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0.04.2013                    №  89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/>
        <w:t xml:space="preserve">МУНИЦИПАЛЬНАЯ ЦЕЛЕВАЯ ПРОГРАММА </w:t>
      </w:r>
    </w:p>
    <w:p>
      <w:pPr>
        <w:pStyle w:val="Normal"/>
        <w:ind w:left="-540" w:hanging="0"/>
        <w:jc w:val="center"/>
        <w:rPr/>
      </w:pPr>
      <w:r>
        <w:rPr/>
        <w:t xml:space="preserve">«ЗАЩИТНИК ОТЕЧЕСТВА НА </w:t>
      </w:r>
      <w:r>
        <w:rPr>
          <w:sz w:val="28"/>
          <w:szCs w:val="28"/>
        </w:rPr>
        <w:t>2013 -2015годы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город Новотроицк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АСПОРТ ПРОГРАММЫ</w:t>
      </w:r>
      <w:r>
        <w:rPr/>
        <w:t xml:space="preserve"> 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5850"/>
        <w:gridCol w:w="540"/>
      </w:tblGrid>
      <w:tr>
        <w:trPr/>
        <w:tc>
          <w:tcPr>
            <w:tcW w:w="292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ы</w:t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ind w:left="-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Муниципальная целевая программа «Защитник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ечества на 2013-2015 годы» муниципального</w:t>
            </w:r>
            <w:r>
              <w:rPr>
                <w:spacing w:val="-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 город Новотроицк (далее – Программа)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ы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социальной защиты населения администрации муниципального образования                                                город  Новотроицк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и  Программы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архитектуры и капитального строительства администрации муниципального образования  город Новотроицк,</w:t>
            </w:r>
            <w:r>
              <w:rPr>
                <w:bCs/>
                <w:spacing w:val="-18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ородской Совет ветеранов войны, труда, Вооруженных Сил и правоохранительных органов, управление социальной защиты населения администрации муниципального образования   город  Новотроицк, администрация муниципального образования    город  Новотроицк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ая цель Программы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 w:val="28"/>
                <w:szCs w:val="28"/>
              </w:rPr>
              <w:t xml:space="preserve">Улучшение качества жизни </w:t>
            </w:r>
            <w:r>
              <w:rPr>
                <w:color w:val="000000"/>
                <w:sz w:val="28"/>
                <w:szCs w:val="28"/>
              </w:rPr>
              <w:t>ветеранов,  участников, инвалидов Великой Отечественной войны, членов семей погибших (умерших) УВОВ, ИВОВ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казание  адресной материальной помощи ветеранам и инвалидам Великой  Отечественной войны. Решение вопросов жизнеустройства ветеранов и инвалидов Великой  Отечественной войны, содержание организации, согласно перечню основных мероприятий к программе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жнейшие целевые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каторы Программы</w:t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В ходе реализации Программы планируется предоставить меры социальной поддержки ветеранам, участникам, инвалидам Великой  Отечественной войны и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членам семей погибших (умерших) участников и инвалидов ВОВ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 реализации  Программы                 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-2015 годы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5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и источник финансирования Программы</w:t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ля реализации программы из средств местного 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необходимо 1471997,00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/>
            </w:pPr>
            <w:r>
              <w:rPr>
                <w:bCs/>
                <w:sz w:val="28"/>
                <w:szCs w:val="28"/>
              </w:rPr>
              <w:t>2013 год –   871997,00   рублей;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/>
            </w:pPr>
            <w:r>
              <w:rPr>
                <w:bCs/>
                <w:sz w:val="28"/>
                <w:szCs w:val="28"/>
              </w:rPr>
              <w:t>2014 год –   300000,00   рублей;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/>
            </w:pPr>
            <w:r>
              <w:rPr>
                <w:bCs/>
                <w:sz w:val="28"/>
                <w:szCs w:val="28"/>
              </w:rPr>
              <w:t>2015 год –   300000,00   рублей.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Финансирование программы осуществляется    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а счет средств, предусмотренных на эти ц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соответствующий финансовый год.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5" w:type="dxa"/>
            <w:tcBorders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жидаемые                                   конечные результаты  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и Программы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Формирование региональной системы   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 xml:space="preserve">дополнительной социальной поддержки, обеспечивающей повышение уровня жизни </w:t>
            </w:r>
            <w:r>
              <w:rPr>
                <w:color w:val="000000"/>
                <w:sz w:val="28"/>
                <w:szCs w:val="28"/>
              </w:rPr>
              <w:t>ветеранов,  участников, инвалидов Великой Отечественной войны, членов семей погибших (умерших) УВОВ, ИВОВ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25" w:type="dxa"/>
            <w:tcBorders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Организация управления и система контроля за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нением Программы  </w:t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троль осуществляется администраци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го образования г. Новотроицк, и результаты реализации программы рассматриваются на заседаниях городского Совета депутатов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исок сокраще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92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АКС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2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СВ</w:t>
            </w:r>
          </w:p>
          <w:p>
            <w:pPr>
              <w:pStyle w:val="Normal"/>
              <w:ind w:right="-2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2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ЗН</w:t>
            </w:r>
          </w:p>
          <w:p>
            <w:pPr>
              <w:pStyle w:val="Normal"/>
              <w:ind w:right="-2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2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теран ВОВ</w:t>
            </w:r>
          </w:p>
          <w:p>
            <w:pPr>
              <w:pStyle w:val="Normal"/>
              <w:ind w:right="-2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208" w:hanging="0"/>
              <w:rPr/>
            </w:pPr>
            <w:r>
              <w:rPr>
                <w:bCs/>
                <w:sz w:val="28"/>
                <w:szCs w:val="28"/>
              </w:rPr>
              <w:t xml:space="preserve">ИВОВ      </w:t>
            </w:r>
          </w:p>
          <w:p>
            <w:pPr>
              <w:pStyle w:val="Normal"/>
              <w:ind w:right="-2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2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ОВ   </w:t>
            </w:r>
          </w:p>
          <w:p>
            <w:pPr>
              <w:pStyle w:val="Normal"/>
              <w:ind w:right="-2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20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                                                                                                                                                          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архитектуры и капитального строительства администрации муниципального образования город Новотроицк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ind w:left="-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ской Совет ветеранов войны, труда,                                               Вооруженных Сил и правоохранительных органов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социальной защиты населения администрации муниципального образования город Новотроицк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теран Великой Отечественной войны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нвалиды Великой Отечественной войны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Великой Отечественной войны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муниципального образования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left="540" w:hanging="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облемы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left="173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территории МО г.Новотроицк проживает 172 участников и инвалидов  Великой Отечественной войны. Средний возраст участников и инвалидов Великой Отечественной войны составляет 85 лет. 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both"/>
        <w:rPr/>
      </w:pPr>
      <w:r>
        <w:rPr>
          <w:sz w:val="28"/>
          <w:szCs w:val="28"/>
        </w:rPr>
        <w:t>Острота проблемы определяется фактором: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силу преклонного возраста участники и инвалиды Отечественной войны не могут приспособиться к текущим жизненным ситуация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ализация мероприятий Программы позволит проводить  единую политику в сфере социальной поддержки участников и инвалидов Отечественной войны всеми заинтересованными организациями и общественными объединениями по улучшению уровня жизни данной категории граждан. 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, задачи Программы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left="173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ой целью Программы является повышение социальной защищенности и уровня жизни </w:t>
      </w:r>
      <w:r>
        <w:rPr>
          <w:color w:val="000000"/>
          <w:sz w:val="28"/>
          <w:szCs w:val="28"/>
        </w:rPr>
        <w:t>ветеранов ВОВ, УВОВ и ИВОВ, членов семей погибших (умерших) УВОВ, 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left="54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дачами Программы являются: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both"/>
        <w:rPr/>
      </w:pPr>
      <w:r>
        <w:rPr>
          <w:sz w:val="28"/>
          <w:szCs w:val="28"/>
        </w:rPr>
        <w:t xml:space="preserve">- решение проблем жизнеустройства </w:t>
      </w:r>
      <w:r>
        <w:rPr>
          <w:color w:val="000000"/>
          <w:sz w:val="28"/>
          <w:szCs w:val="28"/>
        </w:rPr>
        <w:t>ветеранов ВОВ, УВОВ и ИВОВ, членов семей погибших (умерших) УВОВ, ИВ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еречню основных мероприятий к программ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казание  адресной материальной помощи </w:t>
      </w:r>
      <w:r>
        <w:rPr>
          <w:sz w:val="28"/>
          <w:szCs w:val="28"/>
        </w:rPr>
        <w:t>участникам</w:t>
      </w:r>
      <w:r>
        <w:rPr>
          <w:bCs/>
          <w:sz w:val="28"/>
          <w:szCs w:val="28"/>
        </w:rPr>
        <w:t xml:space="preserve"> и инвалидам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течественной войны, согласно перечню основных мероприятий к программе.</w:t>
      </w:r>
    </w:p>
    <w:p>
      <w:pPr>
        <w:pStyle w:val="Normal"/>
        <w:ind w:left="-720" w:hanging="0"/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</w:t>
      </w:r>
    </w:p>
    <w:p>
      <w:pPr>
        <w:pStyle w:val="Normal"/>
        <w:ind w:left="-72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Программные мероприятия предусматривают меры социальной поддержки </w:t>
      </w:r>
      <w:r>
        <w:rPr>
          <w:color w:val="000000"/>
          <w:sz w:val="28"/>
          <w:szCs w:val="28"/>
        </w:rPr>
        <w:t>ветеранам ВОВ, УВОВ и ИВОВ, членов семей погибших (умерших) УВОВ, ИВОВ.</w:t>
      </w:r>
      <w:r>
        <w:rPr>
          <w:sz w:val="28"/>
          <w:szCs w:val="28"/>
        </w:rPr>
        <w:t xml:space="preserve">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истема мер социальной поддержки включает в себя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повышение жизненного уровня и улучшение жилищных условий </w:t>
      </w:r>
      <w:r>
        <w:rPr>
          <w:color w:val="000000"/>
          <w:sz w:val="28"/>
          <w:szCs w:val="28"/>
        </w:rPr>
        <w:t xml:space="preserve">ветеранам ВОВ, УВОВ и ИВОВ, членов семей погибших (умерших) УВОВ, ИВ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олнительное материальное обеспечение, адресную материальную помощь, мероприятия, посвященные памятным датам военной истории. </w:t>
      </w:r>
    </w:p>
    <w:p>
      <w:pPr>
        <w:pStyle w:val="Normal"/>
        <w:ind w:left="-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</w:t>
      </w:r>
      <w:r>
        <w:rPr>
          <w:sz w:val="28"/>
          <w:szCs w:val="28"/>
        </w:rPr>
        <w:t xml:space="preserve">4.Ресурсное обеспечение Программы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финансирования мероприятий Программы используются средства местного бюджета. Общий объем финансирования Программы составляет 1471997,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left="-540" w:hanging="8"/>
        <w:jc w:val="both"/>
        <w:rPr>
          <w:sz w:val="28"/>
          <w:szCs w:val="28"/>
        </w:rPr>
      </w:pPr>
      <w:r>
        <w:rPr/>
        <w:t xml:space="preserve">                                        </w:t>
      </w:r>
      <w:r>
        <w:rPr>
          <w:sz w:val="28"/>
          <w:szCs w:val="28"/>
        </w:rPr>
        <w:t>5.Механизм реализации Программы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left="-540" w:hanging="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hanging="8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исполнители обеспечивают реализацию мероприятий Программы и рациональное использование финансо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инансирование расходов на мероприятия по ремонту жилья  </w:t>
      </w:r>
      <w:r>
        <w:rPr>
          <w:color w:val="000000"/>
          <w:sz w:val="28"/>
          <w:szCs w:val="28"/>
        </w:rPr>
        <w:t xml:space="preserve">ветеранам ВОВ, УВОВ и ИВОВ, членов семей погибших (умерших) УВОВ, ИВОВ осуществляется на основании порядка, утвержденного постановлением администрации муниципального образования город Новотроицк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Финансирование расходов на меры социальной поддержки ветеранам ВОВ, УВОВ и ИВОВ, членов семей погибших (умерших) УВОВ, ИВОВ осуществляется в форме перечисления денежных средств на расчетный счет городского совета ветеранов.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hanging="8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         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/>
        <w:t xml:space="preserve">                                       </w:t>
      </w:r>
      <w:r>
        <w:rPr>
          <w:sz w:val="28"/>
          <w:szCs w:val="28"/>
        </w:rPr>
        <w:t xml:space="preserve">6.Организация управления и система 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онтроля за исполнением  Программы</w:t>
      </w:r>
      <w:r>
        <w:rPr/>
        <w:t xml:space="preserve"> </w:t>
        <w:br/>
      </w:r>
    </w:p>
    <w:p>
      <w:pPr>
        <w:pStyle w:val="Normal"/>
        <w:tabs>
          <w:tab w:val="clear" w:pos="708"/>
          <w:tab w:val="left" w:pos="38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Контроль осуществляется администрацией муниципального образования г. Новотроицк, и результаты реализации программы рассматриваются на заседаниях городского Совета депутатов. </w:t>
      </w:r>
    </w:p>
    <w:p>
      <w:pPr>
        <w:pStyle w:val="Normal"/>
        <w:tabs>
          <w:tab w:val="clear" w:pos="708"/>
          <w:tab w:val="left" w:pos="3860" w:leader="none"/>
        </w:tabs>
        <w:ind w:left="-72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left="-900" w:hanging="8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7.Оценка эффективности и социально-экономических  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left="-900" w:hanging="8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следствий реализации Программы</w:t>
      </w:r>
      <w:r>
        <w:rPr/>
        <w:t xml:space="preserve"> 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hanging="8"/>
        <w:jc w:val="both"/>
        <w:rPr>
          <w:b/>
          <w:b/>
          <w:sz w:val="28"/>
          <w:szCs w:val="28"/>
        </w:rPr>
      </w:pPr>
      <w:r>
        <w:rPr/>
        <w:br/>
        <w:t xml:space="preserve">       </w:t>
      </w:r>
      <w:r>
        <w:rPr>
          <w:sz w:val="28"/>
          <w:szCs w:val="28"/>
        </w:rPr>
        <w:t>Оценка эффективности и социально-экономических последствий реализации Программы будет производиться на основе системы индикаторов, предусмотренных настоящей Программой.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hanging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ие мероприятий Программы позволит: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hanging="8"/>
        <w:jc w:val="both"/>
        <w:rPr/>
      </w:pPr>
      <w:r>
        <w:rPr>
          <w:sz w:val="28"/>
          <w:szCs w:val="28"/>
        </w:rPr>
        <w:t xml:space="preserve">- повысить жизненный уровень и улучшить жилищные условия </w:t>
      </w:r>
      <w:r>
        <w:rPr>
          <w:color w:val="000000"/>
          <w:sz w:val="28"/>
          <w:szCs w:val="28"/>
        </w:rPr>
        <w:t>ветеранов ВОВ, УВОВ и ИВОВ, членов семей погибших (умерших) УВОВ, ИВОВ</w:t>
      </w:r>
      <w:r>
        <w:rPr>
          <w:sz w:val="28"/>
          <w:szCs w:val="28"/>
        </w:rPr>
        <w:t>, путем предоставления финансовой поддержки на решение проблем жизнеустройства.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hanging="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казать материальную помощь участникам</w:t>
      </w:r>
      <w:r>
        <w:rPr>
          <w:bCs/>
          <w:sz w:val="28"/>
          <w:szCs w:val="28"/>
        </w:rPr>
        <w:t xml:space="preserve"> и инвалидам</w:t>
      </w:r>
      <w:r>
        <w:rPr>
          <w:sz w:val="28"/>
          <w:szCs w:val="28"/>
        </w:rPr>
        <w:t xml:space="preserve"> Отечественной войны, вдовам  погибших (умерших) участников и инвалидов ВОВ, приуроченную к празднованию Дня Победы и к праздникам, посвященные памятным датам военной истории.</w:t>
      </w:r>
    </w:p>
    <w:p>
      <w:pPr>
        <w:sectPr>
          <w:type w:val="nextPage"/>
          <w:pgSz w:w="11906" w:h="16838"/>
          <w:pgMar w:left="0" w:right="1134" w:gutter="1701" w:header="0" w:top="357" w:footer="0" w:bottom="34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 муниципальной целевой Программе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/>
        <w:t>«</w:t>
      </w:r>
      <w:r>
        <w:rPr>
          <w:sz w:val="28"/>
          <w:szCs w:val="28"/>
        </w:rPr>
        <w:t>Защитник Отечества на</w:t>
      </w:r>
      <w:r>
        <w:rPr/>
        <w:t xml:space="preserve"> </w:t>
      </w:r>
      <w:r>
        <w:rPr>
          <w:sz w:val="28"/>
          <w:szCs w:val="28"/>
        </w:rPr>
        <w:t>2013 – 2015 годы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      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left="540" w:hanging="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   Новотроиц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жнейшие целевые индикаторы и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14"/>
        <w:gridCol w:w="1914"/>
        <w:gridCol w:w="1284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индикат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 показатели базового года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ффективности реализации програм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Решение проблем жизнеустройства ветеранов ВОВ, УВОВ и ИВОВ, членов семей погибших (умерших) УВОВ, ИВО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че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атериальная помощь, приуроченная к мероприятиям по празднованию Дня Победы в Великой Отечественной войне участникам и инвалидам ВОВ, вдовам  погибших (умерших) участников и инвалидов В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че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здравление юбиляров с днем рождения (85,90,95 лет)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участников битв с вручением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битва за Москву (05.12.1941г.);</w:t>
            </w:r>
          </w:p>
          <w:p>
            <w:pPr>
              <w:pStyle w:val="Normal"/>
              <w:rPr/>
            </w:pPr>
            <w:r>
              <w:rPr/>
              <w:t>-битва за Сталинград (02.02.1943г.);</w:t>
            </w:r>
          </w:p>
          <w:p>
            <w:pPr>
              <w:pStyle w:val="Normal"/>
              <w:rPr/>
            </w:pPr>
            <w:r>
              <w:rPr/>
              <w:t>-битва на Курской дуге (23.08.1943г.);</w:t>
            </w:r>
          </w:p>
          <w:p>
            <w:pPr>
              <w:pStyle w:val="Normal"/>
              <w:rPr/>
            </w:pPr>
            <w:r>
              <w:rPr/>
              <w:t>- снятие блокады Ленинграда (27.01.1944г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 на газе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городского Совета ветеран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чальник УСЗН                                                                                                   А.В.Шинд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2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 муниципальной целевой Программе</w:t>
      </w:r>
    </w:p>
    <w:p>
      <w:pPr>
        <w:pStyle w:val="Normal"/>
        <w:ind w:left="-54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/>
        <w:t>«</w:t>
      </w:r>
      <w:r>
        <w:rPr>
          <w:sz w:val="28"/>
          <w:szCs w:val="28"/>
        </w:rPr>
        <w:t>Защитник Отечества на</w:t>
      </w:r>
      <w:r>
        <w:rPr/>
        <w:t xml:space="preserve"> </w:t>
      </w:r>
      <w:r>
        <w:rPr>
          <w:sz w:val="28"/>
          <w:szCs w:val="28"/>
        </w:rPr>
        <w:t>2013-2015 годы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      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left="540" w:hanging="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город   Новотроицк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left="540" w:hanging="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left="540" w:hanging="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left="540" w:hanging="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рограммы и объемы финансирования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left="540" w:hanging="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з местного бюджета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83"/>
        <w:gridCol w:w="1337"/>
        <w:gridCol w:w="1080"/>
        <w:gridCol w:w="1080"/>
        <w:gridCol w:w="1080"/>
        <w:gridCol w:w="1620"/>
        <w:gridCol w:w="1260"/>
        <w:gridCol w:w="1441"/>
        <w:gridCol w:w="1439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ел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за 2013- 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за 2013- 2015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   Решение проблем жизне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шение проблем жизнеустройства ветеранов ВОВ, УВОВ и ИВОВ, членов семей погибших (умерших) УВОВ, ИВОВ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емонт жиль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9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УАК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УСЗ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Всего по разделу 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Меры социальной поддержки участников и инвалидов ВОВ, членов семей погибших (умерших) участников и инвалидов В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териальная помощь, приуроченная к мероприятиям по празднованию Дня Победы в Великой Отечественной войне участникам и инвалидам ВОВ, вдовам  погибших (умерших) участников и инвалидов ВОВ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7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75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 для  ГС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здравление юбиляров с днем рождения (85,90,95 лет)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ЗН для ГС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участников битв с вручением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битва за Москву (05.12.1941г.);</w:t>
            </w:r>
          </w:p>
          <w:p>
            <w:pPr>
              <w:pStyle w:val="Normal"/>
              <w:rPr/>
            </w:pPr>
            <w:r>
              <w:rPr/>
              <w:t>-битва за Сталинград (02.02.1943г.);</w:t>
            </w:r>
          </w:p>
          <w:p>
            <w:pPr>
              <w:pStyle w:val="Normal"/>
              <w:rPr/>
            </w:pPr>
            <w:r>
              <w:rPr/>
              <w:t>-битва на Курской дуге (23.08.1943г.);</w:t>
            </w:r>
          </w:p>
          <w:p>
            <w:pPr>
              <w:pStyle w:val="Normal"/>
              <w:rPr/>
            </w:pPr>
            <w:r>
              <w:rPr/>
              <w:t>- снятие блокады Ленинграда (27.01.1944г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ЗН для ГС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 на газет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ЗН для ГС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городского Совета ветеран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47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 для ГС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Всего по разделу </w: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199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1997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199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997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 УСЗН                                                                                                                                                     А.В.Шиндяев</w:t>
      </w:r>
    </w:p>
    <w:p>
      <w:pPr>
        <w:sectPr>
          <w:type w:val="nextPage"/>
          <w:pgSz w:orient="landscape" w:w="16838" w:h="11906"/>
          <w:pgMar w:left="340" w:right="539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92"/>
        </w:tabs>
        <w:ind w:left="20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21:00Z</dcterms:created>
  <dc:creator>Пользователь</dc:creator>
  <dc:description/>
  <cp:keywords/>
  <dc:language>en-US</dc:language>
  <cp:lastModifiedBy>Пользователь</cp:lastModifiedBy>
  <cp:lastPrinted>2013-03-26T14:27:00Z</cp:lastPrinted>
  <dcterms:modified xsi:type="dcterms:W3CDTF">2013-05-08T09:16:00Z</dcterms:modified>
  <cp:revision>8</cp:revision>
  <dc:subject/>
  <dc:title>            </dc:title>
</cp:coreProperties>
</file>