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от  29.04.2013      №  874-п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исполн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В соответствии с главой 2.1 Федерального закона от 27.07.2010 № 210-ФЗ «Об организации предоставления государственных и муниципальных услуг», другими законодательными и иными нормативными правовыми актами Российской Федерации, получатели муниципальной услуги вправе обжаловать решения, принятые в ходе предоставления муниципальной услуги, действия или бездействие учреждения, специалистов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5.2.</w:t>
      </w:r>
      <w:r>
        <w:rPr>
          <w:color w:val="000000"/>
          <w:sz w:val="28"/>
          <w:szCs w:val="28"/>
        </w:rPr>
        <w:t xml:space="preserve"> Получа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рушение срока регистрации запроса получа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требование у получа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получа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затребование с получа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Общие требования к порядку подачи и рассмотрения жалоб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1.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руководителю учреждения, оказывающего муниципальную услугу. Жалобы на решения, принятые руководителем учреждения, подаются в вышестоящие органы: начальнику Управления социальной защиты населения, заместителю главы муниципального образования город Новотроицк по социальным вопросам, главе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3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3. Обжалование действий или бездействия специалистов отделения – на имя руководителя учрежд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</w:t>
      </w:r>
      <w:r>
        <w:rPr>
          <w:sz w:val="28"/>
          <w:szCs w:val="28"/>
        </w:rPr>
        <w:t xml:space="preserve"> Оренбургская обл., г. Новотроицк, ул. Юных Ленинцев, д. 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 – четверг: с 8-00 ч. до 17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ятница: с 8-00 ч. до 16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2-48 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4-11-52, факс: (3537) 63-04-1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cson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3.4. Обжалование действий или бездействия руководителя учреждения - на имя начальника Управления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14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Номер телефона: (3537) 67-54-2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3.5. </w:t>
      </w:r>
      <w:r>
        <w:rPr>
          <w:color w:val="000000"/>
          <w:sz w:val="28"/>
          <w:szCs w:val="28"/>
        </w:rPr>
        <w:t>Обжалование действий или бездействия руководителя учреждения - на имя заместителя главы муниципального образования город Новотроицк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4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2-04-0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6. </w:t>
      </w:r>
      <w:r>
        <w:rPr>
          <w:color w:val="000000"/>
          <w:sz w:val="28"/>
          <w:szCs w:val="28"/>
        </w:rPr>
        <w:t>Обжалование действий или бездействия руководителя учреждения - на имя главы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3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7-50-0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5.4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специалиста отделения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, сведения о месте жительства или месте нахождения заявителя, номер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пециалиста отд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специалиста отде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Поступившая ж</w:t>
      </w:r>
      <w:r>
        <w:rPr>
          <w:sz w:val="28"/>
          <w:szCs w:val="28"/>
        </w:rPr>
        <w:t>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5.6. </w:t>
      </w: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5.7. </w:t>
      </w:r>
      <w:r>
        <w:rPr>
          <w:sz w:val="28"/>
          <w:szCs w:val="28"/>
        </w:rPr>
        <w:t>Не позднее дня, следующего за днем принятия решения, указанного в пункте 5.6 настоящего регламента, заявителю в письменной форме и по его желанию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8. </w:t>
      </w: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ar298">
        <w:r>
          <w:rPr>
            <w:rStyle w:val="InternetLink"/>
            <w:color w:val="000000"/>
            <w:sz w:val="28"/>
            <w:szCs w:val="28"/>
          </w:rPr>
          <w:t>пункт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5.2 настоящего регламента, незамедлительно направляет имеющиеся материалы в органы прокуратур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nnov@mail.ru" TargetMode="External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5:00Z</dcterms:created>
  <dc:creator>Пользователь</dc:creator>
  <dc:description/>
  <cp:keywords/>
  <dc:language>en-US</dc:language>
  <cp:lastModifiedBy>Пользователь</cp:lastModifiedBy>
  <dcterms:modified xsi:type="dcterms:W3CDTF">2013-05-08T09:26:00Z</dcterms:modified>
  <cp:revision>1</cp:revision>
  <dc:subject/>
  <dc:title>Приложение к постановлению</dc:title>
</cp:coreProperties>
</file>