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29.04.2013  №  873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исполн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В соответствии с главой 2.1 Федерального закона от 27.07.2010 № 210-ФЗ «Об организации предоставления государственных и муниципальных услуг», другими законодательными и иными нормативными правовыми актами Российской Федерации, получатели муниципальной услуги вправе обжаловать решения, принятые в ходе предоставления муниципальной услуги, действия или бездействие учреждения, специалистов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Получа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рушение срока регистрации запроса получа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требование у получа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получ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затребование с получа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Общие требования к порядку подачи и рассмотрения жалоб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руководителю учреждения, оказывающего муниципальную услугу. Жалобы на решения, принятые руководителем учреждения, подаются в вышестоящие органы: начальнику Управления социальной защиты населения, заместителю главы муниципального образования город Новотроицк по социальным вопросам, главе муниципального образования город Новотроиц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 Обжалование действий или бездействия специалистов отделения – на имя руководителя учрежд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</w:t>
      </w:r>
      <w:r>
        <w:rPr>
          <w:sz w:val="28"/>
          <w:szCs w:val="28"/>
        </w:rPr>
        <w:t xml:space="preserve"> Оренбургская обл., г. Новотроицк, ул. Юных Ленинцев, д. 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. до 17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: с 8-00 ч. до 16-00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2-48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4-11-52, факс: (3537) 63-04-1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cson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 Обжалование действий или бездействия руководителя учреждения - на имя начальника УСЗ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14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мер телефона: (3537) 67-54-2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5.</w:t>
      </w:r>
      <w:r>
        <w:rPr>
          <w:color w:val="000000"/>
          <w:sz w:val="28"/>
          <w:szCs w:val="28"/>
        </w:rPr>
        <w:t xml:space="preserve"> Обжалование действий или бездействия руководителя учреждения - на имя заместителя главы муниципального образования город Новотроицк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4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2-04-04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6.</w:t>
      </w:r>
      <w:r>
        <w:rPr>
          <w:color w:val="000000"/>
          <w:sz w:val="28"/>
          <w:szCs w:val="28"/>
        </w:rPr>
        <w:t xml:space="preserve"> Обжалование действий или бездействия руководителя учреждения - на имя главы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жалоб</w:t>
      </w:r>
      <w:r>
        <w:rPr>
          <w:color w:val="000000"/>
          <w:sz w:val="28"/>
          <w:szCs w:val="28"/>
        </w:rPr>
        <w:t xml:space="preserve"> осуществляется по адресу: Оренбургская обл., г. Новотроицк, ул. Советская, д. 80, каб. 3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рафик приема жалоб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-четверг: с 8-00 ч. до 17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ятница: с 8-00 ч. до 16-12 ч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денный перерыв: с 12-00 ч. до 13-00 ч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мер телефона: (3537) 67-50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5.4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специалиста отделения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фамилию, имя, отчество, сведения о месте жительства или месте нахождения заявителя, номер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пециалиста отд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пециалиста отд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7"/>
          <w:szCs w:val="27"/>
        </w:rPr>
        <w:t>5.5.</w:t>
      </w:r>
      <w:r>
        <w:rPr>
          <w:color w:val="000000"/>
          <w:sz w:val="27"/>
          <w:szCs w:val="27"/>
        </w:rPr>
        <w:t xml:space="preserve"> Поступившая ж</w:t>
      </w:r>
      <w:r>
        <w:rPr>
          <w:sz w:val="27"/>
          <w:szCs w:val="27"/>
        </w:rPr>
        <w:t>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5.6.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муниципальную услугу, опечаток и ошибок в выданных в результате предоставления муниципальной услуги документах, возврата заявителю</w:t>
      </w:r>
      <w:r>
        <w:rPr>
          <w:sz w:val="27"/>
          <w:szCs w:val="27"/>
        </w:rPr>
        <w:t xml:space="preserve">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тказывает в удовлетворении жалобы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 настоящего регламента, заявителю в письменной форме и по его желанию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8. </w:t>
      </w: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298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.2 настоящего регламента, незамедлительно направляет имеющиеся материалы в органы прокуратур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nnov@mail.ru" TargetMode="External"/><Relationship Id="rId3" Type="http://schemas.openxmlformats.org/officeDocument/2006/relationships/hyperlink" Target="http://www.novotroitsk.org/" TargetMode="External"/><Relationship Id="rId4" Type="http://schemas.openxmlformats.org/officeDocument/2006/relationships/hyperlink" Target="http://www.novotroits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4:00Z</dcterms:created>
  <dc:creator>Пользователь</dc:creator>
  <dc:description/>
  <cp:keywords/>
  <dc:language>en-US</dc:language>
  <cp:lastModifiedBy>Пользователь</cp:lastModifiedBy>
  <dcterms:modified xsi:type="dcterms:W3CDTF">2013-05-08T09:25:00Z</dcterms:modified>
  <cp:revision>1</cp:revision>
  <dc:subject/>
  <dc:title>                                                                          Приложение к постановлению</dc:title>
</cp:coreProperties>
</file>