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4201"/>
      </w:tblGrid>
      <w:tr>
        <w:trPr/>
        <w:tc>
          <w:tcPr>
            <w:tcW w:w="53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т 26.04.2013  № 867-п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тивный регламен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редоставления муниципальной услуг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Организация приема на хранение, прием на  хранение  и хранение документов Архивного фонд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Российской Федерации и других архивных докумен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муниципальным казенным учреждение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«Архив муниципального образования город Новотроицк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</w:t>
        <w:tab/>
        <w:t>Общие положения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1.1. </w:t>
        <w:tab/>
        <w:t xml:space="preserve">Административный регламент предоставления муниципальной услуги </w:t>
      </w:r>
      <w:r>
        <w:rPr>
          <w:b/>
          <w:sz w:val="28"/>
        </w:rPr>
        <w:t xml:space="preserve"> </w:t>
      </w:r>
      <w:r>
        <w:rPr>
          <w:sz w:val="28"/>
        </w:rPr>
        <w:t>«Организация приема на хранение, прием на  хранение  и хранение документов Архивного фонда   Российской Федерации и других архивных документов муниципальным казенным учреждением «Архив муниципального образования город Новотроицк» (далее – Административный регламент, муниципальная услуга) разработан в целях повышения эффективности и качества работы по приему и хранению документов и определяет сроки, последовательность действий (административных процедур) при предоставлении муниципальной услуги, а также порядок взаимодействия    муниципального казённого учреждения «Архив муниципального образования Новотроицк» (далее по тексту - МКУ «Архив»)</w:t>
      </w:r>
      <w:r>
        <w:rPr>
          <w:b/>
          <w:sz w:val="28"/>
        </w:rPr>
        <w:t xml:space="preserve"> </w:t>
      </w:r>
      <w:r>
        <w:rPr>
          <w:sz w:val="28"/>
        </w:rPr>
        <w:t>с гражданами, органами государственной власти, местного самоуправления,  органами судебной системы,  органами прокуратуры, организациями (далее – органы, организации, далее все вместе - заявители), при предоставлении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Организация приема на хранение, прием на  хранение  и хранение документов Архивного фонда   Российской Федерации и других архивных документов муниципальным казенным учреждением «Архив муниципального образования город Новотроицк» осуществляется в отношении документов, представляющих историческую ценность для муниципального образования город Новотроицк, документов, использующихся для  исполнения социальных прав жителей муниципального образования город Новотроицк, и включает в себя прием следующих документов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документов постоянного хран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а) управленческой документац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б) личного происхождения (документы физических лиц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в) фотодокумент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г) фонодокумент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д) кинодокументов и видеодокумент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е) научно-технической документац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ж) документов по личному составу ликвидированных предприятий и организаций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1.2. Перечень  нормативных правовых актов, регламентирующих качество предоставления муниципальной  услуги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1.2.1. Предоставление муниципальной услуги «Организация приема на хранение, прием на  хранение  и хранение документов Архивного фонда   Российской Федерации и других архивных документов муниципальным казенным учреждением «Архив муниципального образования город Новотроицк» осуществляется в соответствии со следующими нормативными правовыми актам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Конституция Российской Федерации (принята всенародным голосованием 12.12.1993)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Закон Российской Федерации от 21.07.1993 № 5485-1 «О государственной тайне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Федеральный закон от 22.10.2004  № 125-ФЗ «Об архивном деле в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Указ Президента Российской Федерации от 31.12.1993 № 2334 </w:t>
        <w:br/>
        <w:t>«О дополнительных гарантиях прав граждан на информацию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9"/>
        <w:jc w:val="both"/>
        <w:rPr/>
      </w:pPr>
      <w:r>
        <w:rPr>
          <w:sz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Закон Оренбургской области от 29.08.2005 № 2551/460-Ш-ОЗ                            «Об архивном деле в Оренбургской  области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Устав муниципального образования город Новотроицк Оренбургской области;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постановление администрации муниципального образования город Новотроицк от 25.03.2011  № 440-п «О создании муниципального казенного учреждения «Архив муниципального образования город Новотроицк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Устав муниципального казенного учреждения «Архив муниципального образования город Новотроицк», утвержденный постановлением администрации муниципального образования город Новотроицк от 25.03.2011 № 440-п; 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постановление администрации муниципального образования город Новотроицк от 12.08.2011 № 1334-п «Об утверждении Положения о порядке предоставления платных услуг муниципальным казенным учреждением «Архив муниципального образования город Новотроицк» в редакции постановления администрации муниципального образования город Новотроицк от 26.01.2012 № 71-п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sz w:val="28"/>
        </w:rPr>
        <w:tab/>
        <w:t>1.3</w:t>
      </w:r>
      <w:r>
        <w:rPr>
          <w:rFonts w:ascii="Times New Roman" w:hAnsi="Times New Roman"/>
          <w:sz w:val="28"/>
        </w:rPr>
        <w:t xml:space="preserve">. Предоставление муниципальной услуги осуществляется МКУ «Архив», в части информирования населения –  совместно с администрацией муниципального образования город Новотроицк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sz w:val="28"/>
        </w:rPr>
        <w:t>В процессе исполнения муниципальной услуги МКУ «Архив» взаимодействует с гражданами, органами государственной власти, органами местного самоуправления, судебными органами, органами прокуратуры и организациями, а также с комитетом по делам архивов Оренбургской области и государственным бюджетным учреждением «Государственный архив Оренбургской области (ГБУ «ГАОО»)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708" w:right="0" w:firstLine="708"/>
        <w:jc w:val="center"/>
        <w:outlineLvl w:val="2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II</w:t>
      </w:r>
      <w:r>
        <w:rPr>
          <w:rFonts w:ascii="Times New Roman" w:hAnsi="Times New Roman"/>
          <w:b/>
          <w:sz w:val="28"/>
        </w:rPr>
        <w:t>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2.1. Наименование муниципальной  услуги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«Организация приема на хранение, прием на  хранение  и хранение документов Архивного фонда   Российской Федерации и других архивных документов муниципальным казенным учреждением «Архив муниципального образования город Новотроицк»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2.2. Наименование  органа, предоставляющего муниципальную услуг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муниципальное казенное учреждение «Архив муниципального образования  город Новотроицк»  с учетом наличия разрешительного документа главы муниципального образования горд Новотроицк или заместителя главы муниципального образования город Новотроицк-руководителя аппарата 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Информационное обеспечение по предоставлению муниципальной услуги осуществляется МКУ «Архив», а также администрацией муниципального образования город Новотроицк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2.2.1. Консультации по предоставлению муниципальной услуги осуществляет МКУ «Архив»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Порядок предоставления консультации указан в пункте 3.1. 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2.2.2. Информация об адресе, телефонах, адресе электронной почты, режиме работы МКУ «Архив» указана в приложении № 1 к Административному регламенту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Информация об адресе, телефонах, адресе электронной почты, режиме работы  администрации   муниципального   образования  город Новотроицк указана в приложении № 4 к Административному регламенту</w:t>
      </w:r>
      <w:r>
        <w:rPr>
          <w:rFonts w:ascii="Times New Roman" w:hAnsi="Times New Roman"/>
          <w:b/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ab/>
        <w:t>2.3.  Получатели муниципальной  услуги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sz w:val="28"/>
        </w:rPr>
        <w:t>-</w:t>
        <w:tab/>
      </w:r>
      <w:r>
        <w:rPr>
          <w:rFonts w:ascii="Times New Roman" w:hAnsi="Times New Roman"/>
          <w:sz w:val="28"/>
        </w:rPr>
        <w:t>органы государственной власти, местного самоуправления, расположенные на территории муниципального образования город Новотроицк, государственные и муниципальные учреждения - источники комплектования МКУ «Архив» на основании Графика согласования номенклатуры дел, упорядочения, описания и передачи документов учреждений, предприятий, организаций, структурных подразделений администрации муниципального образования город Новотроицк, который регулирует планомерное согласование номенклатуры дел, упорядочения, описания и передачи документов учреждений, предприятий, организаций, структурных подразделений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юридические лица независимо от организационно-правовой формы  и формы собственности, ликвидированные предприятия и учреждения, расположенные на территории муниципального образования город Новотроицк, на основании договора (далее – организации)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</w:t>
        <w:tab/>
        <w:t>граждане (держатели личных фондов, представляющих ценность для истории муниципального образования город Новотроицк) на основании договора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2.4. Результат предоставления муниципальной услуги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Результатом предоставления муниципальной услуги является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2.4.1. Прием документов Архивного фонда Российской Федерации и других архивных документов от организаций – источников комплектования муниципального казенного учреждения «Архив муниципального образования город Новотроицк» на постоянное хранение  по истечении срока их временного хранения с выдачей акта приема-передачи и осуществление хранения документов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2.4.2. Прием на хранение и хранение документов по личному составу от ликвидированных предприятий и организаций, расположенных на территории  муниципального образования город Новотроицк и организаций муниципальной формы собственности муниципального  образования город Новотроицк при условии наличия свободных площадей и стеллажного оборудования с выдачей акта приема-передачи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 xml:space="preserve">2.4.3. Прием на хранение и хранение документов от физических лиц - граждан (документы личного происхождения при условии  их культурно - исторической ценности и важности для муниципального образования город Новотроицк с заключением договора и выдачей акта приема-передачи)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 xml:space="preserve">2.4.4. Прием  фото-фонодокументов, кино и видеодокументов от юридических лиц и физических лиц при условии  их культурно - исторической ценности и важности для муниципального образования город Новотроицк с выдачей акта приема-передачи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2.4.5. Прием на хранение и хранение научно-технической документации от юридических лиц при условии наличия свободных площадей и стеллажного оборудования, а также ценности и важности для муниципального образования горд Новотроицк с выдачей акта приема-передачи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2.4.6. Прием всех видов документов на хранение в МКУ «Архив оформляется актом приема-передачи согласно приложениям № 2 , № 3 и № 4 к Административному регламенту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b/>
          <w:sz w:val="28"/>
        </w:rPr>
        <w:t>2.5. Сроки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5.1. Срок рассмотрения документов для принятия решения о начале процедуры приема  документов при подаче заявления от организаций, не являющихся источниками комплектования МКУ «Архив», о предоставлении муниципальной услуги составляет  не более 10 дне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 Результат (прием на хранение) зависит от наличия описей согласованных на ЭПМК комитета по делам архивов Оренбургской области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5.2. Сроки приема на хранение документов Архивного фонда Российской Федерации организаций и структурных подразделений администрации  муниципального образования город Новотроицк» - источников комплектования муниципального казенного учреждения «Архив муниципального образования город Новотроицк» регламентируются Графиком согласования номенклатур дел, упорядочения и передачи документов на хранение, утвержденным постановлением администрации муниципального образования город Новотроицк (далее по тексту График).</w:t>
      </w:r>
    </w:p>
    <w:p>
      <w:pPr>
        <w:pStyle w:val="Style12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2.5.2.1. До представления в комитет по делам архивов Оренбургской области осуществляется проведение проверки предоставленных организациями или структурными подразделениями администрации муниципального образования город Новотроицк описей в течение 2-х недель с момента предоставления.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2.5.2.2. Проверенная  МКУ «Архив» опись направляется к очередному заседанию ЭПМК комитета по делам архивов Оренбургской области для согласования или утверждени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5.2.3. Ожидание возврата описей с пометкой об утверждении и \ или согласовании ЭПМК комитета по делам архивов Оренбургской области составляет 30-45 дней в зависимости от графика проведения заседаний ЭПМК, затем описи в 3-экземплярах  возвращаются исполнителю, 1 экз. описи остается в МКУ «Архив» для организаций,  не передающих на хранение документы в МКУ «Архив», или же в 3-экземплярах описи передаются МКУ «Архив», а 1 экземпляр остается у передающей документы стороны, для контрол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5.3. Сроки приема на хранение документов от граждан или организаций, в том числе по личному составу от ликвидированных предприятий зависят от наличия утвержденных\согласованных описей на указанные документы на ЭПМК комитета по делам архивов Оренбургской област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5.4. Сроки хранения документов Архивного фонда Российской Федерации организаций и структурных подразделений администрации  муниципального образования город Новотроицк» - источников комплектования муниципального казенного учреждения «Архив муниципального образования город Новотроицк» в организациях и структурных подразделениях регламентируются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х приказом Министерства культуры и массовых коммуникаций Российской Федерации от 18.01.2007 № 19 (далее по тексту - Правила)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2.5.5. В исключительных случаях сроки временного хранения документов Архивного фонда Российской Федерации в организациях и структурных подразделениях администрации  муниципального образования город Новотроицк» могут быть продлены по просьбе органов и организаций – источников комплектования муниципального казенного учреждения «Архив муниципального образования город Новотроицк» при необходимости практического использования архивных документов или отсутствия у муниципального казенного учреждения «Архив муниципального образования город Новотроицк» возможности для приема указанных документов в сроки, установленные законодательством Российской Федерации.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5.6. Постоянное хранение документов Архивного фонда Российской Федерации, организаций – источников комплектования муниципального казенного учреждения «Архив муниципального образования город Новотроицк» - хранение документов без определения срока (бессрочно)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От источников комплектования документы Архивного фонда Российской Федерации принимаются на постоянное хранение  по истечении сроков их временного хранения, установленных законодательством Российской Федераци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документы органов государственной власти, местного самоуправления – 3 года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документы по личному составу, записи нотариальных действий, похозяйственные книг и документы, касающиеся приватизации жилищного фонда,  – 75 лет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проектная документация по капитальному строительству – 20 лет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технологическая, конструкторская и патентная документация – 20 лет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научная документация      – 15 лет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кино  и фотодокументы    –   5 лет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видео и фонодокументы   –   3 года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5.7. Сроки временного хранения документов Архивного фонда Российской Федерации в негосударственных организациях определяются в договоре (соглашении) между муниципальным казенным учреждением «Архив муниципального образования город Новотроицк» и собственником или владельцем указанн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2.6. Правовые основания для предоставления муниципальной услуги: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color w:val="000000"/>
          <w:sz w:val="28"/>
        </w:rPr>
        <w:t>- Федеральный закон от 22.10.2004 № 125-ФЗ «Об архивном деле в Российской Федерации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Закон Оренбургской области от 29.08.2005 № 2551/460-Ш-ОЗ                            «Об архивном деле в Оренбургской  области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color w:val="000000"/>
          <w:sz w:val="28"/>
        </w:rPr>
        <w:t xml:space="preserve">- постановление </w:t>
      </w:r>
      <w:r>
        <w:rPr>
          <w:sz w:val="28"/>
        </w:rPr>
        <w:t>администрации муниципального образования город Новотроицк от 25.03.2011  № 440-п «О создании муниципального казенного учреждения «Архив муниципального образования город Новотроицк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color w:val="000000"/>
          <w:sz w:val="28"/>
        </w:rPr>
        <w:t>- У</w:t>
      </w:r>
      <w:r>
        <w:rPr>
          <w:sz w:val="28"/>
        </w:rPr>
        <w:t>став муниципального казенного учреждения «Архив муниципального образования город Новотроицк», утвержденный постановлением администрации муниципального образования город Новотроицк от 25.03.2011  № 440-п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7.1. Основанием для предоставления муниципальной услуги являетс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7.1.1. Для источников комплектования МКУ «Архив»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График, утвержденный постановлением администрации муниципального образования город Новотроицк, регламентирующий передачу на хранение документов постоянного хранени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Предоставление Графика непосредственно источником комплектования МКУ «Архив» необязательно в связи с обязательным наличием  экземпляра Графика  в МКУ «Архи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7.1.2. Для ликвидируемых предприятий и организаций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письмо произвольной формы руководителя на бланке  предприятия или организации в адрес главы муниципального образования или заместителя главы муниципального образования город Новотроицк - руководителя аппарата  о разрешении передачи документов по личному составу ликвидируемого предприятия либо организации, расположенных на территории муниципального образования город Новотроицк. Разрешительная виза вышеуказанных должностных лиц ставится на письме только при наличии свободных площадей и стеллажного оборудования в МКУ «Архив», затем составляется договор, который регламентирует  передачу на хранение документов по личному составу, а  также оплату хранения документов в соответствии с Положением о порядке предоставления платных услуг МКУ «Архив»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7.1.3. Для предприятий или  организаций,  не являющихся источниками комплектования МКУ «Архив»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письмо произвольной формы руководителя на бланке  предприятия или организации в адрес главы муниципального образования или заместителя главы муниципального образования город Новотроицк-руководителя аппарата о разрешении передачи документов предприятия либо организации, расположенных на территории муниципального образования город Новотроицк. Разрешительная виза вышеуказанных должностных лиц ставится на письме только при наличии свободных площадей и стеллажного оборудования в МКУ «Архив», затем составляется договор, который регламентирует  передачу на хранение документов постоянного хранения,  а также оплату хранения документов в соответствии с Положением о порядке предоставления платных услуг МКУ «Архив»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7.1.4. Для физических лиц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При условии ценности документов для истории муниципального образования с физическим лицом составляется договор  о безвозмездной передаче документов физического лица в МКУ «Архив»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Договор о безвозмездной передаче документов физического лица составляется работником МКУ «Архив» в присутствии физического лица в двух экземплярах, по одному для каждой стороны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МКУ «Архив» дополнительно к договору составляет акт приема-передачи документов физического лица в МКУ «Архив»  в двух экземплярах, по одному для каждой стороны. Прием документов осуществляется на безвозмездной основе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2.8. Перечень оснований для отказа в приеме документов, необходимых для предоставления муниципальной услуги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  2.8.1. Наличие правопреемника или вышестоящего органа организации, в случае ее ликвидации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  2.8.2. Отсутствие свободных площадей и стеллажного оборудования  в МКУ «Архив» (кроме документов от источников комплектования МКУ «Архив»)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ab/>
        <w:t>2.8.3. Отсутствие организации или структурного подразделения администрации - источника комплектования МКУ «Архив» в Графике  на текущий год на прием документов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8.4. Заявитель не относится к получателям муниципальной услуги, указанным в пункте 2.3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Отказ  оформляется письменно в случае наличия письменного обращения о приеме документов на хранение,  с мотивированным указанием  отказа в приеме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2.9.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Основанием  для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9.1. Отсутствие в Графике на текущий год организации или структурного подразделения администрации муниципального образования город Новотроицк - источников комплектования МКУ «Архив»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2.9.2. Отсутствие разрешающего документа при условии наличия свободных помещений и свободного стеллажного оборудования,   главы муниципального образования город Новотроицк или заместителя главы муниципального образования город Новотроицк-руководителя аппарата на прием документов по личному составу ликвидированных предприятий, организаций, расположенных на территории муниципального образования город Новотроицк.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9.3. Отсутствие свободных площадей и стеллажного оборудования в МКУ «Архив»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9.4. Отсутствие договора на передачу на хранение документов постоянного хранения (при наличии свободных площадей и стеллажного оборудования)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9.5.  Отсутствие утвержденных или согласованных на ЭПМК комитета по делам архивов Оренбургской области описей документов в полном комплекте, предназначенных для передачи ответственными лицами организаций на хранение в МКУ «Архив»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9.6. Несоблюдение установленных Правилами требований  к документам, подготовленным  к передаче их на постоянное и временное хранение в МКУ «Архив»,  в части их упорядочени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9.7. Заявитель не относится к получателям муниципальной услуги, указанным в пункте 2.3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Отказ в предоставлении муниципальной услуги предоставляется заявителю в письменной форме с мотивированным разъяснением отказа.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ab/>
        <w:t xml:space="preserve">  2.10. Размер платы, взимаемой с заявителей при предоставлении муниципальной услуги,  и способы  ее взимани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10.1. Бесплатно производится прием и хранение на постоянной основе по истечении срока их временного хранени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документов Архивного фонда Российской Федерации и других архивных документов от организаций – источников комплектования муниципального казенного учреждения «Архив муниципального образования город Новотроицк»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 xml:space="preserve">- документов муниципальных учреждений культуры, муниципальных образовательных учреждений, краеведческих организаций и физических лиц – краеведов (по решению Учредителя); 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>- документов героев Советского Союза, Российской Федерации и полных кавалеров ордена Славы, ордена Трудовой Славы, героев Социалистического труда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документов участников Великой Отечественной войны, ветеранов и инвалидов боевых действий на территории Афганистана, Чеченской республики и других территорий России, где проходили боевые действия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документов почетных граждан муниципального образования город Новотроицк и других граждан муниципального образования город Новотроицк представляющих историческую ценность для  муниципального образования город Новотроицк, а  также для патриотического воспитания подрастающего поколени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документов по личному составу ликвидированных и реорганизованных муниципальных организаций, финансировавшихся из средств бюджета муниципального образования город Новотроицк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0.2. Прием и хранение документов от коммерческих предприятий и организаций осуществляется на договорной основе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0.3. Размер платы и способ  взимания оплаты за хранение документов ликвидируемых предприятий и организаций регулируется двухсторонним договором.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0.4. Размер платы и способ  взимания оплаты за хранение документов от государственных и федеральных территориальных организаций регламентируется трехсторонним соглашением между комитетом по делам архивов Оренбургской области, администрацией муниципального образования город Новотроицк и руководством головной государственной или федеральной территориальной организаци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2.11.1. Прием заявителей осуществляется согласно режиму работы МКУ «Архив»,  указанному в приложении № 1 к Административному регламенту, в том числе  в не приемные дни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Продолжительность приема у директора или работника МКУ «Архив», замещающего директора на время его отсутствия,  составляет не более 1 часа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>
          <w:sz w:val="28"/>
        </w:rPr>
        <w:t>2.11.2. Прием документов: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- документы  организаций – источников комплектования МКУ «Архив», входящие в состав государственного Архивного фонда Российской Федерации, принимаются на хранение в МКУ «Архив» после истечения срока их хранения на месте -  в организации, согласно Графику по акту приема-передачи;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- документы ликвидированных предприятий и организаций принимаются при наличии разрешающей визы на письме\бланке организации  главы  муниципального образования город Новотроицк в 5-дневный срок, после получения  описей, согласованных на ЭПМК комитета по делам архивов Оренбургской области, при условии выполнения требований, предъявляемых к документам Правилами, по акту приема-передачи.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- документы физических лиц при наличии оформленного договора безвозмездной передачи документов по акту приема- передачи в 5-дневный срок после подписания акта приема-передачи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color w:val="FF6600"/>
          <w:sz w:val="28"/>
        </w:rPr>
        <w:tab/>
      </w:r>
      <w:r>
        <w:rPr>
          <w:sz w:val="28"/>
        </w:rPr>
        <w:t xml:space="preserve">2.11.3. Выдача результата предоставления муниципальной услуги в форме Акта приема-передачи осуществляется согласно режиму работы МКУ «Архив», указанному  в приложении № 1 к Административному регламенту, в том числе в не приемные дни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Акт приема-передачи составляется заведующим архивохранилищем после проверки количественного и качественного состояния документов при наличии утвержденных или согласованных описей на документы согласно приложению № 3 и № 4 к Административному регламенту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Продолжительность ожидания получения результата у работника МКУ «Архив», осуществляющего выдачу результата, а именно процедура составления и подписания акта приема-передачи составляет не более 15 минут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ab/>
        <w:t>2.12.  Срок регистрации заявлений, писем о предоставлении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2.12.1. Все заявления, письма граждан, запросы органов государственной власти, органов местного самоуправления и организаций регистрируются в день их поступления либо на следующий рабочий день в журнале  регистрации поступающи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ab/>
        <w:t xml:space="preserve">2.13. Требования к помещениям, в которых предоставляется муниципальная услуга, к зал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м для предоставления муниципальной услуги: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 xml:space="preserve">2.13.1. На основании Правил места для хранения архивных документов должны размещаться в специально приспособленном для хранения архивных документов здании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2.13.2. Здание МКУ «Архив» должно представлять собой комплекс основных и вспомогательных помещений, предназначенных для выполнения задач архива по хранению, обработке, использованию архивных документов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 xml:space="preserve">2.13.3. Предназначенные для хранения архивных документов помещения - архивохранилища должны быть максимально  приспособлены для хранения документов, иметь несгораемые стены, естественную или искусственную вентиляции, стабильность температурно-влажностного режима, отвечать современным требованиям компактности и экономичности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3.4. Места ожидания в помещении МКУ «Архив»  должны соответствовать комфортным условиям для заявителей, оборудованы стульями и столами для оформления документов, канцелярскими принадлежностями (бланки, ручки), информационными стендами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3.5. Прием представителей юридических лиц и физических лиц  (заявителей) в МКУ «Архив» осуществляется в соответствии с графиком приема, утвержденным приказом директора МКУ «Архив» и указанным в приложении № 1 к Административному регламенту, а также в неприемные дни согласно режиму работы  МКУ «Архив»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3.6. На информационных стендах, расположенных в холле первого этажа здания МКУ «Архив», в обязательном порядке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график работы МКУ «Архив», время начала и окончания приема заявителей, установленные перерывы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 фамилия, имя, отчество директора МКУ «Архив», заведующих архивохранилищами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почтовый адрес, номера контактных телефонов, факса и адрес электронной почты МКУ «Архив» 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перечень предоставляемых заявителями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6248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перечень платных услуг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тарифы на платные услуги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реестр муниципальных услуг, оказываемых МКУ «Архив»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тексты Административных регламентов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2.13.7. Помещение  для приема должно обеспечивать оптимальные условия для осуществления приема в  МКУ «Архив», должно быть оборудовано необходимой офисной техникой (средствами связи, компьютером, копировальной техникой), канцелярскими принадлежностями.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3.8.  Работник МКУ «Архив», осуществляющий прием, обязан носить бейджик с указанием фамилии, имени, отчества и занимаемой должност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3.9. Обязательно  наличие  туалета  на  этаже,  на  котором осуществляется прием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  </w:t>
        <w:tab/>
        <w:t>2.13.10. Обязательно наличие  гардероба или переносной вешалки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ab/>
        <w:t>2.13.11. Помещения для ожидания обеспечиваются стульями по количеству пришедших на прием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    2.13.12. Здание обеспечено системой автоматического пожаротушения и тремя аварийными выходам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2.14. Показатели доступности и качества муниципальной  услуги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4.1. Своевременность (% от общего числа заявителей)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заявителей, ожидавших приема  в очереди более 1 часа, не более 1 %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заявителей, ожидавших получения результата услуги в очереди  более  15 минут,  не более 1 %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заявителей, ожидавших получения результата услуги в не приемный день не более 15 минут,  не менее 100 %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2.14.2.  Качество (% от общего числа заявителей):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случаев правильно оформленных документов МКУ «Архив», не менее 100%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4.3. Доступность (% от общего числа заявителей)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случаев предоставления услуги в установленный срок организациям и структурным подразделениям администрации муниципального образования город Новотроицк - источникам комплектования МКУ «Архив» документов Архивного фонда Российской Федерации согласно Графику не менее 100%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% (доля) случаев предоставления услуги в установленный срок ликвидированным  предприятиям и организациям, расположенным на территории муниципального образования город Новотроицк, при наличии свободных площадей и стеллажного оборудования, а также  разрешающего письма  главы  муниципального  образования  город Новотроицк не менее 100 %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% (доля) случаев предоставления услуги в установленный срок коммерческим предприятиям и организациям при наличии свободных площадей и стеллажного оборудования, а также  договора, регламентирующего условия приема-передачи и оплату за хранение  документов организаций,  не менее 100 %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случаев предоставления услуги в установленный срок предприятиям и организациям, не являющимся источниками комплектования МКУ «Архив» документов Архивного фонда Российской Федерации при наличии свободных площадей и стеллажного оборудования, а также  при условии ценности документов, определенных комитетом по делам архивов, наличия договора, регламентирующего условия приема-передачи и оплаты за хранение документов, не менее 100%;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случаев предоставления услуги в установленный срок федеральным и государственным территориальным организациям при наличии свободных площадей и стеллажного оборудования, а также  трехстороннего соглашения, регламентирующего условия приема-передачи документов, состав документов и условия хранения, не менее 100 %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2.14.4.  Процесс обжалования: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% (доля) обоснованных жалоб к общему количеству обслуженных заявителей по данному виду услуг не более 10 %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  <w:tab w:val="left" w:pos="1428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Предоставление муниципальной услуги в электронной форм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5.1. Организация приема и прием на хранение документов в электронной форме  не осуществляетс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15.2. Заявления или письма от руководителей ликвидированных предприятий и организаций, граждан, а также организаций, не являющихся источниками комплектования МКУ «Архив» с обращением о предоставлении муниципальной услуги, об условиях приема, принятые по электронной почте, либо через портал государственных и муниципальных услуг, рассматриваются в установленном для письменного заявления или письма порядке. Ответ об условиях приема документов направляется в электронном виде в зависимости от способа поступления документа: по электронной почте, через официальный сайт, либо единый портал, либо способом, указанным в заявлении или письме-обращении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28"/>
        </w:rPr>
        <w:t>2.16. Предоставление  муниципальной услуги  в многофункциональных центрах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Предоставление муниципальной услуги по желанию обратившегося может осуществляться  через многофункциональные центры (далее по тексту  МФЦ) по принципу «Одного окна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16.1. Заявления или письма от руководителей ликвидированных предприятий и организаций, граждан, а также организаций, не являющихся источниками комплектования МКУ «Архив» с обращением о предоставлении муниципальной услуги, об условиях приема, принятые в МФЦ рассматриваются в установленном для письменного заявления или письма порядке. Ответ об условиях приема документов направляется способом, указанным в заявлении или письме-обращении.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Состав, последовательность и сроки выполнения   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административных процедур по оказанию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муниципальной услуги, требования к порядку их выполнения, в том числе особенности выполнения административных процедур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в электронной форме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ab/>
        <w:t>3.1. Порядок информирования (консультирования) о правилах предоставления муниципальной услуг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Информирование о правилах предоставления муниципальной  услуги осуществляет  МКУ «Архив», а также администрация муниципального образования город Новотроицк.</w:t>
      </w:r>
    </w:p>
    <w:p>
      <w:pPr>
        <w:pStyle w:val="ConsPlusNormal"/>
        <w:widowControl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Сведения о местонахождении, контактных телефонах и адресе электронной почты МКУ «Архив»   указаны в приложении № 1 к Административному  регламенту. 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Информация о муниципальной услуге находится на официальном сайте администрации муниципального образования город Новотроицк, по адресу: </w:t>
      </w:r>
      <w:hyperlink r:id="rId2">
        <w:r>
          <w:rPr>
            <w:rStyle w:val="InternetLink"/>
            <w:i/>
            <w:sz w:val="28"/>
            <w:lang w:val="en-US" w:eastAsia="ru-RU"/>
          </w:rPr>
          <w:t>www</w:t>
        </w:r>
        <w:r>
          <w:rPr>
            <w:rStyle w:val="InternetLink"/>
            <w:i/>
            <w:sz w:val="28"/>
            <w:lang w:val="ru-RU" w:eastAsia="ru-RU"/>
          </w:rPr>
          <w:t>.</w:t>
        </w:r>
        <w:r>
          <w:rPr>
            <w:rStyle w:val="InternetLink"/>
            <w:i/>
            <w:sz w:val="28"/>
            <w:lang w:val="en-US" w:eastAsia="ru-RU"/>
          </w:rPr>
          <w:t>novotroitsk</w:t>
        </w:r>
        <w:r>
          <w:rPr>
            <w:rStyle w:val="InternetLink"/>
            <w:i/>
            <w:sz w:val="28"/>
            <w:lang w:val="ru-RU" w:eastAsia="ru-RU"/>
          </w:rPr>
          <w:t>.</w:t>
        </w:r>
        <w:r>
          <w:rPr>
            <w:rStyle w:val="InternetLink"/>
            <w:i/>
            <w:sz w:val="28"/>
            <w:lang w:val="en-US" w:eastAsia="ru-RU"/>
          </w:rPr>
          <w:t>org</w:t>
        </w:r>
      </w:hyperlink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явители могут получить информацию по вопросам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 при личном обращении, как в приемные, так и в не приемные дни у директора МКУ «Архив» или работника, замещающего его на время его отсутствия согласно приказу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по телефону,  указанному в приложении № 1 к Административному регламенту, должностные лица  дают исчерпывающую информацию по вопросам организации и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- по письменным запросам - ответ направляется в сроки, указанные в п. 2.5.1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- по электронной почте либо по интернет - сообщению ответ направляется в сроки указанные в п. 2.5.1. Административного регламента.</w:t>
      </w:r>
      <w:r>
        <w:rPr>
          <w:color w:val="FF6600"/>
          <w:sz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едения об органах, обращаться в которые необходимо для получения муниципальной услуги (сведения об адресе, телефоне, режиме работы), предоставляются непосредственно при получении устного обращения либо в течение 5 рабочих дней при получении запроса в иной форме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при личном обращении граждан - прием граждан осуществляется директором МКУ «Архив», заведующими  архивохранилищами или работником,  замещающим директора на время его отсутствия, по адресу, указанному в приложении № 1 к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Также  заявители  могут получить информацию в администрации муниципального образования город Новотроицк по адресу и телефонам, указанным в приложении №  5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3.2. Описание последовательности действий при  предоставлении  муниципальной услуги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Реализация муниципальной услуги заключается в предоставлении организациям и структурным подразделениям</w:t>
      </w:r>
      <w:r>
        <w:rPr>
          <w:sz w:val="28"/>
        </w:rPr>
        <w:t xml:space="preserve"> </w:t>
      </w:r>
      <w:r>
        <w:rPr>
          <w:rFonts w:ascii="Times New Roman" w:hAnsi="Times New Roman"/>
          <w:sz w:val="28"/>
        </w:rPr>
        <w:t>администрации муниципального образования город Новотроицк - источникам комплектования МКУ «Архив», ликвидированным предприятиям и организациям, федеральным и государственным территориальным организациям, коммерческим организациям, расположенным на территории муниципального образования город Новотроицк, возможности (места) хранения документов в архивохранилищах МКУ «Архив» и включает в себя следующие административные процедуры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- информирование  заявителя об основаниях на прием-передачу документов в МКУ «Архив»;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- регистрация поступающих документов (писем на бланках организаций или произвольной формы);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-  доведение  до заявителя  сведений о порядке подготовки документов к длительному хранению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sz w:val="28"/>
        </w:rPr>
        <w:t>- сообщение заявителям о необходимости оплаты муниципальной услуги;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- подготовка и подписание договора, регламентирующего прием-передачу документов;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</w:rPr>
        <w:t>-  оплата муниципальной услуги;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-  проверка и направление описей на ЭПМК комитета по делам архивов Оренбургской области;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- прием документов на хранение;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sz w:val="28"/>
        </w:rPr>
        <w:t>-  выдача заявителям результата муниципальной услуги;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-  хранение документов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3.2.1. Информирование заявителя об основаниях на прием- передачу документов в МКУ «Архив»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3.2.1.1. Основанием для приема-передачи на хранение в МКУ «Архив» документов от организаций и структурных подразделений  администрации муниципального образования - источников комплектования  МКУ «Архив»   является График, утвержденный постановлением администрации муниципального образования город Новотроицк и выданный под роспись ответственному за архив организаций муниципального образования город Новотроицк и структурных подразделений администрации муниципального образования город Новотроицк - источникам комплектования МКУ «Архив»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3.2.1.2. Основанием для приема-передачи на хранение в МКУ «Архив» документов по личному составу от руководителей ликвидируемых муниципальных предприятий и организаций, расположенных на территории муниципального образования город Новотроицк, является   письмо на бланке  организации с просьбой о приеме документов с разрешающей визой главы муниципального образования город Новотроицк или заместителя главы муниципального образования город Новотроицк-руководителя аппарата, которая выдается при условии наличия свободных площадей и стеллажного оборудования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Руководители ликвидируемых муниципальных предприятий и организаций информируются как устно, так и письменно по желанию обратившего в МКУ «Архив» руководителя в 5-дневный срок, с даты поступления письма в МКУ «Архив» о разрешении должностного лица о приеме документов  в МКУ «Архив», указанного в пункте 2.7.1.2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1.3. Основанием для приема-передачи на хранение в МКУ «Архив» документов Архивного фонда Российской Федерации от федеральных и государственных территориальных организаций, расположенных на территории муниципального образования город Новотроицк подписанное трехстороннее соглашение между комитетом по делам архивов Оренбургской области, администрацией муниципального образования город Новотроицк и головной федеральной или государственной территориальной организаци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1.4. Основанием для приема-передачи на хранение в МКУ «Архив»  документов по личному составу от коммерческих организаций является письмо на бланке  организации с просьбой о приеме документов с разрешающей визой главы муниципального образования город Новотроицк или заместителя главы муниципального образования город Новотроицк-руководителя аппарата, которая выдается при условии наличия свободных площадей и стеллажного оборудования с последующим составлением договора на прием-передачу документов, регламентирующим условия приема-передачи и оплаты за хранение документов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О разрешении  приема документов в МКУ «Архив» вышеуказанных должностных лиц руководители ликвидируемых коммерческих организаций информируются как устно, так и письменно по желанию обратившего в МКУ «Архив» руководителя в 5-дневный срок, с даты  поступления письма в МКУ «Архив»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1.5. Основанием для приема-передачи на хранение в МКУ «Архив»  документов по личному составу ликвидируемых предприятий и организаций от физических лиц является предоставление письма произвольной формы с просьбой о приеме документов с разрешающей визой главы муниципального образования город Новотроицк или заместителя главы муниципального образования город Новотроицк-руководителя аппарата, которая выдается при условии наличия свободных площадей и стеллажного оборудова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О разрешении  приема документов в МКУ «Архив» вышеуказанных должностных лиц заявители информируются как устно, так и письменно по желанию обратившего в МКУ «Архив» заявителя в 5-дневный срок, с даты поступления письма в МКУ «Архив»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1.6. Основанием для приема-передачи на хранение в МКУ «Архив»  документов, образующих фонд личного происхождения или фотофонд, от физических лиц является  личное желание физического лица, выраженного письменно либо устно, а также акт приема-передачи и договор безвозмездной передачи документов физического лица в МКУ «Архив»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3.2.2. Регистрация поступающих документов (писем на бланках организаций или произвольной формы)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3.2.2.1. Регистрация всех поступающих документов: писем на бланках организаций или произвольной формы осуществляется в обычном порядке, принятом в МКУ «Архив»,  в книге поступающей документации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3.2.2.2. Письма с просьбой о приеме на хранение документов в МКУ «Архив» от организаций или физических лиц, не являющихся источниками комплектования МКУ «Архив», в случае их подачи непосредственно в МКУ «Архив», с  сопроводительным письмом директора МКУ «Архив» о возможности или невозможности приема документов с указанием причины, направляются главе муниципального образования город Новотроицк или заместителю главы муниципального образования город Новотроицк - руководителю аппарата для получения  визы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При отсутствии свободных площадей или стеллажного оборудования директором МКУ «Архив» по указанию вышеуказанных должностных лиц дается письменный мотивированный отказ в приеме документов на хранение в МКУ «Архив»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3.2.3. Доведение  до заявителя  сведений о порядке подготовки документов к длительному хранению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3.1. Заявители информируются о порядке приема - передачи документов в МКУ «Архив» как письменно, так и устно, либо  по электронной почте по желанию заявител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Заявители информируются о комплекте необходимых сопроводительных документов при приеме-передаче документов на хранение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Порядок подготовки документов к длительному хранению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- архивные документы систематизируются и описываются согласно Правилам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Комплект необходимых сопроводительных документов является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- научно-справочный аппарат - описи дел, предисловие или исторической справки организации (НСА)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b/>
          <w:sz w:val="28"/>
        </w:rPr>
        <w:t>3.2.4. Сообщение заявителям о необходимости оплаты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sz w:val="28"/>
        </w:rPr>
        <w:t xml:space="preserve">3.2.4.1. В случае исполнения муниципальной услуги платно, условия  и сумма оплаты  регламентируются договором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3.2.5. Подготовка и подписание договора, регламентирующего прием-передачу документов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5.1. Двухсторонний договор приема - передачи на хранение документов в МКУ «Архив» составляется в случаях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- приема-передачи документов по личному составу от ликвидируемых коммерческих предприятий и организаций, не являющихся источниками комплектования МКУ «Архив»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- приема-передачи документов от физических лиц для образования фонда личного происхожде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5.2. Договор приема-передачи документов по личному составу от ликвидируемых организаций проходит согласование в отделе бухгалтерского учета и отчетности администрации, в финансовом управлении администрации и  юридическом отделе администрации муниципального образования город Новотроицк, подписывается руководителем ликвидируемой организации и директором МКУ «Архив» и регламентирует условия приема-передачи документов в МКУ «Архив» и оплаты за хранение документов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5.3. Договор приема – передачи от физических лиц для образования  фонда личного происхождения является по форме  договором безвозмездной передачи документов физического лица в МКУ «Архив» и заключается МКУ «Архив» самостоятельно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b/>
          <w:sz w:val="28"/>
        </w:rPr>
        <w:t>3.2.6. Оплат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6.1. Согласно договору, регламентирующему прием – передачу документов на хранение от коммерческих предприятий и организаций, производится оплата муниципальной услуги, т.е. перечисление денежных средств  в размере и по реквизитам, указанным в договоре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3.2.7. Проверка и направление описей на ЭПМК комитета по делам архивов Оренбургской области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sz w:val="28"/>
        </w:rPr>
        <w:t>3.2.7.1. Одним из главных условий предоставления муниципальной услуги является предоставление предприятием или организацией, структурным подразделением администрации муниципального образования город Новотроицк, как источника комплектования МКУ «Архив» так и других заявителей,   научно-справочного аппарата, а именно:</w:t>
      </w:r>
    </w:p>
    <w:p>
      <w:pPr>
        <w:pStyle w:val="Style12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утвержденных/согласованных описей дел;</w:t>
      </w:r>
    </w:p>
    <w:p>
      <w:pPr>
        <w:pStyle w:val="Style12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-  предисловия или исторической справки организации. </w:t>
      </w:r>
    </w:p>
    <w:p>
      <w:pPr>
        <w:pStyle w:val="Style12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МКУ «Архив» проводит предварительную проверку описей дел, предоставленных предприятиями или организациями и структурными подразделениями администрации – источниками комплектования МКУ «Архив», руководителями ликвидируемых предприятий и организаций, и других организаций, получивших разрешение на прием передачу документов в МКУ «Архив». </w:t>
      </w:r>
    </w:p>
    <w:p>
      <w:pPr>
        <w:pStyle w:val="Style12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МКУ «Архив» направляет проверенную опись к очередному заседанию ЭПМК комитета по делам архивов Оренбургской области для согласования или утверждения.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Описи с пометкой об утверждении и \ или согласовании на ЭПМК комитета по делам архивов Оренбургской области  возвращаются в МКУ «Архив».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Описи не прошедшие утверждение/или согласование,  возвращаются в МКУ «Архив» на доработку и после доработки вторично направляются на ЭПМК комитета по делам архивов Оренбургской области. 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Утвержденные и/или согласованные  на ЭПМК комитета по делам архивов Оренбургской области описи дел документов, подготовленных к приему – передаче на хранение в МКУ «Архив», в 3 экземплярах остаются в МКУ «Архив», а 1 экземпляр описи для контроля остается у передающей стороны.</w:t>
      </w:r>
    </w:p>
    <w:p>
      <w:pPr>
        <w:pStyle w:val="Style12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Утвержденные и/или согласованные  на ЭПМК комитета по делам архивов Оренбургской области описи дел  организаций, не передающих на хранение документы, а  хранящих документы на местах, в 3 экземплярах направляются в организации и структурные подразделения администрации муниципального образования город Новотроицк, а 1 экземпляр описи для контроля остается в МКУ «Архив» и хранится в наблюдательном деле.</w:t>
      </w:r>
    </w:p>
    <w:p>
      <w:pPr>
        <w:pStyle w:val="Style12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2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3.2.8. Прием документов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8.1. В упорядоченном состоянии с соответствующим научно-справочным аппаратом документы принимаются в МКУ «Архив»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8.2. При приеме архивных документов проводится проверка их физического, санитарно-гигиенического, технического состояния, а также проверка страховых копий на особо ценные документы и уникальные документы и проверка наличия комплектности учетн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8.3. Прием дел производится поединично, особо ценные дела принимаются с их полистной проверкой. Во всех экземплярах описи дел, документов делаются отметки о приеме архивных документов в МКУ «Архив». При отсутствии единиц хранения, указанных в описи дел, документов, в ней делается новая итоговая заверительная запись. Номера отсутствующих единиц хранения и причины отсутствия оговариваются в акте приёма-передачи документов на хранение и в прилагаемой к акту справке. Источник комплектования принимает меры по розыску не поступивших на хранение архивных документов. Утраченные подлинные архивные документы могут быть заменены их копиями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8.4. Вместе с архивными документами в МКУ «Архив» передаются три экземпляра описи дел 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8.5. При первом приеме архивных документов от источника комплектования принимается также историческая справка о нем и его фонде, которая затем дополняется сведениями об изменениях в названии, функциях, структуре фондообразовател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8.6. Прием документов от граждан в МКУ «Архив» осуществляется на основании решения ЭПМК комитета по результатам рассмотрения заключения о научно-исторической ценности документов личного происхождения и сдаточной или оценочной описи и оформляется актом приема на хранение документов личного происхождени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При отрицательном решении вопроса о приеме или приобретении МКУ «Архив» от граждан, а также возврате по результатам экспертизы ценности владельцу их части из числа находившихся в архиве, составляется акт возврата документов в двух экземплярах. Один экземпляр акта остается в МКУ «Архив», другой вместе с документами (их частью) возвращается собственнику или владельцу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8.7. Внеплановый прием документов Архивного фонда Российской Федерации, а также архивных документов, сроки временного хранения которых не истекли, осуществляется в случае ликвидации источника комплектования и отсутствия его правопреемника или в случае угрозы сохранности архивн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3.2.8.8. Аудиовизуальные документы принимаются на хранение в следующем комплекте: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- кинодокументы (фильмы, спец.выпуски) - негатив изображения, негатив фонограммы, магнитный оригинал фонограммы, позитивная копия, магнитная фонограмма шумов и музыки, промежуточный позитив изображения, установочные ролики и паспорта для цветных кинодокументов (в исключительных случаях принимается неполный комплект);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фотодокументы - негатив, контрольный фотоотпечаток;      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фонодокументы и видеодокументы - оригинал и копия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Одновременно принимается текстовая сопроводительная документация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 для кинодокументов - монтажные листы, аннотации, разрешительные удостоверения к законченным произведениям, акты технического состояния, записи цветовых и световых паспортов;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для фотодокументов - аннотация; для фонодокументов - сопроводительная документация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  для  видеодокументов - акты технического состояни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3.2.8.9. При ликвидации негосударственных организаций, образовавшихся в процессе их деятельности документы Архивного фонда Российской Федерации, документы по личному составу, а также архивные документы, сроки временного хранения которых не истекли, поступают в МКУ «Архив» в соответствии с законодательством Российской Федерации и на основании договора между ликвидационной комиссией (ликвидатором) и МКУ «Архив».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При этом ликвидационная комиссия (ликвидатор) организует их упорядочение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3.2.8.10. Все работы, связанные с отбором, подготовкой и передачей архивных документов на постоянное или долговременное хранение, в том числе с их упорядочением и транспортировкой, выполняются за счет средств организаций, передающих указанные документы.</w:t>
      </w:r>
    </w:p>
    <w:p>
      <w:pPr>
        <w:pStyle w:val="NormalWeb"/>
        <w:bidi w:val="0"/>
        <w:spacing w:before="0" w:after="0"/>
        <w:ind w:left="0" w:right="0" w:firstLine="708"/>
        <w:jc w:val="both"/>
        <w:rPr/>
      </w:pPr>
      <w:r>
        <w:rPr>
          <w:b/>
          <w:sz w:val="28"/>
        </w:rPr>
        <w:t>3.2.9. Выдача заявителям результата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3.2.9.1. Результатом муниципальной услуги является акт приема-передачи документов на хранение, составляемым в двух экземплярах по форме согласно  приложениям № 2 и № 3 к Административному регламенту.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ин экземпляр акта приема-передачи остается в МКУ «Архив», другой - в организации, передающей документы на хранение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9.2. Прием архивных документов на временное хранение оформляется актом приема-передачи документов на хранение и производится по сдаточной описи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9.3. Документы от граждан поступают в архив и включаются в состав Архивного фонда Российской Федерации по договору о безвозмездной передаче документов физического лица, который оформляется в двух экземплярах, один экземпляр  передается гражданину.</w:t>
        <w:br/>
        <w:t xml:space="preserve">          Прием документов оформляется актом приема-передачи в 2- экземплярах, один экземпляр остается в МКУ «Архив», другой передается гражданину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08"/>
        <w:jc w:val="both"/>
        <w:outlineLvl w:val="2"/>
        <w:rPr/>
      </w:pPr>
      <w:r>
        <w:rPr>
          <w:rFonts w:ascii="Times New Roman" w:hAnsi="Times New Roman"/>
          <w:b/>
          <w:sz w:val="28"/>
        </w:rPr>
        <w:t>3.2.10. Хранение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Хранение документов осуществляется в соответствии с требованиями Правил и обеспечивается системой мероприятий, главные среди которых:</w:t>
      </w:r>
    </w:p>
    <w:p>
      <w:pPr>
        <w:pStyle w:val="Normal"/>
        <w:tabs>
          <w:tab w:val="clear" w:pos="708"/>
          <w:tab w:val="left" w:pos="-720" w:leader="none"/>
        </w:tabs>
        <w:bidi w:val="0"/>
        <w:ind w:left="0" w:right="0" w:firstLine="708"/>
        <w:jc w:val="both"/>
        <w:rPr/>
      </w:pPr>
      <w:r>
        <w:rPr>
          <w:sz w:val="28"/>
        </w:rPr>
        <w:t>-  нормативные режимы  хранения архивных документов;</w:t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firstLine="720"/>
        <w:jc w:val="both"/>
        <w:rPr/>
      </w:pPr>
      <w:r>
        <w:rPr>
          <w:sz w:val="28"/>
        </w:rPr>
        <w:t>- рациональное размещение архивных документов в архивохранилищах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учет архивных документов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контроль за их движением и физическим состоянием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восстановление (реставрация) архивн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3.2.10.1. Нормативные режимы хранения архивных документов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противопожарный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охранный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температурно-влажностный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световой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санитарно-гигиенический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3.2.10.2. Рациональное размещение архивных документов в архивохранилищах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3.2.10.2.1. Архивные документы размещаются в архивохранилищах в порядке, обеспечивающем комплексный подход к их учету и хранению, а также оперативный поиск необходим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2. Порядок расположения архивных документов в архивохранилище определяется планом (схемой) размещения архивных фондов с указанием их номеров по каждому стеллажу архивохранилища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3. Хранилища оборудуются стационарными или передвижными металлическими стеллажами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4. Расстановка стеллажей осуществляется в соответствии с нормами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5. Бумажные документы на стеллажах размещаются в первичных защитных средствах хранения (коробках, папках, пакетах и т.д.)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6. Фотодокументы упаковываются в конверты и хранятся в коробках, папках по ГОСТу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7. Электронные документы (ЭД) хранятся на машинных носителях МКУ «Архив». Обязательным условием хранения ЭД является наличие в МКУ «Архив» средств для их перезаписи в новые форматы. По мере старения носителя должна производиться перезапись ЭД на новые носители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8. Обособленному хранению подлежат следующие  архивные документы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содержащие сведения, являющиеся государственной тайной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уникальные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имеющие в оформлении или приложении к ним драгоценные металлы и камни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на нитрооснове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пораженные биологическими вредителями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-  переданные по договору на хранение в муниципальный архив и не отнесенные к составу Архивного фонда Российской Федерации.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9. Все помещения архива, а также стеллажи, шкафы и полки нумеруются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В каждом отдельном помещении стеллажи, шкафы и полки нумеруются сверху вниз, слева направо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2.10. В целях закрепления места хранения документов в хранилищах составляются постеллажные топографические указатели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3.2.10.3. Учет архивных документов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Учет документов в архиве является одним из средств обеспечения их сохранности и контроля за их наличием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3.1. Учету подлежат все хранящиеся в архиве документы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МКУ «Архив» осуществляет учет, как документов Архивного фонда Российской Федерации, так и други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3.2.10.3.2. Учет производится путем присвоения архивным документам учетных номеров, являющихся частью архивного шифра.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Архивный шифр состоит из номера архивного фонда по Списку фондов, номера описи и номера дела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Основанием  каждой записи в основных учетных документах являютс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сдаточные описи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акт приема-передачи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акт описания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акт выбытия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акт о выделении к уничтожению и т.д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3.2.10.4.  Контроль за их движением и физическим состоянием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В целях установления фактического наличия находящихся на хранении архивных документов их физического состояния в архиве проводится проверка наличия. Проверка наличии проводится как  в плановом порядке, а также единовременно (внеочередные)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4.1. Цикличность проверки наличия архивных документов в архиве проводится 1 раз в 10 лет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Проверка  наличия и состояния документов проводитс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уникальных документов – ежегодно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особо ценных на бумажной основе – один раз в 10 лет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аудиовизуальных и электронных документов – один раз в 5 лет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кинодокументов на нитрооснове – один раз в 2 года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4.2. В случае массового перемещения документов, а также при смене заведующих архивохранилищами проводится внеочередная единовременная проверка наличия и состояния все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На все отсутствующие в ходе проверки наличия и состояния документов составляются карточки учета необнаруженных архивн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Результаты проверки физического состояния  архивных документов заносятся  в картотеку (книгу) учета физического (технического) состояния архивн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3.2.10.5.  Восстановление (реставрация) архивных документов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В результате оценки физического состояния архивных документов на бумажной основе выявляются архивные документы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пораженные биологическими вредителями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с повышенной влажностью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с повреждениями бумаги и текста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- запыленные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5.1. Архивные документы, пораженные биологическими вредителями  (насекомые, активна плесень) направляются на санитарно-гигиеническую обработку (дезинфекция, дезинсекция)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5.2. Архивные документы с повышенной влажностью помещают в помещение с интенсивной вентиляцией  воздуха и проводят их высушивание в развернутом виде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5.3. Качество бумаги и текста проводится выборочно. При обнаружении затухающего текста создаются страховые копии архивных документ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3.2.10.5.4. Обеспыливание архивных документов проводится в специальном помещении с применением вытяжных шкафов или пылесосов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3060" w:leader="none"/>
        </w:tabs>
        <w:bidi w:val="0"/>
        <w:ind w:left="3060" w:right="0" w:hanging="720"/>
        <w:jc w:val="left"/>
        <w:rPr/>
      </w:pPr>
      <w:r>
        <w:rPr>
          <w:b/>
          <w:sz w:val="28"/>
        </w:rPr>
        <w:t>Формы контроля за исполнением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2850" w:right="0" w:hanging="0"/>
        <w:jc w:val="left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Административного регламента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b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4.1. При исполнении Административного регламента осуществляется текущий и последующий контроль.    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4.1.1. Осуществление текущего контроля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1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соответствующих решений, осуществляется должностными лицами МКУ «Архив»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4.1.1.2. Текущий контроль за полнотой и качеством предоставления работниками муниципальной услуги осуществляют заведующие архивохранилищами и директор МКУ «Архив» в форме соответствия документов требованиям Правил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4.2.1. Осуществление последующего контроля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4.2.1.1. Последующий контроль за полнотой и качеством предоставления муниципальной услуги осуществляется директором МКУ «Архив», заместителем главы муниципального образования город Новотроицк - руководителем  аппарата,  управляющим делами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4.2.1.2. Последующий контроль  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лиц МКУ «Архив»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4.2.1.3. Последующий контроль осуществляется, в том числе, на этапе предоставления МКУ «Архив» отчетов о выполнении муниципального задания уполномоченным должностным лицам администрации муниципального образования город Новотроиц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4.3. Порядок и периодичность осуществления плановых и внеплановых проверок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4.3.1. Проверки могут быть плановыми (осуществляться на основании годовых планов работы МКУ «Архив») и внеплановыми. 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Внеплановая проверка может проводиться по конкретному обращению (жалобе) заявителя. Срок внеплановой  проверки не должен превышать срока установленного действующим законодательством Российской Федерации и настоящим Административным регламентом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4.3.2. Для проведения проверки полноты и качества исполнения муниципальной услуги формируется комиссия, в состав которой включаются заместитель главы муниципального образования город Новотроицк – руководитель аппарата, директор МКУ «Архив», заведующий архивохранилищем МКУ «Архив», муниципальные служащие юридического отдела, отдела учета и подготовки кадров администрации муниципального образования город Новотроицк, по согласованию - ответственные за делопроизводство и архив в организациях, расположенных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4.3.3. Результаты деятельности комиссии оформляются в виде акта или 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</w:rPr>
        <w:t>4.3.4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4.3.5. Порядок работы комиссии определяется  постановлением администрации муниципального образования город Новотроицк.  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 Досудебный  (внесудебный)  порядок обжалования 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решений и действий (бездействия) органа, предоставляющего    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муниципальную услугу, а также должностных лиц   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5.1. Обжалование решений и действий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5.1.1. Заявитель может обратиться с жалобой устно или в письменном виде, а также в электронной форме на действия (бездействие) органа и решения, осуществляемые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 xml:space="preserve">5.1.2. Письменная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образования город Новотроицк, единого портала государственных и муниципальных услуг </w:t>
      </w:r>
      <w:hyperlink r:id="rId3">
        <w:r>
          <w:rPr>
            <w:rStyle w:val="InternetLink"/>
            <w:sz w:val="28"/>
            <w:lang w:val="ru-RU" w:eastAsia="ru-RU"/>
          </w:rPr>
          <w:t>http://210.gosuslugi.ru</w:t>
        </w:r>
      </w:hyperlink>
      <w:r>
        <w:rPr>
          <w:sz w:val="28"/>
        </w:rPr>
        <w:t>.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8"/>
        <w:jc w:val="both"/>
        <w:rPr/>
      </w:pPr>
      <w:r>
        <w:rPr>
          <w:sz w:val="28"/>
        </w:rPr>
        <w:t>5.1.3. Действия (бездействие) и решения должностных лиц МКУ «Архив» могут быть обжалованы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директору МКУ «Архив»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в администрацию муниципального образования город Новотроицк - главе муниципального образования город Новотроицк, заместителю главы муниципального образования город Новотроицк - руководителю аппарата, управляющему делам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    органам прокуратуры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5.2.  Порядок обжалования директору МКУ «Архив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5.2.1.  Письменная жалоба должна содержать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При  устном обращении с жалобой (на личном приеме) заявитель сообщает все указанные сведения работнику МКУ «Архив», который осуществляет их фиксацию в журнале приема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>5.2.2. Директор  МКУ «Архив»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обеспечивает объективное, всестороннее и своевременное рассмотрение жалобы, в случае необходимости либо по желанию заявителя - с участием заявителя, направившего жалобу, или его законного представителя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 по результатам рассмотрения жалобы удовлетворяет жалобу и принимает меры, направленные на восстановление  или  защиту  нарушенных  прав,  свобод   и законных интересов заявителя, либо отказывает в удовлетворении жалобы при отсутствии оснований для ее удовлетворения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 дает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5.2.3. Мотивированный ответ на жалобу подписывается директором МКУ «Архив» или уполномоченным им лицом и направляется в письменной форме по адресу, указанному в обращении, а также по желанию заявителя в электронной форме не позднее дня, следующего за днем принятия решения по жалобе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вет на устную жалобу также дается в письменной форме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5.2.4. Жалоба, поступившая в МКУ «Архив», рассматривается в течение пятнадцати рабочих дней со дня ее регистрации, а в случае обжалования отказа МКУ «Архив» (директора МКУ «Архив»)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жалобы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Рассмотрение жалобы директором МКУ «Архив» 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5.3. Порядок обжалования в администрацию муниципального образования город Новотроицк - главе муниципального образования город Новотроицк,  заместителю главы муниципального образования город Новотроицк - руководителю аппарата, либо управляющему делами администрации муниципального образования город Новотроицк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5.3.1. Письменная жалоба должна содержать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При  устном обращении с жалобой (на личном приеме) заявитель сообщает все указанные сведения работнику МКУ «Архив», который осуществляет их фиксацию в журнале приема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3.2. Администрация муниципального образования город Новотроицк (глава муниципального образования город Новотроицк или заместитель главы муниципального образования город Новотроицк - руководитель аппарата, или управляющий делами администрации муниципального образования город Новотроицк)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обеспечивает объективное, всестороннее и своевременное рассмотрение жалобы, в случае необходимости либо по желанию заявителя - с участием заявителя, направившего жалобу, или его законного представителя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</w:t>
        <w:tab/>
        <w:t>по результатам рассмотрения жалобы удовлетворяет жалобу и  принимает меры, направленные на восстановление или защиту нарушенных прав, свобод и законных интересов заявителя, либо отказывает в удовлетворении жалобы при отсутствии  оснований для ее удовлетворения;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- дает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Мотивированный ответ на жалобу подписывается должностным лицом, которому адресована  жалоба, и направляется в письменной форме по адресу,  указанному в обращении, а также по желанию заявителя в электронной форме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Ответ на устную жалобу также дается в письменной форме, а также по желанию заявителя в электронной форме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Мотивированный ответ о результатах рассмотрения жалобы направляется заявителю не позднее дня, следующего за днем принятия решения по жалобе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5.3.3. Жалоба, поступившая на рассмотрение в администрацию муниципального образования город Новотроицк, рассматривается в течение пятнадцати рабочих дней  со дня ее регистрации, а случае обжалования отказа МКУ «Архив» (директора МКУ «Архив»)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регистрации жалобы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Рассмотрение жалобы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b/>
          <w:sz w:val="28"/>
        </w:rPr>
        <w:t>5.4. Порядок обжалования в органы прокуратуры: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/>
      </w:pPr>
      <w:r>
        <w:rPr>
          <w:sz w:val="28"/>
        </w:rPr>
        <w:t>Заявители вправе обжаловать действия (бездействие) работников МКУ «Архив» по не предоставлению (ненадлежащему предоставлению) муниципальной услуги в органы прокуратуры в соответствии с требованиями Федерального закона от  17.01.1992 № 2202-1 «О прокуратуре Российской Федерации», инструкциями о порядке рассмотрения обращений граждан в системе прокуратуры 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Директор МКУ «Архив»    </w:t>
        <w:tab/>
        <w:tab/>
        <w:tab/>
        <w:tab/>
        <w:tab/>
        <w:t xml:space="preserve">                 С.Н.Якименко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99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399" w:type="dxa"/>
            <w:tcBorders/>
          </w:tcPr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</w:rPr>
              <w:t>Приложение № 1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</w:rPr>
              <w:t>к Административному регламенту  предоставления муниципальной услуги «Организация хранения, хранение и прием на хранение документов Архивного фонда Российской Федерации и других архивных документов муниципальным казенным учреждением   «Архив муниципального образования город Новотроицк»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oright"/>
        <w:bidi w:val="0"/>
        <w:spacing w:before="0" w:after="0"/>
        <w:ind w:left="0" w:right="0" w:firstLine="72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3"/>
        <w:bidi w:val="0"/>
        <w:spacing w:before="0" w:after="0"/>
        <w:ind w:left="0" w:right="0" w:hanging="0"/>
        <w:jc w:val="center"/>
        <w:rPr/>
      </w:pPr>
      <w:r>
        <w:rPr>
          <w:b w:val="false"/>
          <w:sz w:val="28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о местонахождении, контактных телефонах и адресе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ого казенного учрежд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«Архив муниципального образования город Новотроицк»,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предоставляющего муниципальную услугу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«Организация хранения, хранение и прием на хранение документов Архивного фонда Российской Федерации и других архивных документов муниципальным казенным учреждением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«Архив муниципального образования город Новотроицк» 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8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27"/>
        <w:gridCol w:w="2379"/>
        <w:gridCol w:w="252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ре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нтактные телефоны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рес электронной почты, сайт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казенное учреждение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«Архив муниципального образования город Новотроицк»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МКУ «Архив»)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иректор –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Якименко Светлана Николаевна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Заведующие архивохранилищами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Есикова Юлия Владимировна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угакова Юлия Борисовна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62351 Оренбургская область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. Новотроицк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ул. Зеленая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ом 8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8.00 до 17.12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беденный перерыв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12.00 до 13.00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приемные дни: вторник, четверг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8.30 до 16.00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бед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12.00 до 13.00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ыходные дни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уббота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оскресень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елефоны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(факс):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3537)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3-78-96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4-03-31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63-73-72 </w:t>
            </w:r>
          </w:p>
          <w:p>
            <w:pPr>
              <w:pStyle w:val="Normal"/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mail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bidi w:val="0"/>
              <w:ind w:left="0" w:right="0" w:firstLine="34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arhiv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nov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mail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3" w:leader="none"/>
                <w:tab w:val="left" w:pos="2592" w:leader="none"/>
              </w:tabs>
              <w:bidi w:val="0"/>
              <w:ind w:left="-279" w:right="0" w:firstLine="180"/>
              <w:jc w:val="left"/>
              <w:rPr/>
            </w:pPr>
            <w:r>
              <w:rPr>
                <w:i/>
              </w:rPr>
              <w:t xml:space="preserve"> </w:t>
            </w:r>
            <w:hyperlink r:id="rId4">
              <w:r>
                <w:rPr>
                  <w:rStyle w:val="InternetLink"/>
                  <w:i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color w:val="0000FF"/>
                  <w:u w:val="single"/>
                  <w:lang w:val="en-US"/>
                </w:rPr>
                <w:t>novotroitsk</w:t>
              </w:r>
              <w:r>
                <w:rPr>
                  <w:rStyle w:val="InternetLink"/>
                  <w:i/>
                  <w:color w:val="0000FF"/>
                  <w:u w:val="single"/>
                </w:rPr>
                <w:t>.</w:t>
              </w:r>
              <w:r>
                <w:rPr>
                  <w:rStyle w:val="InternetLink"/>
                  <w:i/>
                  <w:color w:val="0000FF"/>
                  <w:u w:val="single"/>
                  <w:lang w:val="en-US"/>
                </w:rPr>
                <w:t>org</w:t>
              </w:r>
            </w:hyperlink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99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399" w:type="dxa"/>
            <w:tcBorders/>
          </w:tcPr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</w:rPr>
              <w:t>Приложение № 2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</w:rPr>
              <w:t>к Административному регламенту  предоставления муниципальной услуги «Организация хранения, хранение и прием на хранение документов Архивного фонда Российской Федерации и других архивных документов муниципальным казенным учреждением   «Архив муниципального образования город Новотроицк»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/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Руководитель организации, предающий документы на хран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____________    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дпись                             расшифровка подпис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ата</w:t>
            </w:r>
          </w:p>
          <w:p>
            <w:pPr>
              <w:pStyle w:val="Heading3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 w:val="false"/>
              </w:rPr>
              <w:t>М.П.</w:t>
            </w:r>
          </w:p>
          <w:p>
            <w:pPr>
              <w:pStyle w:val="Heading3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Heading3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 xml:space="preserve">АКТ  </w:t>
            </w:r>
            <w:r>
              <w:rPr>
                <w:b w:val="false"/>
              </w:rPr>
              <w:t xml:space="preserve">от </w:t>
            </w:r>
            <w:r>
              <w:rPr/>
              <w:t>________________№ ___</w:t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иема-передачи документов</w:t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а хран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5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</w:rPr>
              <w:t>УТВЕРЖДАЮ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Руководитель МКУ «Архив», принимающий документы на хранение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_____________  __________________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дпись                               расшифровка подписи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ата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.П.</w:t>
            </w:r>
          </w:p>
        </w:tc>
      </w:tr>
    </w:tbl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       </w:t>
      </w:r>
      <w:r>
        <w:rPr>
          <w:rFonts w:ascii="Times New Roman" w:hAnsi="Times New Roman"/>
          <w:sz w:val="28"/>
        </w:rPr>
        <w:t xml:space="preserve">Основание: Правила организации хранения, комплектования, учета и использования документов  Архивного фонда Российской Федерации,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 января 2007 № 19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>
          <w:sz w:val="28"/>
        </w:rPr>
        <w:t>В связи с истечением срока хранения документов в учреждениях 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(название организации, передающей документы на хранение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сдаёт, а_____________________________________________________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(название организации, принимающей документы на хранени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принял документы названного фонда за ___________________________ годы и научно справочный аппарат к ним: 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3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20"/>
        <w:gridCol w:w="1715"/>
        <w:gridCol w:w="2054"/>
        <w:gridCol w:w="169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Название и номер опис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л-во экземпляр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опис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ед. х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Итого принято ____________________________________единиц хранения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191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ередачу  произвел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___________        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подпись                             расшифровка подпис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а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рием  произвел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___________        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подпись                             расшифровка подпис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а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Фонду присвоен  № ______________________</w:t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/>
      </w:pPr>
      <w:r>
        <w:rPr>
          <w:sz w:val="28"/>
        </w:rPr>
        <w:t>Изменения в учетные документы внесены</w:t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left"/>
        <w:rPr/>
      </w:pPr>
      <w:r>
        <w:rPr>
          <w:sz w:val="28"/>
        </w:rPr>
        <w:t>Должность                           _________________         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подпись                     расшифровка подпис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Дата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5"/>
        <w:gridCol w:w="4927"/>
        <w:gridCol w:w="78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</w:rPr>
              <w:t>Приложение № 3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</w:rPr>
              <w:t>к Административному регламенту  предоставления муниципальной услуги «Организация хранения, хранение и прием на хранение документов Архивного фонда Российской Федерации и других архивных документов муниципальным казенным учреждением   «Архив муниципального образования город Новотроицк»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Руководитель ликвидированного  предприятия, передающего документы на хран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___________           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подпись                               расшифровка подпис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.П.</w:t>
            </w:r>
          </w:p>
          <w:p>
            <w:pPr>
              <w:pStyle w:val="Heading3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 xml:space="preserve">АКТ  </w:t>
            </w:r>
            <w:r>
              <w:rPr>
                <w:b w:val="false"/>
              </w:rPr>
              <w:t xml:space="preserve">от </w:t>
            </w:r>
            <w:r>
              <w:rPr/>
              <w:t>________________№ ___</w:t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иема-передачи документов</w:t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а хран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</w:rPr>
              <w:t>УТВЕРЖДАЮ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Руководитель МКУ «Архив» принимающий документы на хранение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_____________   _________________  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дпись                               расшифровка подписи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ата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.П.</w:t>
            </w:r>
          </w:p>
        </w:tc>
        <w:tc>
          <w:tcPr>
            <w:tcW w:w="78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sz w:val="28"/>
        </w:rPr>
        <w:t>Основание: Постановление администрации муниципального образования город Новотроицк от 25.03.2011 № 440-п «О создании  муниципального казенного учреждения «Архив муниципального образования  город Новотроицк».</w:t>
      </w:r>
    </w:p>
    <w:p>
      <w:pPr>
        <w:pStyle w:val="Normal"/>
        <w:widowControl/>
        <w:bidi w:val="0"/>
        <w:ind w:left="0" w:right="0" w:firstLine="1980"/>
        <w:jc w:val="both"/>
        <w:rPr/>
      </w:pPr>
      <w:r>
        <w:rPr>
          <w:b/>
          <w:sz w:val="28"/>
        </w:rPr>
        <w:t xml:space="preserve">Устав муниципального казенного  учреждения «Архив муниципального образования город Новотроицк».             </w:t>
      </w:r>
    </w:p>
    <w:p>
      <w:pPr>
        <w:pStyle w:val="Normal"/>
        <w:widowControl/>
        <w:bidi w:val="0"/>
        <w:ind w:left="2880" w:right="0" w:hanging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Ликвидированное предприятие ________________________сдает, а муниципальное казенное учреждение «Архив муниципального образования  город Новотроицк» принимает на хранение документы названного фонда за _________________ годы и научно-справочный аппарат к ним:</w:t>
      </w:r>
      <w:r>
        <w:rPr>
          <w:sz w:val="24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584"/>
        <w:gridCol w:w="1715"/>
        <w:gridCol w:w="1941"/>
        <w:gridCol w:w="1699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Название , номер опис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л-во экземпляров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опис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ед. х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Итого принято______________________________________ единиц хранения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ередачу  произвел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___________        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подпись                             расшифровка подпис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ат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рием  произвел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___________        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подпись                             расшифровка подпис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Фонду присвоен   № __________________</w:t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both"/>
        <w:rPr/>
      </w:pPr>
      <w:r>
        <w:rPr>
          <w:sz w:val="28"/>
        </w:rPr>
        <w:t>Изменения в учетные документы внесены</w:t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70" w:leader="none"/>
        </w:tabs>
        <w:bidi w:val="0"/>
        <w:ind w:left="0" w:right="0" w:hanging="0"/>
        <w:jc w:val="left"/>
        <w:rPr/>
      </w:pPr>
      <w:r>
        <w:rPr>
          <w:sz w:val="28"/>
        </w:rPr>
        <w:t>Должность                        ________________          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подпись                             расшифровка подпис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Да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283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5"/>
        <w:gridCol w:w="4927"/>
        <w:gridCol w:w="78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</w:rPr>
              <w:t>Приложение № 4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</w:rPr>
              <w:t>к Административному регламенту  предоставления муниципальной услуги «Организация хранения, хранение и прием на хранение документов Архивного фонда Российской Федерации и других архивных документов муниципальным казенным учреждением   «Архив муниципального образования город Новотроицк»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Heading1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Физическое лицо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ередающее документы на хран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___________________ФИ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  <w:t xml:space="preserve">АКТ  </w:t>
            </w:r>
            <w:r>
              <w:rPr>
                <w:b w:val="false"/>
              </w:rPr>
              <w:t xml:space="preserve">от </w:t>
            </w:r>
            <w:r>
              <w:rPr/>
              <w:t>________________№ ___</w:t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иема на хранение  документов</w:t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личного происхожд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</w:rPr>
              <w:t>УТВЕРЖДАЮ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Руководитель МКУ «Архив», принимающий документы на хранение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_________________  ФИО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_________________</w:t>
            </w:r>
          </w:p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.П.</w:t>
            </w:r>
          </w:p>
        </w:tc>
        <w:tc>
          <w:tcPr>
            <w:tcW w:w="78" w:type="dxa"/>
            <w:tcBorders/>
          </w:tcPr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На основании  решения ЭПМК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(протокол  от _____________№___)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и  договора  от ___________________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_____________________________________________________________сдал,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ascii="Times New Roman" w:hAnsi="Times New Roman"/>
        </w:rPr>
        <w:t>(Ф.И.О. собственника/владельца)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Приняты документы</w:t>
      </w:r>
      <w:r>
        <w:rPr>
          <w:rFonts w:ascii="Times New Roman" w:hAnsi="Times New Roman"/>
          <w:b/>
          <w:sz w:val="28"/>
        </w:rPr>
        <w:t>____________________________________________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 xml:space="preserve">                                              </w:t>
      </w:r>
      <w:r>
        <w:rPr>
          <w:rFonts w:ascii="Times New Roman" w:hAnsi="Times New Roman"/>
        </w:rPr>
        <w:t>(общая характеристика документов</w:t>
      </w:r>
      <w:r>
        <w:rPr>
          <w:rFonts w:ascii="Times New Roman" w:hAnsi="Times New Roman"/>
          <w:sz w:val="28"/>
        </w:rPr>
        <w:t>)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В количестве ________единиц хранения (условных) ____документов (листов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по архивной сдаточной опис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Фонду присвоен №____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Собственник/владелец           _____________                ______________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</w:rPr>
        <w:t>(нужное подчеркнуть)                                              подпись                                            расшифровка подписи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75" w:leader="none"/>
        </w:tabs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Наименование должности        _____________                ___________________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  <w:sz w:val="28"/>
        </w:rPr>
        <w:t xml:space="preserve">работника  </w:t>
      </w:r>
      <w:r>
        <w:rPr>
          <w:rFonts w:ascii="Times New Roman" w:hAnsi="Times New Roman"/>
        </w:rPr>
        <w:t xml:space="preserve">                                              подпись                                            расшифровка подписи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Изменения в учетные документы по результатам описания внесены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Наименование должности</w:t>
      </w:r>
      <w:r>
        <w:rPr>
          <w:rFonts w:ascii="Times New Roman" w:hAnsi="Times New Roman"/>
          <w:b/>
          <w:sz w:val="28"/>
        </w:rPr>
        <w:t xml:space="preserve">       _____________               ___________________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rFonts w:ascii="Times New Roman" w:hAnsi="Times New Roman"/>
          <w:sz w:val="28"/>
        </w:rPr>
        <w:t>работника</w:t>
      </w:r>
      <w:r>
        <w:rPr>
          <w:rFonts w:ascii="Times New Roman" w:hAnsi="Times New Roman"/>
        </w:rPr>
        <w:t xml:space="preserve">                                                            подпись                                            расшифровка подписи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2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99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2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399" w:type="dxa"/>
            <w:tcBorders/>
          </w:tcPr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</w:rPr>
              <w:t>к Административному регламенту  предоставления муниципальной услуги «Организация хранения, хранение и прием на хранение документов Архивного фонда Российской Федерации и других архивных документов муниципальным казенным учреждением   «Архив муниципального образования город Новотроицк»</w:t>
            </w:r>
          </w:p>
          <w:p>
            <w:pPr>
              <w:pStyle w:val="Toright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3"/>
        <w:bidi w:val="0"/>
        <w:spacing w:before="0" w:after="0"/>
        <w:ind w:left="0" w:right="0" w:hanging="0"/>
        <w:jc w:val="center"/>
        <w:rPr/>
      </w:pPr>
      <w:r>
        <w:rPr>
          <w:b w:val="false"/>
          <w:sz w:val="28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 местонахождении, контактных телефонах и адресе главы муниципального образования город Новотроицк, заместителя главы муниципального образования город Новотроицк – руководителя аппарата,  управляющего делами администрации муниципального образования город Новотроиц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5"/>
        <w:gridCol w:w="2380"/>
        <w:gridCol w:w="27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ФИО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р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нтактны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телефоны,  адреса электронной почты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ай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Чижова Галина Дмитриевна – глава муниципального образования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ород Новотроиц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62359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ренбургская область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. Новотроицк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ул. Советская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ом 80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б. № 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8.00 до 17.12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беденный перерыв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12.00 до 13.00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иемные дни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торник с 15.00</w:t>
            </w:r>
          </w:p>
          <w:p>
            <w:pPr>
              <w:pStyle w:val="Normal"/>
              <w:bidi w:val="0"/>
              <w:ind w:left="-68" w:right="-108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варительная</w:t>
            </w:r>
          </w:p>
          <w:p>
            <w:pPr>
              <w:pStyle w:val="Normal"/>
              <w:bidi w:val="0"/>
              <w:ind w:left="-68" w:right="-108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апись по  </w:t>
            </w:r>
          </w:p>
          <w:p>
            <w:pPr>
              <w:pStyle w:val="Normal"/>
              <w:bidi w:val="0"/>
              <w:ind w:left="-68" w:right="-108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лефону:67-50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елефоны, факс (3537) 62-01-01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dm</w:t>
            </w:r>
            <w:r>
              <w:rPr>
                <w:i/>
              </w:rPr>
              <w:t>@</w:t>
            </w:r>
            <w:r>
              <w:rPr>
                <w:i/>
                <w:lang w:val="en-US"/>
              </w:rPr>
              <w:t>acc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ko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www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novotroitsk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org.ru</w:t>
            </w:r>
            <w:r>
              <w:rPr>
                <w:i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рачев Эдуард Викторович  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ород Новотроицк - руководитель аппарата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62359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ренбургская область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.Новотроицк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ул. Советская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ом 80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б. № 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8.00 до 17.12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беденный перерыв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12.00 до 13.00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иемные дни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четверг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16.00 до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елефоны, факс (3537) 67-57-00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dm</w:t>
            </w:r>
            <w:r>
              <w:rPr>
                <w:i/>
              </w:rPr>
              <w:t>@</w:t>
            </w:r>
            <w:r>
              <w:rPr>
                <w:i/>
                <w:lang w:val="en-US"/>
              </w:rPr>
              <w:t>acc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ko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www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novotroitsk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org.ru</w:t>
            </w:r>
            <w:r>
              <w:rPr>
                <w:i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гапова Надежда Ивановна  -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ород Новотроиц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62359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ренбургская область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. Новотроицк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ул. Советская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ом 80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б. № 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8.00 до 17.12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беденный перерыв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 12.00 до 13.00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елефоны, факс (3537) 67-50-01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dm</w:t>
            </w:r>
            <w:r>
              <w:rPr>
                <w:i/>
              </w:rPr>
              <w:t>@</w:t>
            </w:r>
            <w:r>
              <w:rPr>
                <w:i/>
                <w:lang w:val="en-US"/>
              </w:rPr>
              <w:t>acc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ko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hd w:fill="FFFFFF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www.novotroitsk.org.ru</w:t>
            </w:r>
            <w:r>
              <w:rPr>
                <w:i/>
              </w:rPr>
              <w:t>.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  <w:b/>
          <w:b/>
          <w:sz w:val="28"/>
          <w:lang w:val="en-US"/>
        </w:rPr>
      </w:pPr>
      <w:r>
        <w:rPr>
          <w:rFonts w:ascii="Times New Roman" w:hAnsi="Times New Roman"/>
          <w:b/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0002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75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5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060"/>
        </w:tabs>
        <w:ind w:left="3060" w:hanging="720"/>
      </w:pPr>
      <w:rPr/>
    </w:lvl>
    <w:lvl w:ilvl="1">
      <w:start w:val="1"/>
      <w:numFmt w:val="decimal"/>
      <w:lvlText w:val="%2.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decimal"/>
      <w:lvlText w:val="%3."/>
      <w:lvlJc w:val="left"/>
      <w:pPr>
        <w:tabs>
          <w:tab w:val="num" w:pos="2370"/>
        </w:tabs>
        <w:ind w:left="2370" w:hanging="360"/>
      </w:pPr>
      <w:rPr/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  <w:rPr/>
    </w:lvl>
    <w:lvl w:ilvl="4">
      <w:start w:val="1"/>
      <w:numFmt w:val="decimal"/>
      <w:lvlText w:val="%5."/>
      <w:lvlJc w:val="left"/>
      <w:pPr>
        <w:tabs>
          <w:tab w:val="num" w:pos="3810"/>
        </w:tabs>
        <w:ind w:left="3810" w:hanging="360"/>
      </w:pPr>
      <w:rPr/>
    </w:lvl>
    <w:lvl w:ilvl="5">
      <w:start w:val="1"/>
      <w:numFmt w:val="decimal"/>
      <w:lvlText w:val="%6."/>
      <w:lvlJc w:val="left"/>
      <w:pPr>
        <w:tabs>
          <w:tab w:val="num" w:pos="4530"/>
        </w:tabs>
        <w:ind w:left="4530" w:hanging="360"/>
      </w:pPr>
      <w:rPr/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  <w:rPr/>
    </w:lvl>
    <w:lvl w:ilvl="7">
      <w:start w:val="1"/>
      <w:numFmt w:val="decimal"/>
      <w:lvlText w:val="%8."/>
      <w:lvlJc w:val="left"/>
      <w:pPr>
        <w:tabs>
          <w:tab w:val="num" w:pos="5970"/>
        </w:tabs>
        <w:ind w:left="5970" w:hanging="360"/>
      </w:pPr>
      <w:rPr/>
    </w:lvl>
    <w:lvl w:ilvl="8">
      <w:start w:val="1"/>
      <w:numFmt w:val="decimal"/>
      <w:lvlText w:val="%9."/>
      <w:lvlJc w:val="left"/>
      <w:pPr>
        <w:tabs>
          <w:tab w:val="num" w:pos="6690"/>
        </w:tabs>
        <w:ind w:left="6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sz w:val="2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1">
    <w:name w:val="Знак Знак1"/>
    <w:basedOn w:val="DefaultParagraphFont"/>
    <w:qFormat/>
    <w:rPr>
      <w:rFonts w:ascii="Courier New" w:hAnsi="Courier New"/>
      <w:sz w:val="24"/>
    </w:rPr>
  </w:style>
  <w:style w:type="character" w:styleId="Style11">
    <w:name w:val="Знак Знак"/>
    <w:basedOn w:val="DefaultParagraphFont"/>
    <w:qFormat/>
    <w:rPr>
      <w:sz w:val="28"/>
    </w:rPr>
  </w:style>
  <w:style w:type="character" w:styleId="11">
    <w:name w:val="Знак Знак11"/>
    <w:basedOn w:val="DefaultParagraphFont"/>
    <w:qFormat/>
    <w:rPr>
      <w:b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/>
      <w:sz w:val="22"/>
      <w:lang w:eastAsia="en-US"/>
    </w:rPr>
  </w:style>
  <w:style w:type="paragraph" w:styleId="Toright">
    <w:name w:val="toright"/>
    <w:basedOn w:val="Normal"/>
    <w:qFormat/>
    <w:pPr>
      <w:spacing w:beforeAutospacing="1" w:afterAutospacing="1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/>
      <w:sz w:val="20"/>
      <w:lang w:val="en-US" w:eastAsia="en-US"/>
    </w:rPr>
  </w:style>
  <w:style w:type="paragraph" w:styleId="Style13">
    <w:name w:val="Знак"/>
    <w:basedOn w:val="Normal"/>
    <w:qFormat/>
    <w:pPr>
      <w:spacing w:beforeAutospacing="1" w:afterAutospacing="1"/>
    </w:pPr>
    <w:rPr>
      <w:rFonts w:ascii="Tahoma" w:hAnsi="Tahom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/" TargetMode="External"/><Relationship Id="rId3" Type="http://schemas.openxmlformats.org/officeDocument/2006/relationships/hyperlink" Target="http://210.gosuslugi.ru/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6</Words>
  <Characters>74936</Characters>
  <CharactersWithSpaces>63879</CharactersWithSpaces>
  <Company>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29:00Z</dcterms:created>
  <dc:creator>Приемная</dc:creator>
  <dc:description/>
  <dc:language>en-US</dc:language>
  <cp:lastModifiedBy/>
  <cp:lastPrinted>2013-03-31T16:26:00Z</cp:lastPrinted>
  <dcterms:modified xsi:type="dcterms:W3CDTF">2013-05-16T08:31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