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ind w:left="5400" w:right="-3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администрации муниципального </w:t>
      </w:r>
    </w:p>
    <w:p>
      <w:pPr>
        <w:pStyle w:val="ConsPlusNonformat"/>
        <w:widowControl/>
        <w:numPr>
          <w:ilvl w:val="0"/>
          <w:numId w:val="0"/>
        </w:numPr>
        <w:ind w:left="5580" w:right="-3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город Новотроицк</w:t>
      </w:r>
    </w:p>
    <w:p>
      <w:pPr>
        <w:pStyle w:val="ConsPlusNonformat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2.04.2013 №  827-п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 услуги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оциальная поддержка жертв политических репрессий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2124" w:firstLine="708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бщие положения </w:t>
      </w:r>
    </w:p>
    <w:p>
      <w:pPr>
        <w:pStyle w:val="Default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государственной услуги «Социальная поддержка жертв политических репрессий» (далее – государственная услуга) разработан в целях повышения качества и доступности предоставления государственной услуги, создания комфортных условий для получателей государственной услуги, определяет сроки и последовательность действий (административных процедур) при осуществлении полномочий по предоставлению государственной услуги через Министерство социального развития Оренбургской области (далее именуется - Министерство), Управления социальной защиты населения  город Новотроицк Оренбургской области (далее – УСЗН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многофункциональный центр предоставления государственных и муниципальных услуг (далее – МФЦ) и в электронном виде через специализированные информационные системы «Реестр государственных (муниципальных) услуг (функций) Оренбургской области» (далее – Реестр) и «Портал государственных услуг Оренбургской области» (далее – Портал) (сведения о месте нахождения органа, участвующего в оказании государственной услуги, график работы содержатся в приложении №№ 1, 2, 3 к административному регламенту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олучателями государственной услуги являются, реабилитированные лица и лица, признанные пострадавшими от политических репрессий (далее - заявитель). </w:t>
      </w:r>
    </w:p>
    <w:p>
      <w:pPr>
        <w:pStyle w:val="BodyText21"/>
        <w:ind w:firstLine="567"/>
        <w:rPr/>
      </w:pPr>
      <w:r>
        <w:rPr>
          <w:szCs w:val="28"/>
        </w:rPr>
        <w:t>1.3. Нормативные правовые акты, регламентирующие предоставление государственной услуги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</w:t>
      </w: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0.12.1995 № 195-ФЗ «Об основах социального обслуживания населения в Российской Федерации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- Законом Оренбургской области от </w:t>
      </w:r>
      <w:r>
        <w:rPr>
          <w:sz w:val="28"/>
          <w:szCs w:val="28"/>
        </w:rPr>
        <w:t>29.08.2006 № 543/85-IV-ОЗ</w:t>
      </w:r>
      <w:r>
        <w:rPr>
          <w:bCs/>
          <w:sz w:val="28"/>
          <w:szCs w:val="28"/>
          <w:lang w:eastAsia="en-US"/>
        </w:rPr>
        <w:t xml:space="preserve"> «О наделении </w:t>
      </w:r>
      <w:r>
        <w:rPr>
          <w:sz w:val="28"/>
          <w:szCs w:val="28"/>
        </w:rPr>
        <w:t xml:space="preserve">органов местного самоуправления Оренбургской области государственными полномочиями по социальному обслуживанию и предоставлению мер социальной поддержки гражданам в Оренбургской области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остановлением Правительства Оренбургской области от 19.04.2010 № 263-п «Об утверждении правил размещения сведений о государственных (муниципальных) услугах (функциях) в специализированных информационных системах «Реестр государственных (муниципальных) услуг (функций) Оренбургской области» и «Портал государственных услуг Оренбургской области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остановлением Правительства Оренбургской области от 30.12.2011 № 1308-п «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»; </w:t>
      </w:r>
    </w:p>
    <w:p>
      <w:pPr>
        <w:pStyle w:val="CharChar"/>
        <w:ind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Указом Губернатора Оренбургской области от 25.03.2010 № 51-ук «Об утверждении плана мероприятий по переходу к предоставлению государственных (муниципальных) услуг (функций) в электронном виде в Оренбургской области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- Устав муниципального образования город Новотроицк Оренбург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</w:t>
      </w:r>
      <w:r>
        <w:rPr/>
        <w:t xml:space="preserve">- </w:t>
      </w:r>
      <w:r>
        <w:rPr>
          <w:sz w:val="28"/>
          <w:szCs w:val="28"/>
        </w:rPr>
        <w:t>Положение об УСЗН, утверждено решением городского Совета депутатов от 31.10.2006 № 17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4. Предоставление государственной услуги возможно в электронной форме - с использованием информационно-телекоммуникационных технологи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4.1. Основанием для начала предоставления государственной услуги в электронной форме является направление заявителем сведений из документов личного характера. Запрос заявителя в УСЗН приравнивается к согласию заявителя с обработкой его персональных данных, необходимых для предоставления государственной услуг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4.2. Информация о государственной услуге предоставляется непосредственно в Министерстве, в УСЗН, в МФЦ и через Портал - www.pgu.orenburg-gov.ru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Стандарт предоставления государственной услуги </w:t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Наименование государственной услуги  «Социальная поддержка жертв политических репрессий» (далее - государственная услуга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Государственная услуга носит заявительный порядок обращения:   1) по почт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помощью экспресс почт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помощью курье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редством личного обра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) через законного представител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6) в электронном вид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Заявитель - получатель государственной услуги (законный представитель), обратившийся с заявлением (запросом) о предоставлении государственной услуги в письменной (электронной форме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Подвергшимися политическим репрессиям и подлежащими реабилитации признаютс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дети, находившиеся вместе с репрессированными по политическим мотивам родителями или лицами, их заменявшими, в местах лишения свободы, в ссылке, высылке, на спецпоселени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дети, оставшиеся в несовершеннолетнем возрасте без попечения родителей или одного из них, необоснованно репрессированных по политическим мотивам. 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2.2. Наименование органа, предоставляющего государственную услугу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УСЗН осуществляет сбор документов, предоставляет государственную усл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Министерство осуществляет финансовое обеспечение государственной услуги, а также методическое обеспечение деятельности по предоставлению государственной услуг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ведения о месте нахождения Министерства содержатся в приложение № 1  к административному регламенту)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2.3. УСЗН не вправе требовать от заявителя предоставления документов и информации не указанных в пункте 2.6.1.1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3. Результат предоставления государственной услуг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3.1. Результатами предоставления государственной услуги являются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) предоставление государственной услуги - решение о предоставлении государственной услуг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аз в предоставлении государственной услуги - уведомление об отказе в предоставлении государственной услуги (приложение № 5 к Административному регламенту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Решение о предоставление государственной услуги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3.2.1. Реабилитированным лицам – в виде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оплата в размере 50% стоимости лекарств, приобретаемых по рецептам вр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 бесплатной установки телефон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компенсации расходов на погребение умерших реабилитированных лиц (выплачивается лицу, взявшему на себя обязанность осуществить погребение умершего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бесплатного изготовления и ремонта зубных протезов (кроме расходов на оплату стоимости драгоценных материалов и металлокерамики) в государственных или муниципальных учреждениях здравоохранения, а также бесплатное обеспечение другими протезами и протезно-ортопедическими изделиям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внеочередного приема в дома-интернаты для престарелых и инвалидов, проживание в них на полном государственном обеспечении с выплатой не менее 25 процентов назначенной пенсии (регламентирован государственной услугой – определение права и заключение договора на социальное обслуживание граждан пожилого возраста и инвалидов;)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бесплатного проезда один раз в год (туда и обратно) в пределах территории Российской федерации железнодорожным транспортом, а в районах, не имеющих железнодорожного сообщения, - водным, воздушным или междугородным автомобильным транспортом с 50-процентной скидкой от стоимости проезд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3.2.2. Лицам, признанным пострадавшими от политических репрессий – в вид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оплата в размере 50% стоимости лекарств, приобретаемых по рецептам врач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неочередного приема в дома-интернаты для престарелых и инвалидов, проживание в них на полном государственном обеспечении с выплатой не менее 25 процентов назначенной пенс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бесплатного проезда один раз в год (туда и обратно) в пределах территории Российской федерации железнодорожным транспортом, а в районах, не имеющих железнодорожного сообщения, - водным, воздушным или междугородным автомобильным транспортом с 50-процентной скидкой от стоимости проезда </w:t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4. Срок предоставления государственной услуг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Прохождение всех административных процедур, необходимых для получения государственной услуги, осуществляется в течение не более одного месяца с момента приема (регистрации) заявл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Правовые основания для предоставления государственной услуги. </w:t>
      </w:r>
      <w:r>
        <w:rPr>
          <w:sz w:val="28"/>
          <w:szCs w:val="28"/>
        </w:rPr>
        <w:t xml:space="preserve">Предоставление государственной услуги осуществляется в соответствии с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18.10.1991 № 1761-1 «О реабилитации жертв политических репрессий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16.03.1992 № 160 «О порядке выплаты денежной компенсации и предоставлении льгот лицам, реабилитированным в соответствии с Законом Российской Федерации «О реабилитации жертв политических репрессий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Правительства РФ от 17.12.2009 № 1993-р «Об утверждении сводного перечня первоочередных государственных и муниципальных услуг, предоставляемых в электронном виде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Оренбургской области от 02.11.2004 № 1524/255-III-ОЗ «О мерах социальной поддержки жертв политических репрессий»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Оренбургской области от 26.03.2007 № 117-п «Об утверждении положений о порядке и условиях предоставления мер социальной поддержки ветеранам труда, труженикам тыла, жертвам политических репрессий»; </w:t>
      </w:r>
    </w:p>
    <w:p>
      <w:pPr>
        <w:pStyle w:val="CharChar"/>
        <w:ind w:left="36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.   </w:t>
      </w:r>
    </w:p>
    <w:p>
      <w:pPr>
        <w:pStyle w:val="CharChar"/>
        <w:ind w:left="36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6.1. Для получения государственной услуги предоставляются  следующие документы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1. документы личного характера (представляемые заявителем в форме документа на бумажном носителе или в форме электронного документа)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заявление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  справку о реабилитации, либо свидетельство реабилитированного лица или свидетельство лица, признанного пострадавшим от политических репресс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 для  бесплатного изготовления и ремонта зубных протезов (кроме расходов на оплату стоимости драгоценных материалов и металлокерамики) в государственных или муниципальных учреждениях здравоохранения по местожительству:  полис обязательного медицинского страхования; </w:t>
      </w:r>
    </w:p>
    <w:p>
      <w:pPr>
        <w:pStyle w:val="Default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компенсации расходов на погребение умерших реабилитированных лиц: платежные документы, подтверждающие факт и размер произведенных затрат и  справка о смерти реабилитированного лиц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мпенсации расходов, связанных с реализацией меры социальной поддержки по бесплатному проезду один раз в год (туда и обратно) в пределах территории Российской федерации железнодорожным транспортом, а в районах, не имеющих железнодорожного сообщения, водным, воздушным или междугородным автомобильным транспортом с 50-процентной скидкой от стоимости проезда: проездные документы, подтверждающие факт и размер произведенных затрат;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- для компенсации расходов, связанных с бесплатной установкой телефона: платежные документы, подтверждающие факт и размер произведенных затрат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для компенсации расходов, связанных с оплатой в размере 50% стоимости лекарств, приобретаемых по рецептам врачей в государственных или муниципальных учреждениях здравоохранения по местожительству:  рецепты на льготный отпуск лекарственных препар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en-US"/>
        </w:rPr>
        <w:t>2.6.1.2. Сведения в рамках межведомственного информационного взаимодействия не предусмотрены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6.2. Получатель государственной услуги вправе представить документы, указанные в пункте 2.6.1. настоящего Административного регламента, следующими способам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о почт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с помощью экспресс почты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с помощью курьер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осредством личного обращ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через законного представител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) в электронном вид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Документы для получения государственной услуги представляются в оригинале, в виде копий (заверенных нотариально или специалистами уполномоченного органа), в электронном вид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За представление недостоверных или искаженных сведений получатель государственной услуги несет ответственность в соответствии с законодательством Российской Федерации. 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2.7. Исчерпывающий перечень оснований для отказа в приеме документов, необходимых для предоставления государственной услуги. </w:t>
      </w:r>
      <w:r>
        <w:rPr>
          <w:sz w:val="28"/>
          <w:szCs w:val="28"/>
        </w:rPr>
        <w:t xml:space="preserve">Основаниями для отказа в приеме документов, необходимых для предоставления государственной услуги является представление документов, оформленных ненадлежащим образом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редоставление неполного перечня док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едставление ненадлежащим образом оформленных документов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едставления недостоверных или искаженных сведений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в предоставлении государственной услуг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предоставлении государственной услуги может быть отказано. Основания для принятия решения об отказе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заявитель не является жертвой политических репресси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представлены  недостоверные и/или заведомо ложные сведен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2. Решение об отказе в предоставлении государственной услуги с изложением причин отказа направляется заявителю Министерством или УСЗН в письменной (или электронной) форме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Размер платы, взимаемой с заявителя при предоставлении государствен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услуга предоставляется на безвозмездной основе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 Время ожидания в очереди при подаче запроса о предоставлении государственной услуги, получения консультации не должно превышать 30 минут на одного заявите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Продолжительность приема при выдаче документов не должно превышать 15 мину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3. При ответах на телефонные звонки и устные обращения специалист в вежливой форме информируют обратившегося по интересующему вопросу. Ответ на телефонный звонок должен содержать информацию об услуге, ФИО сотрудника принявшего телефонный звонок. Время разговора не должно превышать 10 мину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4. При электронной форме обращения - в режиме реального времен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1. Срок регистрации запроса заявителя о предоставлении государственной услуг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Время регистрации запроса заявителя о предоставлении государственной услуги, приема заявления и необходимых документов для, оценки принятых документов, их полноты, достаточности, определения права на государственную услугу не должно превышать 20 мину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При электронной форме обращения - в режиме реального времен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12. 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. Входы в здания для предоставления государствен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Центральный вход в здание должен быть оборудован информационной табличкой (вывеской), содержащей следующую информацию об уполномоченном органе, осуществляющем предоставление услуг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наименовани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место нахожд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режим работ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3. Прием граждан специалистом осуществляется в соответствии с режимом работы, через Портал – круглосуточн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4. Для приема граждан могут быть выделены отдельные помещения, снабженные соответствующими указателями, которые должны быть четкими, заметными и понятными для получателей государственной услуг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5. Места ожидания предоставления государственной услуги оборудуются стульями и скамьями. Места для заполнения необходимых документов оборудуются стульями, столами и обеспечиваются бланками заявлений, письменными принадлежностями, информационными материалами (брошюры, буклеты и т.п.). Места предоставления государственной услуги оборудуются средствами пожаротушения и оповещения о возникновении чрезвычайной ситуации, схемами эваку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6. Кабинеты приема заявителей должны быть оборудованы информационными табличками с указанием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омера кабинет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фамилии, имени, отчества и должности специалиста, осуществляющего предоставление услуг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времени приема граждан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времени перерыва на обед, технического переры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2.7. Информация о государственной услуге предоставляется непосредственно в Министерстве, в УСЗН, в МФЦ, и через Портал. На информационных стендах должна содержаться следующая информаци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сто нахождения, график (режим) работы, номера телефонов, адреса электронной почт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цедура предоставления государственной услуги (в текстовом виде и в виде блок-схемы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атегории получателей государствен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чень документов, необходимых для получения государствен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разец заполнения заявления получателя государствен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нования для отказа в предоставлении государствен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влечения из нормативных правовых актов, регулирующих деятельность по предоставлению государственной услуг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Показатели доступности и качества государственных услуг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УСЗН размещаются в специально предназначенном либо приспособленном здании (помещении), доступном для всех категорий граждан, в том числе для инвалидов (состояние здания не является аварийным; обеспечено всеми средствами коммунально-бытового обслуживания; пожарной безопасности, оснащено телефонной связью). Размещение учреждения должно быть организовано с учетом территориальной (в том числе транспортной) доступности. Путь от остановок общественного транспорта до учреждения оборудован соответствующими информационными указателями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2.13.2. Показателем качества предоставления государственной услуги является удовлетворение потребности заявителя (имеющего право на предоставление государственной услуги) в получении государственной услуги (100%). Показатель оценки качества предоставления государственной услуги определяется в процентном соотношении количества оказанных государственных услуг к численности граждан (имеющих право на предоставление государственной услуги), обратившихся за государственной услугой за отчетный период (</w:t>
      </w:r>
      <w:r>
        <w:rPr>
          <w:sz w:val="23"/>
          <w:szCs w:val="23"/>
        </w:rPr>
        <w:t>К</w:t>
      </w:r>
      <w:r>
        <w:rPr>
          <w:sz w:val="16"/>
          <w:szCs w:val="16"/>
        </w:rPr>
        <w:t>усл</w:t>
      </w:r>
      <w:r>
        <w:rPr>
          <w:sz w:val="23"/>
          <w:szCs w:val="23"/>
        </w:rPr>
        <w:t>/К</w:t>
      </w:r>
      <w:r>
        <w:rPr>
          <w:sz w:val="16"/>
          <w:szCs w:val="16"/>
        </w:rPr>
        <w:t xml:space="preserve">гр </w:t>
      </w:r>
      <w:r>
        <w:rPr>
          <w:sz w:val="23"/>
          <w:szCs w:val="23"/>
        </w:rPr>
        <w:t xml:space="preserve">х 100%)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4. 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1. Предоставление государственной услуги в электронной форме - с использованием информационно-телекоммуникационных технологий, в том числе с использованием портала государственных и муниципальных услуг (далее – Портал) и многофункциональных центров (далее – МФЦ)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ртал - государственная информационная система, обеспечивающая предоставление государственной услуги в электронной форме, а также доступ заявителя к сведениям о ней через сети Интернет. Адрес Интернет портала Министерства szn@mail.orb.ru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ФЦ - предоставление государственной услуги по принципу «одного окна». </w:t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2. Предоставление государственной услуги через МФЦ осуществляетс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днократного личного обращения заявителя с соответствующим запросом. Взаимодействие с уполномоченными органами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3. Предоставление государственной услуги в электронной форме осуществляется после однократного обращения заявителя с соответствующим запросом через Портал. Взаимодействие с уполномоченными органами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4. При реализации своих функций уполномоченный орган не вправе требовать с заявител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оставления документов и информации или действий,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 в электронной форм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я документов и информации, которые находятся в распоряжении уполномоченных органов, предоставляющих государственную услугу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уществления согласования, а также иных действий, необходимых для получения государственной услуги и связанных с обращением в иные орган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5. При предоставлении государственной услуги в электронной форме осуществляю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дача заявителем запроса и иных документов, необходимых для предоставления государственной услуги, и прием запроса и документов с использованием Портал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лучение заявителем результата предоставления государственной услуги; 5) иные действия, необходимые для предоставления государственной услуги. </w:t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цедур в электронной форме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1. Основанием для начала процедуры предоставления государственной услуги является обращение заявителя (законного представителя) с пакетом документов, указанных в пункте 2.6.1.1. в УСЗН для предоставления государственной услуги (согласно Блок-схеме, представленной в приложении № 5 к Административному регламенту). Заявитель обращается следующими способам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 помощью экспресс почт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помощью курьер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) посредством личного обращения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через законного представител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) в электронном виде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пециалистом осуществляется консультирование заявителя (при личном обращении), в том числе по составу, форме и содержанию документации, необходимой для получения государственной услуги. Процедуры, устанавливаемые настоящим пунктом, осуществляются в день обращения заявителя. Результат процедуры: консультации, замечания по составу, форме и содержанию представленной документ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пециалистом осуществляе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рка соответствия представленных документов требованиям настоящего регламент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зврат документов заявителю в случае несоответствия документов требованиям настоящего регламент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ем заявления и документов заявителя в случае соответствия представленных документов требованиям настоящего регламен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) регистрация документов в журнале регистрации заявл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ы: принятие или возвращение документов, регистрационная запись в журнале регистрации заявлений, расписка. Процедуры осуществляются в день приема заяв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 xml:space="preserve">Основанием для предоставления государственной услуги являются документы гражданина, принятые, прошедшие первичную проверку и зарегистрированные в </w:t>
      </w:r>
      <w:r>
        <w:rPr>
          <w:sz w:val="28"/>
          <w:szCs w:val="28"/>
        </w:rPr>
        <w:t>УСЗН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тветственный за рассмотрение заявления для назначения государственной услуги и оформление документов для предоставления государственной услуг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>осуществляет ввод первичной информации в картотеку нового назначения, распечатывает выходные формы, предусмотренные программно-техническим комплексом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формирует личное дела получателя государственной услуги: подшивает протокол, документы, предоставленные гражданином, а также выходные формы, предусмотренные программно-техническим комплексом; </w:t>
      </w:r>
      <w:r>
        <w:rPr>
          <w:sz w:val="28"/>
          <w:szCs w:val="28"/>
        </w:rPr>
        <w:t>заполняет реквизиты обложки личного дела получателя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>передает подготовленное  личное дело получателя государственной услуги для проверки специалисту, осуществляющему контрольные функции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При обнаружении ошибки личное дело незамедлительно дооформляется специалистом, который его готовил, и вновь передается для проверки специалисту, осуществляющему контрольные фун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(при отсутствии ошибок и замечаний) направляется для рассмотрения и вынесения решения о предоставлении либо об отказе в предоставлении государственной услуги руководителю УСЗ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социальной защиты населения УСЗ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документы, подшитые в личное дел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едоставлении государственной услуги или решение об отказе в ее предоставлении, что свидетельствуется его подписью в протоколе, которым оформлено решение, и заверяется печатью УСЗН.</w:t>
      </w:r>
    </w:p>
    <w:p>
      <w:pPr>
        <w:pStyle w:val="Normal"/>
        <w:ind w:firstLine="540"/>
        <w:jc w:val="both"/>
        <w:rPr/>
      </w:pPr>
      <w:r>
        <w:rPr>
          <w:sz w:val="28"/>
        </w:rPr>
        <w:t>Специалист</w:t>
      </w:r>
      <w:r>
        <w:rPr>
          <w:sz w:val="28"/>
          <w:szCs w:val="28"/>
        </w:rPr>
        <w:t>, подготовивший</w:t>
      </w:r>
      <w:r>
        <w:rPr>
          <w:sz w:val="28"/>
        </w:rPr>
        <w:t xml:space="preserve"> личное дело, фиксирует результат предоставления государственной услуг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на основании решения </w:t>
      </w:r>
      <w:r>
        <w:rPr>
          <w:sz w:val="28"/>
          <w:szCs w:val="28"/>
        </w:rPr>
        <w:t>о предоставлении государственной услуги или об отказе в ее предоставлении</w:t>
      </w:r>
      <w:r>
        <w:rPr>
          <w:sz w:val="28"/>
        </w:rPr>
        <w:t xml:space="preserve"> вносит соответствующие записи в журнал регистрации заявлений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- сообщает заявителю решение </w:t>
      </w:r>
      <w:r>
        <w:rPr>
          <w:sz w:val="28"/>
          <w:szCs w:val="28"/>
        </w:rPr>
        <w:t>о предоставлении государственной услуги</w:t>
      </w:r>
      <w:r>
        <w:rPr>
          <w:color w:val="000000"/>
          <w:sz w:val="28"/>
          <w:szCs w:val="28"/>
        </w:rPr>
        <w:t xml:space="preserve"> устно в 10-дневный срок от даты принятия соответствующего реш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- в случае отказа направляет заявителю уведомление </w:t>
      </w:r>
      <w:r>
        <w:rPr>
          <w:sz w:val="28"/>
          <w:szCs w:val="28"/>
        </w:rPr>
        <w:t>об отказе в предоставлении государственной услуги в течение 5 дней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тивная процедура </w:t>
      </w:r>
      <w:r>
        <w:rPr>
          <w:sz w:val="28"/>
        </w:rPr>
        <w:t>выполняется в течение 10 рабочих дней.</w:t>
      </w:r>
    </w:p>
    <w:p>
      <w:pPr>
        <w:pStyle w:val="Normal"/>
        <w:jc w:val="both"/>
        <w:rPr/>
      </w:pPr>
      <w:r>
        <w:rPr>
          <w:sz w:val="28"/>
        </w:rPr>
        <w:tab/>
        <w:t>Результат процедуры: вынесение решения о предоставлении услуги или в отказе её предост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 Основанием для начала административной процедуры </w:t>
      </w:r>
      <w:r>
        <w:rPr>
          <w:sz w:val="28"/>
        </w:rPr>
        <w:t>ф</w:t>
      </w:r>
      <w:r>
        <w:rPr>
          <w:sz w:val="28"/>
          <w:szCs w:val="28"/>
        </w:rPr>
        <w:t>ормирование Реестра на выплату компенсации является поступление личного дела специалисту по выплате, который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- указывает в соответствующих протоколах и на обложке макета личного дела получателя государственной услуги электронный номер вида выплаты;</w:t>
      </w:r>
    </w:p>
    <w:p>
      <w:pPr>
        <w:pStyle w:val="Normal"/>
        <w:ind w:firstLine="540"/>
        <w:jc w:val="both"/>
        <w:rPr/>
      </w:pPr>
      <w:r>
        <w:rPr>
          <w:sz w:val="28"/>
        </w:rPr>
        <w:t>- производит перевод дела в основную картоте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ециалист выполняет в базе данных получателей компенсационных выплат проверку: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- текущей суммы к выплате;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- суммы доплат;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- бюджетных источников финансирования;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- способов выплаты;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- выплатных реквизитов.</w:t>
      </w:r>
    </w:p>
    <w:p>
      <w:pPr>
        <w:pStyle w:val="TextBody"/>
        <w:ind w:firstLine="600"/>
        <w:jc w:val="both"/>
        <w:rPr/>
      </w:pPr>
      <w:r>
        <w:rPr>
          <w:color w:val="000000"/>
          <w:sz w:val="28"/>
          <w:szCs w:val="28"/>
        </w:rPr>
        <w:t xml:space="preserve">Специалист формирует реестр на выплату </w:t>
      </w:r>
      <w:r>
        <w:rPr>
          <w:color w:val="000000"/>
          <w:sz w:val="28"/>
        </w:rPr>
        <w:t>компенсации и направляет  в предприятия, осуществляющие услуги по доставке ЕДК все сформированные документы для выплаты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щий контроль за исполнением административного регламента осуществляется Министерством путем проведения проверок соблюдения и исполнения специалистами и, должностными лицами положений, соглашения о взаимодействии, настоящего административного регламента, иных нормативных правовых актов Российской Федерации и Оренбургской обла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.2. Непосредственный контроль за соблюдением специалистами последовательности действий, определенных административными процедурами по предоставлению государственной услуги, осуществляется руководителем уполномоченного органа либо начальником отдела УСЗН, отвечающего за предоставление государственной услуг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Контроль за полнотой и качеством предоставления государственной услуг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действия (бездействие) и решения должностных лиц. По результатам проведенных проверок в случае выявления нарушений прав заявителей, положений настоящего административного регламента, иных нормативных правовых актов Российской Федерации и Оренбургской области руководителем осуществляется привлечение виновных лиц к ответственности в соответствии с действующим законодательством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ерсональная ответственность специалистов, должностных лиц закрепляется в их должностных регламентах или должностных инструкциях в соответствии с требованиями законодательства.   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Досудебный (внесудебный) порядок обжалования решений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ую услугу, а также должностных лиц,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служащих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ь может обратиться с жалобой в том числе в следующих случаях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рушение срока регистрации запроса заявителя о предоставлении государствен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срока предоставления государствен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ребование у заявителя документов, не предусмотренных нормативными правовыми актами РФ, Оренбургской области для предоставления государствен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каз в приеме документов, предоставление которых предусмотрено нормативными правовыми актами РФ, Оренбургской области для предоставления государственной услуги у заявител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государственной, если основания отказа не предусмотрены федеральными законами и принятыми в соответствии с ними иными нормативными правовыми актами РФ, Оренбургской обла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требование с заявителя при предоставлении государственной услуги платы, не предусмотренной нормативными правовыми актами РФ, Оренбургской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7) отказ УСЗН или должностного лица УСЗН, предоставляющего государственную услугу, 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2. </w:t>
      </w:r>
      <w:r>
        <w:rPr>
          <w:bCs/>
          <w:sz w:val="28"/>
          <w:szCs w:val="28"/>
        </w:rPr>
        <w:t xml:space="preserve">Заявитель вправе обратиться с жалобой в администрацию муниципального образования город Новотроицк,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462359 г.Новотроицк, ул.Советская,80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 заместителю главы муниципального образования город Новотроицк по социальным вопросам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: 462359 г.Новотроицк, ул.Советская,80, кабинет 41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едельник- четверг с 8-00 до 17-12 час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ятница- с 8-00 до 16-12 час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ыв с 12-00 до 13-00 час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8 (3537) 62 04 04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 главе муниципального образования город Новотроицк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462359 г.Новотроицк, ул.Советская,80, кабинет 31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едельник- четверг с 8-00 до 17-12 час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ятница- с 8-00 до 16-12 час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ыв с 12-00 до 13-00 час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8 (3537) 62 01 01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должна содержать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наименование УСЗН, должностного лица УСЗН, предоставляющего государственную услугу, либо государственного служащего, решения и действия (бездействие) которых обжалуютс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государственную услугу, органа, должностного лица органа, предоставляющего государственную услугу, либо государственного служащего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4. Споры, возникающие по вопросам предоставления государственной услуги рассматриваются в Министерстве, в УСЗН, у </w:t>
      </w:r>
      <w:r>
        <w:rPr>
          <w:bCs/>
          <w:sz w:val="28"/>
          <w:szCs w:val="28"/>
        </w:rPr>
        <w:t>главы муниципального образования город Новотроицк,</w:t>
      </w:r>
      <w:r>
        <w:rPr>
          <w:sz w:val="28"/>
          <w:szCs w:val="28"/>
        </w:rPr>
        <w:t xml:space="preserve"> у </w:t>
      </w:r>
      <w:r>
        <w:rPr>
          <w:bCs/>
          <w:sz w:val="28"/>
          <w:szCs w:val="28"/>
        </w:rPr>
        <w:t xml:space="preserve">заместителя главы муниципального образования город Новотроицк по социальным вопросам, </w:t>
      </w:r>
      <w:r>
        <w:rPr>
          <w:sz w:val="28"/>
          <w:szCs w:val="28"/>
        </w:rPr>
        <w:t>в МФЦ,  либо в судебном порядке. Адрес Министерства – почтовый адрес: 460006 г.Оренбург, ул. Терешковой, д.33. Адрес электронной почты: szn@mail.orb.ru Приемная: (3532) 77-33-38, факс: (3532) 77-34-89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5. Жалоба,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о результатам рассмотрения жалобы УСЗН принимает одно из следующих реш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, возврата заявителю денежных средств, взимание которых не предусмотрено нормативными правовыми актами РФ, Оренбургской области, а также в иных форм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казывает в удовлетворении жалоб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указанного в пункте 5.6.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 </w:t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/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tabs>
          <w:tab w:val="clear" w:pos="709"/>
          <w:tab w:val="left" w:pos="9923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оциального развития Оренбургской области</w:t>
      </w:r>
    </w:p>
    <w:p>
      <w:pPr>
        <w:pStyle w:val="Normal"/>
        <w:ind w:firstLine="24"/>
        <w:jc w:val="center"/>
        <w:rPr/>
      </w:pPr>
      <w:r>
        <w:rPr>
          <w:b/>
          <w:sz w:val="28"/>
          <w:szCs w:val="28"/>
        </w:rPr>
        <w:t>460006  г.Оренбург, ул.Терешковой, д.33</w:t>
      </w:r>
    </w:p>
    <w:p>
      <w:pPr>
        <w:pStyle w:val="Normal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410"/>
        <w:gridCol w:w="2268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>
          <w:trHeight w:val="10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Руководитель: 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Самохина Татьяна Сергеевна - министр социального развития 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приемная: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Тел.(3532) 77-33-38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факс (3532) 77-34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z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orb.ru</w:t>
              </w:r>
            </w:hyperlink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Демин Владимир Васильевич – первый заместитель министра социального развития Оренбург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532) 77-04-24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Пикалова Галина Филипповна – заместитель министра социального развития Оренбург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lang w:val="en-US"/>
              </w:rPr>
            </w:pPr>
            <w:r>
              <w:rPr/>
              <w:t>(3532) 77-71-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Козюлина Людмила Александровна – начальник отдела реализации механизмов социальных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>выпл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(3532) 77-04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znvipl</w:t>
            </w:r>
            <w:r>
              <w:rPr/>
              <w:t>1@</w:t>
            </w:r>
            <w:r>
              <w:rPr>
                <w:lang w:val="en-US"/>
              </w:rPr>
              <w:t>mail</w:t>
            </w:r>
            <w:r>
              <w:rPr/>
              <w:t>. orb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административному 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гламенту предоставления   государственной 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социальной защиты населения администрации муниципального образования город Новотроицк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410"/>
        <w:gridCol w:w="2268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</w:tr>
      <w:tr>
        <w:trPr>
          <w:trHeight w:val="10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Шиндяев Аркадий Владимирович – начальник УСЗ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приемная: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Тел.(3537) 67-54-25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факс (3537) 67-82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sznnt</w:t>
            </w:r>
            <w:r>
              <w:rPr>
                <w:color w:val="FF0000"/>
              </w:rPr>
              <w:t>1@</w:t>
            </w:r>
            <w:r>
              <w:rPr>
                <w:color w:val="FF0000"/>
                <w:lang w:val="en-US"/>
              </w:rPr>
              <w:t>mail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orb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ru</w:t>
            </w:r>
          </w:p>
        </w:tc>
      </w:tr>
      <w:tr>
        <w:trPr>
          <w:trHeight w:val="1027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Назарова Оксана Владимировна – заместитель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(3537) 67-54-25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 xml:space="preserve">Собакарь Елена Викторовна – начальник отдела социальных выплат и компенс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3537) 67-54-25 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529" w:hanging="0"/>
        <w:jc w:val="right"/>
        <w:rPr>
          <w:spacing w:val="-6"/>
          <w:sz w:val="29"/>
          <w:szCs w:val="29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оциального развития Оренбургской област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социальной защиты населения администрации муниципального образования город Новотроицк Оренбург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93"/>
      </w:tblGrid>
      <w:tr>
        <w:trPr>
          <w:trHeight w:val="28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оциального развития Оренбург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9.00 до 18.00 часов </w:t>
            </w:r>
          </w:p>
        </w:tc>
      </w:tr>
      <w:tr>
        <w:trPr>
          <w:trHeight w:val="28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Управления социальной защиты населения администрации муниципального образования город Новотроицк  Оренбургской обл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08.00 до 17.12 часов</w:t>
            </w:r>
          </w:p>
        </w:tc>
      </w:tr>
    </w:tbl>
    <w:p>
      <w:pPr>
        <w:pStyle w:val="Style15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240" w:before="0" w:after="0"/>
        <w:ind w:left="0" w:hanging="2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15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15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Style15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жертвам политических репрессий мер социальной поддержки, установленных действующим законодательством</w:t>
      </w:r>
    </w:p>
    <w:p>
      <w:pPr>
        <w:pStyle w:val="Style15"/>
        <w:spacing w:lineRule="exact" w:line="240" w:before="0" w:after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14300</wp:posOffset>
                </wp:positionV>
                <wp:extent cx="5380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7515</wp:posOffset>
                </wp:positionH>
                <wp:positionV relativeFrom="paragraph">
                  <wp:posOffset>-9525</wp:posOffset>
                </wp:positionV>
                <wp:extent cx="485775" cy="274955"/>
                <wp:effectExtent l="34925" t="5715" r="336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4.45pt;margin-top:-0.75pt;width:38.2pt;height:21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-9525</wp:posOffset>
                </wp:positionV>
                <wp:extent cx="485775" cy="313055"/>
                <wp:effectExtent l="31115" t="5715" r="298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3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6pt;margin-top:-0.75pt;width:38.2pt;height:24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7390</wp:posOffset>
                </wp:positionH>
                <wp:positionV relativeFrom="paragraph">
                  <wp:posOffset>-9525</wp:posOffset>
                </wp:positionV>
                <wp:extent cx="485775" cy="274955"/>
                <wp:effectExtent l="34925" t="571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-0.75pt;width:38.2pt;height:21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3130</wp:posOffset>
                </wp:positionH>
                <wp:positionV relativeFrom="paragraph">
                  <wp:posOffset>-9525</wp:posOffset>
                </wp:positionV>
                <wp:extent cx="485775" cy="274955"/>
                <wp:effectExtent l="34925" t="5715" r="336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5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pt;margin-top:-0.75pt;width:38.2pt;height:21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830</wp:posOffset>
                </wp:positionH>
                <wp:positionV relativeFrom="paragraph">
                  <wp:posOffset>94615</wp:posOffset>
                </wp:positionV>
                <wp:extent cx="1506220" cy="87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социального развития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69.1pt;mso-wrap-distance-left:9.05pt;mso-wrap-distance-right:9.05pt;mso-wrap-distance-top:0pt;mso-wrap-distance-bottom:0pt;margin-top:7.45pt;mso-position-vertical-relative:text;margin-left:1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социального развития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1625</wp:posOffset>
                </wp:positionH>
                <wp:positionV relativeFrom="paragraph">
                  <wp:posOffset>94615</wp:posOffset>
                </wp:positionV>
                <wp:extent cx="1466215" cy="877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69.1pt;mso-wrap-distance-left:9.05pt;mso-wrap-distance-right:9.05pt;mso-wrap-distance-top:0pt;mso-wrap-distance-bottom:0pt;margin-top:7.4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8340</wp:posOffset>
                </wp:positionH>
                <wp:positionV relativeFrom="paragraph">
                  <wp:posOffset>89535</wp:posOffset>
                </wp:positionV>
                <wp:extent cx="1461770" cy="8547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67.3pt;mso-wrap-distance-left:9.05pt;mso-wrap-distance-right:9.05pt;mso-wrap-distance-top:0pt;mso-wrap-distance-bottom:0pt;margin-top:7.05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3850</wp:posOffset>
                </wp:positionH>
                <wp:positionV relativeFrom="paragraph">
                  <wp:posOffset>89535</wp:posOffset>
                </wp:positionV>
                <wp:extent cx="1529715" cy="8877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на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69.9pt;mso-wrap-distance-left:9.05pt;mso-wrap-distance-right:9.05pt;mso-wrap-distance-top:0pt;mso-wrap-distance-bottom:0pt;margin-top:7.05pt;mso-position-vertical-relative:text;margin-left:2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на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165</wp:posOffset>
                </wp:positionH>
                <wp:positionV relativeFrom="paragraph">
                  <wp:posOffset>81915</wp:posOffset>
                </wp:positionV>
                <wp:extent cx="2170430" cy="425450"/>
                <wp:effectExtent l="635" t="5080" r="12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425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6.45pt;width:170.85pt;height:3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1625</wp:posOffset>
                </wp:positionH>
                <wp:positionV relativeFrom="paragraph">
                  <wp:posOffset>160020</wp:posOffset>
                </wp:positionV>
                <wp:extent cx="6320790" cy="8750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формирование и консультирование граждан по вопросам предоставления государственной услуги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ормирование пакета документов заявител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68.9pt;mso-wrap-distance-left:9.05pt;mso-wrap-distance-right:9.05pt;mso-wrap-distance-top:0pt;mso-wrap-distance-bottom:0pt;margin-top:12.6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нформирование и консультирование граждан по вопросам предоставления государственной услуги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Формирование пакета документов заявителей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685</wp:posOffset>
                </wp:positionH>
                <wp:positionV relativeFrom="paragraph">
                  <wp:posOffset>80645</wp:posOffset>
                </wp:positionV>
                <wp:extent cx="485775" cy="363855"/>
                <wp:effectExtent l="27305" t="5715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5pt;margin-top:6.35pt;width:38.2pt;height:2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2700</wp:posOffset>
                </wp:positionV>
                <wp:extent cx="5574665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документов в УСЗН и принятие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27.7pt;mso-wrap-distance-left:9.05pt;mso-wrap-distance-right:9.05pt;mso-wrap-distance-top:0pt;mso-wrap-distance-bottom:0pt;margin-top:1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документов в УСЗН и принятие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5930</wp:posOffset>
                </wp:positionH>
                <wp:positionV relativeFrom="paragraph">
                  <wp:posOffset>123825</wp:posOffset>
                </wp:positionV>
                <wp:extent cx="457200" cy="227965"/>
                <wp:effectExtent l="1270" t="571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9pt;margin-top:9.75pt;width:35.95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123825</wp:posOffset>
                </wp:positionV>
                <wp:extent cx="485775" cy="227965"/>
                <wp:effectExtent l="1905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pt;margin-top:9.75pt;width:38.2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0275</wp:posOffset>
                </wp:positionH>
                <wp:positionV relativeFrom="paragraph">
                  <wp:posOffset>53340</wp:posOffset>
                </wp:positionV>
                <wp:extent cx="2020570" cy="6648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2.35pt;mso-wrap-distance-left:9.05pt;mso-wrap-distance-right:9.05pt;mso-wrap-distance-top:0pt;mso-wrap-distance-bottom:0pt;margin-top:4.2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175</wp:posOffset>
                </wp:positionH>
                <wp:positionV relativeFrom="paragraph">
                  <wp:posOffset>53340</wp:posOffset>
                </wp:positionV>
                <wp:extent cx="2180590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предоставлении государствен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4.2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 предоставлении государствен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145</wp:posOffset>
                </wp:positionH>
                <wp:positionV relativeFrom="paragraph">
                  <wp:posOffset>90170</wp:posOffset>
                </wp:positionV>
                <wp:extent cx="485775" cy="299085"/>
                <wp:effectExtent l="32385" t="5715" r="311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5pt;margin-top:7.1pt;width:38.2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7745</wp:posOffset>
                </wp:positionH>
                <wp:positionV relativeFrom="paragraph">
                  <wp:posOffset>26035</wp:posOffset>
                </wp:positionV>
                <wp:extent cx="485775" cy="516255"/>
                <wp:effectExtent l="19685" t="5715" r="190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6240"/>
                        </a:xfrm>
                        <a:prstGeom prst="downArrow">
                          <a:avLst>
                            <a:gd name="adj1" fmla="val 50000"/>
                            <a:gd name="adj2" fmla="val 265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2.05pt;width:38.2pt;height:40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86360</wp:posOffset>
                </wp:positionV>
                <wp:extent cx="3666490" cy="13404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еабилитированным лицам – в вид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бесплатной установки телеф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компенсации расходов на погребение умерших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 компенсации расходов по проезду на железнодорожном транспо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05.55pt;mso-wrap-distance-left:9.05pt;mso-wrap-distance-right:9.05pt;mso-wrap-distance-top:0pt;mso-wrap-distance-bottom:0pt;margin-top:6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Реабилитированным лицам – в вид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 бесплатной установки телеф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- компенсации расходов на погребение умерших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- компенсации расходов по проезду на железнодорожном транспо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7020</wp:posOffset>
                </wp:positionH>
                <wp:positionV relativeFrom="paragraph">
                  <wp:posOffset>73660</wp:posOffset>
                </wp:positionV>
                <wp:extent cx="2037715" cy="661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2.05pt;mso-wrap-distance-left:9.05pt;mso-wrap-distance-right:9.05pt;mso-wrap-distance-top:0pt;mso-wrap-distance-bottom:0pt;margin-top:5.8pt;mso-position-vertical-relative:text;margin-left:3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зврат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8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310" w:leader="none"/>
        </w:tabs>
        <w:ind w:left="5387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31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10" w:leader="none"/>
        </w:tabs>
        <w:ind w:left="5529" w:hanging="0"/>
        <w:jc w:val="both"/>
        <w:rPr/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9"/>
          <w:tab w:val="left" w:pos="1310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</w:p>
    <w:p>
      <w:pPr>
        <w:pStyle w:val="Normal"/>
        <w:widowControl w:val="false"/>
        <w:tabs>
          <w:tab w:val="clear" w:pos="709"/>
          <w:tab w:val="left" w:pos="13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ведомление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 ___________№_______________принято решение отказать в предоставлении государственной услуги в соответствии с 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чина отказа в назначении со ссылкой на нормы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его законодательства)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кументы (перечень) на __ л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СЗН   _________________     ____________________         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дпись)                      (расшифровка)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__г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.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_______________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31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35"/>
        </w:tabs>
        <w:ind w:left="615" w:firstLine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Indent2Char">
    <w:name w:val="Body Text Indent 2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1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n@mail.or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6:35:00Z</dcterms:created>
  <dc:creator>Собакарь Е.В.</dc:creator>
  <dc:description/>
  <cp:keywords/>
  <dc:language>en-US</dc:language>
  <cp:lastModifiedBy>Пользователь</cp:lastModifiedBy>
  <cp:lastPrinted>2013-03-29T07:40:00Z</cp:lastPrinted>
  <dcterms:modified xsi:type="dcterms:W3CDTF">2013-04-25T11:13:00Z</dcterms:modified>
  <cp:revision>27</cp:revision>
  <dc:subject/>
  <dc:title> Утвержден приказом министерства социального развития Оренбургской области от 29</dc:title>
</cp:coreProperties>
</file>