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5.04.2013                № 754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03"/>
        <w:gridCol w:w="4830"/>
        <w:gridCol w:w="2272"/>
        <w:gridCol w:w="253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</w:t>
            </w:r>
            <w:r>
              <w:rPr>
                <w:color w:val="000000"/>
                <w:sz w:val="28"/>
                <w:szCs w:val="28"/>
              </w:rPr>
              <w:t>нормативно - правовых актах, утвержденных Правительством Российской Федерации, уполномоченными органами субъекта Российской Федерации и органами местного самоуправления в сфере жилищной полит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вязям с общественностью администрации муниципального образования город Новотроицк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населения о нормативно-правовых актах, утвержденных уполномоченными органами субъекта Российской Федерации и органами местного самоуправления в сфере тарифного регулир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ин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консультаций гражданам, проживающим в многоквартирных жилых домах по вопросам оказания жилищно-коммунальных услу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общих собраний собственников жилых и нежилых помещений по жилищно-коммунальным вопросам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информации об управляющих компаниях, ТСЖ, осуществляющих управление многоквартирными домами, расположенными на территории муниципального образования город Новотроиц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ирование населения о необходимости оснащения многоквартирных домов общедомовыми (коллективными) приборами учета потребления коммунальных ресур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граждан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58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ение взаимодействия с общественными организациями, осуществляющими свою деятельность на территории муниципального образования город Новотроицк в жилищно-коммунальной сфере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>
          <w:trHeight w:val="23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проведения личных приемов с населением заместителями главы муниципального образования город Новотроиц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графику личных прием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онтрольной работы и делопроизводства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ведения приема главы муниципального образования город Новотроицк с население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торник, по мере обращ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онтрольной работы  и делопроизводства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«прямых линий» главы муниципального образования город Новотроицк для обратной связи с население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ind w:hanging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«прямых линий»  заместителями главы муниципального образования город Новотроицк для обратной связи с население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ind w:hanging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пресс-конференций для представителей средств массов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письменных обращений населения, касающихся вопросов жилищно–коммунальной политик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0ced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39270f"/>
    <w:pPr>
      <w:widowControl w:val="false"/>
      <w:overflowPunct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59</TotalTime>
  <Application>LibreOffice/7.4.7.2$Linux_X86_64 LibreOffice_project/40$Build-2</Application>
  <AppVersion>15.0000</AppVersion>
  <Pages>3</Pages>
  <Words>738</Words>
  <Characters>4208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59:00Z</dcterms:created>
  <dc:creator>Пользователь</dc:creator>
  <dc:description/>
  <dc:language>en-US</dc:language>
  <cp:lastModifiedBy>Пользователь</cp:lastModifiedBy>
  <cp:lastPrinted>2013-04-10T09:19:00Z</cp:lastPrinted>
  <dcterms:modified xsi:type="dcterms:W3CDTF">2013-04-23T03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