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4411"/>
      </w:tblGrid>
      <w:tr>
        <w:trPr>
          <w:trHeight w:val="3424" w:hRule="atLeast"/>
        </w:trPr>
        <w:tc>
          <w:tcPr>
            <w:tcW w:w="529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4.2013  № 703-п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иложение   к Муниципальной программе «Снижение административных барьеров, оптимизации и повышения качества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, в муниципальном образовании город Новотроицк» на 2012-2014 год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autoSpaceDE w:val="false"/>
        <w:spacing w:before="0" w:after="0"/>
        <w:contextualSpacing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autoSpaceDE w:val="false"/>
        <w:spacing w:before="0" w:after="0"/>
        <w:contextualSpacing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казателях (целевых индикаторах) муниципальной программ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autoSpaceDE w:val="false"/>
        <w:spacing w:before="0" w:after="0"/>
        <w:contextualSpacing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318"/>
        <w:gridCol w:w="106"/>
        <w:gridCol w:w="1301"/>
        <w:gridCol w:w="707"/>
        <w:gridCol w:w="50"/>
        <w:gridCol w:w="655"/>
        <w:gridCol w:w="804"/>
      </w:tblGrid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(индикатор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)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sz w:val="28"/>
                <w:szCs w:val="28"/>
              </w:rPr>
              <w:t>Значение показателей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113" w:right="113" w:hanging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113" w:right="113" w:hanging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113" w:right="113" w:hanging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/>
            </w:pPr>
            <w:r>
              <w:rPr>
                <w:sz w:val="28"/>
                <w:szCs w:val="28"/>
              </w:rPr>
              <w:t>Муниципальная  программа снижения административных барьеров, оптимизации и повышения качества предоставления государственных и муниципальных услуг, в том числе на базе многофункциональных центров, в муниципальном  образовании   город  Новотроицк на 2012-2014 годы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твержденных административных регламентов государственных и муниципальных услуг, оказываемых органами местного самоуправления, муниципальными учреждениям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регламентированных контрольно-надзорных и разрешительных функц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/>
            </w:pPr>
            <w:r>
              <w:rPr>
                <w:sz w:val="28"/>
                <w:szCs w:val="28"/>
              </w:rPr>
              <w:t>Доля органов местного самоуправления, муниципальных учреждений, в которых проводится мониторинг качества исполнения государственных и муниципальных функций, предоставления государственных и муниципальных услу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удовлетворенности граждан качеством и доступностью государственных и муниципальных услуг, предоставляемых органами местного самоуправления, муниципальными учреждениям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среднего числа обращений представителей бизнес-сообщества в орган местного самоуправления, муниципальное учреждение для получения одной государственной (муниципальной) услуги, связанной со сферой предпринимательской деятельн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/>
            </w:pPr>
            <w:r>
              <w:rPr>
                <w:sz w:val="28"/>
                <w:szCs w:val="28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 (МФЦ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/>
            </w:pPr>
            <w:r>
              <w:rPr>
                <w:sz w:val="28"/>
                <w:szCs w:val="28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/>
            </w:pPr>
            <w:r>
              <w:rPr>
                <w:sz w:val="28"/>
                <w:szCs w:val="28"/>
              </w:rPr>
              <w:t>Сокращение времени ожидания одного заявителя в очереди при обращении в МФЦ, орган местного самоуправления, муниципальное учреждение для получения муниципальной или государственной услуг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4:07:00Z</dcterms:created>
  <dc:creator>Пользователь</dc:creator>
  <dc:description/>
  <cp:keywords/>
  <dc:language>en-US</dc:language>
  <cp:lastModifiedBy>Пользователь</cp:lastModifiedBy>
  <dcterms:modified xsi:type="dcterms:W3CDTF">2013-04-11T04:08:00Z</dcterms:modified>
  <cp:revision>1</cp:revision>
  <dc:subject/>
  <dc:title>Приложение </dc:title>
</cp:coreProperties>
</file>