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8575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8.04.20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681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06.03.2008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289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6pt;mso-wrap-distance-left:9.05pt;mso-wrap-distance-right:9.05pt;mso-wrap-distance-top:0pt;mso-wrap-distance-bottom:0pt;margin-top:-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08.04.2013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681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06.03.2008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289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вакуацио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9"/>
        <w:gridCol w:w="42"/>
        <w:gridCol w:w="12"/>
        <w:gridCol w:w="6847"/>
        <w:gridCol w:w="8"/>
      </w:tblGrid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</w:tr>
      <w:tr>
        <w:trPr>
          <w:trHeight w:val="23" w:hRule="atLeast"/>
        </w:trPr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 – председатель комиссии;</w:t>
            </w:r>
          </w:p>
        </w:tc>
      </w:tr>
      <w:tr>
        <w:trPr>
          <w:trHeight w:val="23" w:hRule="atLeast"/>
        </w:trPr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дяев А.В.</w:t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управления социальной защиты населения администрации муниципального образования город Новотроицк - заместитель председателя комиссии.</w:t>
            </w:r>
          </w:p>
        </w:tc>
      </w:tr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иат </w:t>
            </w:r>
          </w:p>
        </w:tc>
      </w:tr>
      <w:tr>
        <w:trPr>
          <w:trHeight w:val="23" w:hRule="atLeast"/>
        </w:trPr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гареева И.Н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едущий специалист отдела по защите государственной тайны администрации муниципального образования город Новотроицк - ответственный секретарь.</w:t>
            </w:r>
          </w:p>
        </w:tc>
      </w:tr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ланирования, учета и контроля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 Э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город Новотроицк – руководитель аппарата - начальник группы; 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пова О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7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руководитель        специалистами      отдела       государственной статистики по сбору и обработке информации, главный специалист-эксперт Оренбургстата в городе Новотроицке - заместитель начальника группы (по согласованию)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тина Л.В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учета и подготовки кадров администрации муниципального образования город Новотроицк - помощник начальника группы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эвакуации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ваева Т.В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коммунального хозяйства, транспорта и связи администрации муниципального образования город Новотроицк – начальник 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сова Н.Е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коммунального хозяйства, транспорта и связи администрации муниципального образования город Новотроицк - помощник начальника группы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эвакуации населения железнодорожным тран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метов О.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архитектуры и капитального строительства администрации муниципального образования город Новотроицк - старший под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а Н.И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Государственного учреждения управления Пенсионного фонда Российской Федерации в городе Новотроицке Оренбургской области – помощник старшего подгруппы 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по эвакуации населения автомобильным тран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В.П.</w:t>
            </w:r>
          </w:p>
        </w:tc>
        <w:tc>
          <w:tcPr>
            <w:tcW w:w="68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предприятия «Новотроицкий городской транспорт» (по согласованию)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 - помощник старшего подгруппы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2"/>
              <w:widowControl w:val="false"/>
              <w:ind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одгруппа по эвакуации населения пешим порядк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7" w:type="dxa"/>
            <w:tcBorders/>
          </w:tcPr>
          <w:p>
            <w:pPr>
              <w:pStyle w:val="2"/>
              <w:widowControl w:val="false"/>
              <w:ind w:hanging="0"/>
              <w:jc w:val="both"/>
              <w:rPr/>
            </w:pPr>
            <w:r>
              <w:rPr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 - старший под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илов С.Н.</w:t>
            </w:r>
          </w:p>
        </w:tc>
        <w:tc>
          <w:tcPr>
            <w:tcW w:w="6847" w:type="dxa"/>
            <w:tcBorders/>
          </w:tcPr>
          <w:p>
            <w:pPr>
              <w:pStyle w:val="2"/>
              <w:widowControl w:val="false"/>
              <w:ind w:hanging="0"/>
              <w:jc w:val="both"/>
              <w:rPr/>
            </w:pPr>
            <w:r>
              <w:rPr>
                <w:szCs w:val="28"/>
              </w:rPr>
              <w:t>- специалист комитета по физической культуре, спорту и туризму администрации муниципального образования город Новотроицк – помощник старшего подгруппы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а по эвакуации материальных и культур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цкий Ю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делам молодежи администрации муниципального образования город Новотроицк - начальник 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С.Н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административно-хозяйственного отдела администрации муниципального образования город Новотроицк -  заместитель начальника 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.И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организационно-контрольной работы и делопроизводства администрации муниципального образования город Новотроицк - помощник начальника группы.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а по размещению эвакуационного населения в загородной зоне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пин А.В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 - начальник группы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тляк Е.В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кадрам Государственного учреждения управления Пенсионного фонда Российской Федерации в городе Новотроицке Оренбургской области - заместитель начальника группы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овенко Н.А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оценки пенсионных прав Государственного учреждения управления Пенсионного фонда Российской Федерации в городе Новотроицке Оренбургской области – помощник начальника группы (по согласованию).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беспеч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тавители от спасательных служб гражданской обороны по обеспечению выполнения мероприятий гражданской обороны по видам обеспечения)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икова Г.В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инженер районного узла связи города Новотроицка Оренбургского филиала открытого акционерного общества «Ростелеком» - обеспечение связи и оповещения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 В.В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полиции по охране общественного порядке отдела Министерства внутренних дел России по городу Новотроицку - обеспечение охраны общественного порядка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ирова Р.М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главного врача муниципального автономного учреждения здравоохранения «Станция скорой медицинской помощи» города Новотроицк -  медицинское обеспечение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евников Ю.И. 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главный инженер муниципального унитарного предприятия «Новотроицкий городской транспорт» - обеспечение горюче-смазочными материалами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Г.С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ный специалист общества с ограниченной ответственностью «Управление коммунального хозяйства» - коммунально-техническое  обеспечение (по согласованию);</w:t>
            </w:r>
          </w:p>
        </w:tc>
      </w:tr>
      <w:tr>
        <w:trPr>
          <w:trHeight w:val="272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В.Ю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потребительского рыка и услуг администрации муниципального образования город Новотроицк - обеспечение торговлей и питание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7:00:00Z</dcterms:created>
  <dc:creator>Жумин</dc:creator>
  <dc:description/>
  <cp:keywords/>
  <dc:language>en-US</dc:language>
  <cp:lastModifiedBy>1</cp:lastModifiedBy>
  <cp:lastPrinted>2013-04-01T16:13:00Z</cp:lastPrinted>
  <dcterms:modified xsi:type="dcterms:W3CDTF">2013-04-09T02:53:00Z</dcterms:modified>
  <cp:revision>138</cp:revision>
  <dc:subject/>
  <dc:title/>
</cp:coreProperties>
</file>