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я город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numPr>
          <w:ilvl w:val="0"/>
          <w:numId w:val="0"/>
        </w:numPr>
        <w:autoSpaceDE w:val="false"/>
        <w:ind w:firstLine="6327"/>
        <w:outlineLvl w:val="1"/>
        <w:rPr/>
      </w:pPr>
      <w:r>
        <w:rPr>
          <w:sz w:val="28"/>
          <w:szCs w:val="28"/>
        </w:rPr>
        <w:t xml:space="preserve">от 01.04.2013  № 638-п    </w:t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ВЕСТИЦИОННОЙ ДЕЯТЕЛЬНОСТИ НА ТЕРРИТОРИИ</w:t>
      </w:r>
    </w:p>
    <w:p>
      <w:pPr>
        <w:pStyle w:val="HTML"/>
        <w:ind w:lef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 НОВОТРОИЦК </w:t>
      </w:r>
    </w:p>
    <w:p>
      <w:pPr>
        <w:pStyle w:val="HTML"/>
        <w:ind w:left="-2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5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06.10.2003  № 131-ФЗ «Об общих принципах организации местного самоуправления в Российской  Федерации», Областной  целевой  программой  «Развитие  инвестиционной и инновационной  деятельности в Оренбургской  области»,  постановлением  администрации  муниципального  образования  город  Новотроицк  от 26.09.2012 № 1995-п «Об утверждении муниципальной целевой   программой «Развитие  инвестиционной  и инновационной  деятельности  муниципального  образования  город  Новотроицк  Оренбургской  области» на 2013-2017 годы»  в целях урегулирования  вопросов  по  предоставлению  муниципальной  поддержки субъектам инвестиционной деятельности, определяет правовые и экономические основы инвестиционной деятельности на территории муниципального   образования  город  Новотроицк и направлено на эффективное использование материальных и финансовых ресурсов, обеспечение равной защиты прав, законных интересов и имущества субъектов инвестиционной деятельности различных форм собственности, создание им режима наибольшего благоприятствования, способствующего увеличению инвестиций в экономику  муниципального  образования  город  Новотроиц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ложение направлено на стимулирование инвестиционной деятельности, регулирование предоставления муниципальной поддержки участникам инвестиционной деятельности для привлечения инвестиций в экономику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инвестиционной деятельности при решении вопроса о предоставлении муниципальной поддержки являются: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ции, товаров, работ, услуг;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монт объектов производственного и непроизводственного назначения, в том числе индивидуального жилищного    строительства, социального, природоохранного и экологического назначения;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инвестиционной деятельности (далее - Участники) - юридические лица любых организационно-правовых форм, индивидуальные предприниматели, реализующие на территории муниципального образования город Новотроицк инвестиционные проекты, также инвесторы, банки, страховые компании и другие кредитные организации, осуществляющие инвестиционные вложения в социально значимые для города про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 - физические и (или) юридические лица (российские и иностранные), объединения юридических лиц, международные организации, иностранные государства, осуществляющие или предполагающие осуществлять вложение собственных, заемных или привлеченных средств в форме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ъединение средств инвесторами для осуществления совместного инвест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и объектов инвестиционной деятельности (далее - Пользователи) - юридические лица и филиалы, осуществляющие производственную и иную деятельность на указанных объектах. Пользователи являются участниками инвестиционной деятельности, которые в целях настоящего Положения выделены в отдельную категорию. Пользователями объектов инвестиционной деятельности могут быть сами инвест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й проект - совокупность документов, включающих обоснование экономической целесообразности, объема и сроков осуществления капитальных вложе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оциально значимыми для муниципального образования город Новотроицк инвестиционными проектами являются проекты, которые осуществляю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сту производства и его научно-техническому развитию, улучшению благосостояния жителей муниципального образования город Новотроицк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структурную перестройку экономики муниципального образования город Новотроицк, посредством переориентации производства и формирования новых межотраслевых связей действующих и создаваемых организац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ых проблем в масштабе муниципального образования город Новотроицк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экологической безопасности в масштабе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 Участники инвестиционной деятельности обязан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вестиционную деятельность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и нормативными правовыми актами Оренбургской  области, органов местного самоуправления муниципального образования город Новотроицк, в соответствии с настоящим Положением, а также с утвержденными в установленном порядке стандартами (нормами и правилам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, направляемые на инвестиции (включая капитальные вложения),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Полномочия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  образования   город  Новотроицк:</w:t>
      </w:r>
    </w:p>
    <w:p>
      <w:pPr>
        <w:pStyle w:val="HTML"/>
        <w:numPr>
          <w:ilvl w:val="0"/>
          <w:numId w:val="13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ядок  подготовки и проведения отборов инвестиционных проектов на получение муниципальной  поддержки инвестиционной  деятельности;</w:t>
      </w:r>
    </w:p>
    <w:p>
      <w:pPr>
        <w:pStyle w:val="HTML"/>
        <w:numPr>
          <w:ilvl w:val="0"/>
          <w:numId w:val="13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вопросах поддержки инвестиционной деятельности, предусмотренные действующим законодательством.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Осуществление инвестиционной деятельности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нвесторы, включая иностранных,  имеют равные права на осуществление  инвестиционной деятельности  в любой форме, за исключением случаев,  установленных законодательством Российской Федерации, Оренбургской  области, муниципальными правовыми актами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самостоятельно определяют объемы,  направления, размеры и эффективность  инвестиций  и  по  своему   усмотрению привлекают  на  договорной  основе физических  и  юридических  лиц, необходимых для реализации инвестиций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вправе передавать свои права по инвестициям и их результатам гражданам, юридическим лицам, государственным  и муниципальным органам в установленном порядке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имеют  иные  права, предусмотренные договором и (или) контрактом  в  соответствии  с законодательством Российской Федерации, Оренбургской области, муниципальными правовыми актами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ы обязаны: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вестиционную деятельность в соответствии с федеральными,  областными законами и иными  нормативными  правовыми актами Российской Федерации, Оренбургской  области, органов местного самоуправления   муниципального  образования  город  Новотроицк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органам местного самоуправления информацию, необходимую для поддержки инвестиционной деятельности, осуществляемой в соответствии с их полномочиями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средства    поддержки  инвестиционной деятельности по целевому назначению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  инвестирование  в  объекты, создание и использование  которых не будет отвечать требованиям экологических, санитарно-гигиенических и других норм, установленных действующим законодательством,  или  будет наносить  ущерб  охраняемым  законом правам и интересам граждан, юридических лиц и государства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авовым документом, регулирующим взаимоотношения инвесторов, является договор и (или) контракт,  заключаемый между ними в соответствии с гражданским законодательством Российской Федерации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договорных отношений между инвесторами не допускается  вмешательство  органов местного самоуправления и должностных лиц, выходящее за пределы их компетенции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ы в случае несоблюдения требований действующего законодательства, а также обязательств, взятых   на себя в соответствии с заключенными договорами, инвестиционными  соглашениями, гарантийными соглашениями, несут имущественную и иную   ответственность   в  соответствии  с законодательством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возникающие при осуществлении инвестиционной деятельности, рассматриваются в порядке, установленном законодательством Российской Федерации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 иностранного инвестора, возникший в связи с осуществлением инвестиций и предпринимательской деятельности на территории муниципального  образования  город  Новотроицк, разрешается в соответствии с  международными договорами Российской Федерации, федеральными законами и законами Оренбургской области в судебном порядке.</w:t>
      </w:r>
    </w:p>
    <w:p>
      <w:pPr>
        <w:pStyle w:val="HTML"/>
        <w:numPr>
          <w:ilvl w:val="0"/>
          <w:numId w:val="11"/>
        </w:numPr>
        <w:tabs>
          <w:tab w:val="clear" w:pos="1832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инвестиционной деятельности являются: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средства инвесторов;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 финансовые средства в виде кредитов и ссуд, облигационных займов;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ные средства, получаемые от продажи эмитируемых акций, паевых и иных взносов граждан и юридических лиц;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выделяемые из бюджетов всех уровней и других источников;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иции;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 средства,  не  запрещенные  законодательством  Российской Федерации.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держка инвестиционной деятельности </w:t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пределах своей компетенции  стимулируют инвестиционную деятельность, способствуют расширению   информационного поля в интересах потенциальных и осуществляющих  деятельность субъектов инвестиционной  деятельности и обеспечивают  им  доступ к такому полю, развивают правовую базу, регулирующую инвестиционную деятельность, и могут давать гарантии по обязательствам инвесторов, возникающим при осуществлении инвестиционной деятельности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оддержка инвестиционной деятельности осущест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блюдением требований действующего законодательства в формах:</w:t>
      </w:r>
    </w:p>
    <w:p>
      <w:pPr>
        <w:pStyle w:val="HTML"/>
        <w:numPr>
          <w:ilvl w:val="0"/>
          <w:numId w:val="9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гарантии (в порядке установленном решением городского Совета депутатов муниципального образования город Новотроицк от 28.09.2010 №63 «О порядке предоставления муниципальной гарантии  муниципального образования город Новотроицк»);</w:t>
      </w:r>
    </w:p>
    <w:p>
      <w:pPr>
        <w:pStyle w:val="HTML"/>
        <w:numPr>
          <w:ilvl w:val="0"/>
          <w:numId w:val="9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целевых программ (возможно при наличии средств в местном бюджете);</w:t>
      </w:r>
    </w:p>
    <w:p>
      <w:pPr>
        <w:pStyle w:val="HTML"/>
        <w:numPr>
          <w:ilvl w:val="0"/>
          <w:numId w:val="9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весторам льгот при  аренде объектов недвижимости, находящихся в муниципальной собственности;</w:t>
      </w:r>
    </w:p>
    <w:p>
      <w:pPr>
        <w:pStyle w:val="HTML"/>
        <w:numPr>
          <w:ilvl w:val="0"/>
          <w:numId w:val="9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специалистами администрации муниципального  образования  город  Новотроицк инвестиционных проектов, получивших поддержку;</w:t>
      </w:r>
    </w:p>
    <w:p>
      <w:pPr>
        <w:pStyle w:val="HTML"/>
        <w:numPr>
          <w:ilvl w:val="0"/>
          <w:numId w:val="9"/>
        </w:numPr>
        <w:tabs>
          <w:tab w:val="clear" w:pos="1832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правовых гарантий, консультативная помощь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пункта 4.2. (за исключением подпункта "д") распространяются на инвестиционные проекты, реализуемые по приоритетным направлениям инвестиционной деятельности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поддержки в соответствии с настоящим Положением  инвестор должен удовлетворять в совокупности следующим обязательным требованиям: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вестиции в виде капитальных вложений  на территории муниципального   образования  город  Новотроицк;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ть задолженности по платежам в бюджеты всех уровней, внебюджетные фонды, а также просроченной задолженности по  возврату бюджетных средств, предоставленных на возвратной и платной  основе, что   подтверждается справками налогового органа и финансового управления администрации муниципального   образования  город  Новотроицк;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ься в стадии банкротства, ликвидации или реорганизации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инвестором, получающим муниципальную поддержку, заключается договор о предоставлении мер муниципальной поддержки, в  котором  определяются порядок,   условия предоставления поддержки в соответствии с настоящим Положением и возникающие при этом обязательства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, претендующий на получение муниципальной поддержки, направляет в администрацию  муниципального образования город Новотроицк на имя главы муниципального образования город Новотроицк пакет документов  в соответствии с приложением № 1 к настоящему положению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й инвесторов и отбор инвестиционных проектов, принятие по ним решений осуществляется согласно порядку, утверждённому постановлением администрации муниципального образования город Новотроицк.</w:t>
      </w:r>
    </w:p>
    <w:p>
      <w:pPr>
        <w:pStyle w:val="HTML"/>
        <w:numPr>
          <w:ilvl w:val="0"/>
          <w:numId w:val="18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гарантии предусматривают: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равных прав при осуществлении  инвестиционной деятельности;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в обсуждении инвестиционных проектов.</w:t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тветственность и контроль за инвестиционной деятельностью</w:t>
      </w:r>
    </w:p>
    <w:p>
      <w:pPr>
        <w:pStyle w:val="HTML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6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 образования  город  Новотроицк по решению главы  муниципального   образования город  Новотроицк  в   пределах   своих   полномочий, в рамках проведения мониторинга реализации инвестиционных проектов  проводит проверки предприятий-инвесторов в  части соблюдения  ими условий договора о предоставлении мер муниципальной поддержки и требований настоящего Положения. Мониторинг реализации инвестиционных проектов осуществляется в порядке, утвержденном постановлением администрации муниципального образования город Новотроицк.</w:t>
      </w:r>
    </w:p>
    <w:p>
      <w:pPr>
        <w:pStyle w:val="HTML"/>
        <w:numPr>
          <w:ilvl w:val="0"/>
          <w:numId w:val="6"/>
        </w:numPr>
        <w:tabs>
          <w:tab w:val="clear" w:pos="1832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условий  договора о предоставлении мер муниципальной поддержки, требований  настоящего Положения, а  также отказа предприятия-инвестора  в  представлении документов, необходимых для  проведения проверок,  администрация муниципального   образования  город  Новотроицк  принимает решение о  расторжении инвестиционного договора в одностороннем порядке с предоставлением письменного уведомления лица, получившего меру муниципальной поддержки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едприятие-инвестор  теряет  право  на  муниципальную поддержку, установленную настоящим Положением.</w:t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экономического отдела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  О.В. Буланова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инвестиционной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 муниципального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инвесторами в целях предоставления мер муниципальной поддер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оры, претендующие на получение льгот, связанных с реализацией инвестиционного проекта на территории муниципального образования город Новотроицк, в обязательном порядке представляют следующие документы (далее - пакет документов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-заявление на имя главы муниципального образования город Новотроицк  с просьбой о предоставлении мер муниципальной поддержки с указанием желаемых видов мер муниципальной поддерж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ых органов об отсутствии задолженности по уплате налог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организации;  нотариально заверенную выписку из единого государственного реестра юридических лиц (ЕГРЮЛ), выданную не ранее чем за 1 месяц до обращения;  нотариально заверенную выписку из единого государственного реестра индивидуальных предпринимателей (ЕГРИП), выданную не ранее чем за 1 месяц до обращ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заявителем копии бухгалтерского баланса и иных форм  бухгалтерской отчетности, характеризующие финансовое состояние организации за предыдущий год и истекший период текущего года, в котором организация обратилась по поводу предоставления льгот (кроме физических лиц - индивидуальных предпринимателей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(в том числе бизнес-план, проектно-сметную документацию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астники, планирующие  реализацию инвестиционных проектов, предполагающих создание высокооплачиваемых дополнительных рабочих мест, на которые устраивается молодежь, дополнительно представляют следующие свед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еднесписочной численности работни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онде заработной плат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ланируемых  дополнительных высокооплачиваемых рабочих мест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растной структуре работающих на планируемых дополнительных рабочих места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еднемесячной оплате на планируемых дополнительных рабочих мест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астники, инвестирующие средства в обучение или повышение квалификации персонала в учебных заведениях муниципального образования город Новотроицк,  дополнительно представляю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обучение работни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заключенных с ними трудовых догово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подаче заявления на предоставление муниципальной поддержки в виде муниципальной гарантии документы предоставляются в соответствии с порядком, утверждённым решением городского Совета от 28.09.2010 № 63 «О порядке предоставления муниципальной гарантии  муниципального образования город Новотроицк». 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экономическ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О.В. Була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36" w:footer="720" w:bottom="89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1."/>
      <w:lvlJc w:val="left"/>
      <w:pPr>
        <w:tabs>
          <w:tab w:val="num" w:pos="0"/>
        </w:tabs>
        <w:ind w:left="1500" w:hanging="36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2."/>
      <w:lvlJc w:val="left"/>
      <w:pPr>
        <w:tabs>
          <w:tab w:val="num" w:pos="0"/>
        </w:tabs>
        <w:ind w:left="15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3."/>
      <w:lvlJc w:val="left"/>
      <w:pPr>
        <w:tabs>
          <w:tab w:val="num" w:pos="0"/>
        </w:tabs>
        <w:ind w:left="150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41:00Z</dcterms:created>
  <dc:creator>Kosheeva-AA</dc:creator>
  <dc:description/>
  <cp:keywords/>
  <dc:language>en-US</dc:language>
  <cp:lastModifiedBy>Пользователь</cp:lastModifiedBy>
  <cp:lastPrinted>2013-04-04T13:11:00Z</cp:lastPrinted>
  <dcterms:modified xsi:type="dcterms:W3CDTF">2013-04-09T09:26:00Z</dcterms:modified>
  <cp:revision>6</cp:revision>
  <dc:subject/>
  <dc:title>  ПОЛОЖЕНИЕ</dc:title>
</cp:coreProperties>
</file>