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13" w:type="dxa"/>
        <w:jc w:val="left"/>
        <w:tblInd w:w="10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</w:tblGrid>
      <w:tr>
        <w:trPr/>
        <w:tc>
          <w:tcPr>
            <w:tcW w:w="4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Новотроиц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01.04.2013   №   632-п_                      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 мероприятий  и объемы  финансирования  из бюджетов всех   уровней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0"/>
        <w:gridCol w:w="3301"/>
        <w:gridCol w:w="1139"/>
        <w:gridCol w:w="1134"/>
        <w:gridCol w:w="1134"/>
        <w:gridCol w:w="1134"/>
        <w:gridCol w:w="2830"/>
        <w:gridCol w:w="3685"/>
      </w:tblGrid>
      <w:tr>
        <w:trPr>
          <w:trHeight w:val="945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Объем финансирования                            (тыс. руб., в ценах соответствующих лет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>
          <w:trHeight w:val="31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Всего за 2012-2014 год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В том числе по годам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201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2014 год</w:t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 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 xml:space="preserve">Всего по программе,  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из них местный бюджет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154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75 600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78 400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>
                <w:b/>
                <w:bCs/>
              </w:rPr>
              <w:t>1. Совершенствование механизмов регулирования деятельности субъектов малого и среднего предпринимательства и информационной поддержки</w:t>
            </w:r>
          </w:p>
        </w:tc>
      </w:tr>
      <w:tr>
        <w:trPr>
          <w:trHeight w:val="34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1.1.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Анализ действующих муниципальных правовых актов, регламентирующих деятельность субъектов малого и среднего предприниматель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 </w:t>
            </w:r>
            <w:r>
              <w:rPr/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Юридический  отдел  администрации муниципального образования город Новотроицк, Фонд поддержки малого и среднего предпринимательства муниципального образования город Новотроиц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/>
              <w:t>Приведение действующих муниципальных нормативных правовых актов в соответствие с требованиями законодательства; создание наиболее полной правовой базы муниципальных нормативных правовых актов в сфере поддержки субъектов малого и среднего предпринимательства</w:t>
            </w:r>
          </w:p>
        </w:tc>
      </w:tr>
      <w:tr>
        <w:trPr>
          <w:trHeight w:val="18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1.2.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/>
              <w:t>Подготовка и публикация информационных материалов и аналитических обзоров о состоянии и развитии малого и среднего предпринимательства в муниципальном образовании город Новотроиц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11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5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5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Фонд поддержки малого и среднего предпринимательства муниципального образования город Новотроицк, отдел по связям с общественностью администрации муниципального образования город Новотроиц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/>
              <w:t>Обеспечение повышения уровня информированности субъектов малого и среднего предпринимательства во всех направлениях ведения бизнеса. Повышение общественного статуса предпринимательской деятельности. Дальнейшее развитие малого и среднего предпринимательства</w:t>
            </w:r>
          </w:p>
        </w:tc>
      </w:tr>
      <w:tr>
        <w:trPr>
          <w:trHeight w:val="6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1.3.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/>
              <w:t>Бесплатные консультации по вопросам применения нормативно-правовых актов, регламентирующих деятельность малого и среднего предприниматель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Фонд поддержки малого и среднего предпринимательства муниципального образования город Новотроицк,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юридический  отдел  администрации муниципального образования город Новотроиц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/>
              <w:t>Повышение образовательного уровня субъектов малого и среднего предпринимательства</w:t>
            </w:r>
          </w:p>
        </w:tc>
      </w:tr>
      <w:tr>
        <w:trPr>
          <w:trHeight w:val="97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1.4.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/>
              <w:t>Организация проведения публичных мероприятий по вопросам предпринимательства: семинаров, совещаний, конференций, круглых столов, конкурсов, проведение ежегодных праздников и мероприятий: «День российского предпринимательства»; "Предприятия  современного  сервиса», «Оформление  витрин и торговых к Новому  году», «Оформление  прилегающей  территории  к Дню города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Фонд поддержки малого и среднего предпринимательства муниципального образования город Новотроицк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 потребительского рынка  и услуг  администрации муниципального образования город Новотроиц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ширение контактов между предпринимателями, ассоциациями и объединениями предпринимателей и органами местного самоуправления, распространение опыта работы инфраструктуры;  выработка стратегических приоритетов в направлениях поддержки малого и среднего предпринимательства на муниципальном уровне </w:t>
            </w:r>
          </w:p>
        </w:tc>
      </w:tr>
      <w:tr>
        <w:trPr>
          <w:trHeight w:val="425" w:hRule="atLeast"/>
        </w:trPr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2. Поддержка  субъектов малого и среднего предпринимательства, переподготовки и повышения квалификации кадров</w:t>
            </w:r>
          </w:p>
        </w:tc>
      </w:tr>
      <w:tr>
        <w:trPr>
          <w:trHeight w:val="367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2.1.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bookmarkStart w:id="0" w:name="_GoBack"/>
            <w:r>
              <w:rPr/>
              <w:t xml:space="preserve">Организация и участие в проведении обучающих семинаров, совещаний, конференций, круглых столов, съездов, конкурсов для  </w:t>
            </w:r>
            <w:bookmarkEnd w:id="0"/>
            <w:r>
              <w:rPr/>
              <w:t xml:space="preserve">субъектов малого и среднего предпринимательства 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 6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Фонд поддержки малого и среднего предпринимательства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вершенствование деловых качеств субъектов малого и среднего предпринимательства, устранение административных  барьеров, вовлечение   общественных   организаций   в   процесс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и, реализации, оценки  эффективности  мероприят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развитию малого и среднего бизнес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2.2.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/>
              <w:t>Участие в проведении ежегодных конкурсов предпринимательских инициати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Фонд поддержки малого и среднего предпринимательства муниципального образования город Новотроиц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Main1"/>
                <w:rFonts w:cs="Times New Roman"/>
                <w:sz w:val="24"/>
                <w:szCs w:val="24"/>
              </w:rPr>
              <w:t>Развитие предпринимательской активности, благоприятной предпринимательской среды, увеличения контактов между начинающими  и состоявшимися предпринимателями</w:t>
            </w:r>
          </w:p>
        </w:tc>
      </w:tr>
      <w:tr>
        <w:trPr>
          <w:trHeight w:val="468" w:hRule="atLeast"/>
        </w:trPr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Main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color w:val="000000"/>
              </w:rPr>
              <w:t>3. Поддержка выставочно-ярмарочной деятельности</w:t>
            </w:r>
          </w:p>
        </w:tc>
      </w:tr>
      <w:tr>
        <w:trPr>
          <w:trHeight w:val="420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3.1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выставок товаров местных товаропроизводителей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Фонд поддержки малого и среднего предпринимательства муниципального образования город Новотроицк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 потребительского рынка  и услуг  администрации муниципального образования город Новотроиц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йствие развитию рынка сбыта для субъектов малого и среднего предпринимательства в муниципальном образовании город Новотроицк, повышение статуса  предпринимательской деятельно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5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3.2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вижение продукции субъектов малого и среднего предпринимательства на межрегиональные и международные рынки с использованием инструментов маркетинг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Фонд поддержки малого и среднего предпринимательства муниципального образования город Новотроицк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 потребительского рынка  и услуг  администрации муниципального образования город Новотроиц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действие развитию рынка сбыта для субъектов малого и среднего предпринимательства в муниципальном образовании город Новотроицк, повышение статуса  предпринимательской деятельно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4. Поддержка  субъектов малого и среднего предпринимательства в области  развития  микрофинансирования</w:t>
            </w:r>
          </w:p>
        </w:tc>
      </w:tr>
      <w:tr>
        <w:trPr>
          <w:trHeight w:val="3254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/>
              <w:t xml:space="preserve">4.1. 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дача  займов, микрозаймов, субъектам  малого  бизнеса, на льготных  условиях, Фондом  поддержки  малого и среднего  предпринимательства муниципального образования город  Новотроицк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бюджет муниципального образования город Новотроицк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0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0 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Фонд поддержки малого и среднего предпринимательства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вершенствование деловых качеств субъектов малого и среднего предпринимательства, устранение административных  барьеров, вовлечение   общественных   организаций   в   процесс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и, реализации, оценки  эффективности  мероприят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развитию малого и среднего предприниматель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экономического отдела</w:t>
      </w:r>
    </w:p>
    <w:p>
      <w:pPr>
        <w:pStyle w:val="Normal"/>
        <w:rPr/>
      </w:pPr>
      <w:r>
        <w:rPr/>
        <w:t>администрации муниципального</w:t>
      </w:r>
    </w:p>
    <w:p>
      <w:pPr>
        <w:pStyle w:val="Normal"/>
        <w:rPr/>
      </w:pPr>
      <w:r>
        <w:rPr/>
        <w:t>образования город Новотроицк                                                                                                                                                                    О.В. Буланова</w:t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Main1">
    <w:name w:val="main1"/>
    <w:basedOn w:val="Style14"/>
    <w:qFormat/>
    <w:rPr>
      <w:rFonts w:ascii="Verdana" w:hAnsi="Verdana" w:cs="Verdana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14:00Z</dcterms:created>
  <dc:creator>Вихрова</dc:creator>
  <dc:description/>
  <cp:keywords/>
  <dc:language>en-US</dc:language>
  <cp:lastModifiedBy>Пользователь</cp:lastModifiedBy>
  <cp:lastPrinted>2013-03-22T10:50:00Z</cp:lastPrinted>
  <dcterms:modified xsi:type="dcterms:W3CDTF">2013-04-03T10:49:00Z</dcterms:modified>
  <cp:revision>5</cp:revision>
  <dc:subject/>
  <dc:title>Приложение № 2 к муниципальной Программе поддержки малого и среднего предпринимательства в муниципальном образовании город Новотроицк на 2012-2014 годы</dc:title>
</cp:coreProperties>
</file>