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637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37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37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37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37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37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37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3.2013  №  553-п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мониторинга реализации инвестиционных проек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город Новотроицк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tLeast" w:line="313" w:before="0" w:after="0"/>
        <w:ind w:left="87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1134" w:leader="none"/>
        </w:tabs>
        <w:spacing w:lineRule="atLeast" w:line="313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ее Положение разработано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Федеральным законом от 06.10.2003  № 131-ФЗ «Об общих принципах организации местного самоуправления в Российской  Федерации», Областной  целевой  программой  «Развитие  инвестиционной и инновационной  деятельности в Оренбургской  области»,  постановлением  администрации  муниципального  образования  город  Новотроицк  от 26.09.2012 № 1995-п муниципальной целевой   программой «Развитие  инвестиционной  и инновационной  деятельности  муниципального  образования  город  Новотроицк  Оренбургской  области» на 2013-2017 годы. </w:t>
      </w:r>
    </w:p>
    <w:p>
      <w:pPr>
        <w:pStyle w:val="Normal"/>
        <w:shd w:val="clear" w:color="auto" w:fill="FFFFFF"/>
        <w:spacing w:lineRule="atLeast" w:line="313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авливает порядок осуществления контроля и мониторинга хода реализации инвестиционных проектов на территории муниципального образования город Новотроицк, в отношении которых принято решение о предоставлении муниципальной поддержки. 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1134" w:leader="none"/>
        </w:tabs>
        <w:spacing w:lineRule="atLeast" w:line="313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уемые в настоящем Положении понятия означают следующее: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мониторинг» - система наблюдения за ходом реализации инвестиционного проекта, осуществляемого на постоянной основе в течение всего периода реализации проекта, включающая в себя сбор, анализ и оценку информации о ходе реализации про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астники инвестиционной деятельности» (далее - Участники) - юридические лица любых организационно-правовых форм, индивидуальные предприниматели, реализующие на территории муниципального образования город Новотроицк инвестиционные проекты, также инвесторы, банки, страховые компании и другие кредитные учреждения, осуществляющие инвестиционные вложения в социально значимые для муниципального образования город Новотроицк  проекты.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график финансирования проекта» - соглашение между участниками проекта, устанавливающее сроки и объемы финансирования проекта; 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график выполнения работ (мероприятий)» - соглашение между участниками проекта, устанавливающее сроки и объемы выполнения работ (мероприятий) по реализации проекта и являющееся приложением к инвестиционному соглашению;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редства    поддержки  инвестиционной деятельност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редства обусловленные </w:t>
      </w:r>
      <w:r>
        <w:rPr>
          <w:rFonts w:cs="Times New Roman" w:ascii="Times New Roman" w:hAnsi="Times New Roman"/>
          <w:sz w:val="28"/>
          <w:szCs w:val="28"/>
        </w:rPr>
        <w:t xml:space="preserve">договором о предоставление мер поддержки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тчетном периоде (год, квартал);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фактические </w:t>
      </w:r>
      <w:r>
        <w:rPr>
          <w:rFonts w:cs="Times New Roman" w:ascii="Times New Roman" w:hAnsi="Times New Roman"/>
          <w:sz w:val="28"/>
          <w:szCs w:val="28"/>
        </w:rPr>
        <w:t>средства поддержки  инвестиционн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 - объем исполненных инвестором средств участником проекта по реализации проекта за отчетный период (год, квартал) или на определенную дату;</w:t>
      </w:r>
    </w:p>
    <w:p>
      <w:pPr>
        <w:pStyle w:val="Normal"/>
        <w:shd w:val="clear" w:color="auto" w:fill="FFFFFF"/>
        <w:spacing w:lineRule="atLeast" w:line="313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tLeast" w:line="313" w:before="0" w:after="0"/>
        <w:ind w:left="87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II. Цели и задачи мониторинга</w:t>
      </w:r>
    </w:p>
    <w:p>
      <w:pPr>
        <w:pStyle w:val="Normal"/>
        <w:shd w:val="clear" w:color="auto" w:fill="FFFFFF"/>
        <w:spacing w:lineRule="atLeast" w:line="3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иторинг осуществляется с целью повышения эффективности использования муниципальной поддержки и обеспечения достижения показателей реализации инвестиционных проектов, заявленных при подаче заявок для реализации инвестиционных проектов.</w:t>
      </w:r>
    </w:p>
    <w:p>
      <w:pPr>
        <w:pStyle w:val="ListParagraph"/>
        <w:numPr>
          <w:ilvl w:val="1"/>
          <w:numId w:val="1"/>
        </w:numPr>
        <w:shd w:val="clear" w:color="auto" w:fill="FFFFFF"/>
        <w:spacing w:lineRule="atLeast" w:line="313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задачами  мониторинга реализации инвестиционных проектов являются: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1134" w:leader="none"/>
        </w:tabs>
        <w:spacing w:lineRule="atLeast" w:line="313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ерывное наблюдение за ходом реализации инвестиционных  проектов;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1134" w:leader="none"/>
        </w:tabs>
        <w:spacing w:lineRule="atLeast" w:line="313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соблюдения инвестором и лицами, участвующими в проекте, принятых обязательств по реализации проекта;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1134" w:leader="none"/>
        </w:tabs>
        <w:spacing w:lineRule="atLeast" w:line="313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е выявление рисков, влияющих на возможность реализации инвестиционного проекта, и подготовка предложений о реализации мер по их устранению;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1134" w:leader="none"/>
        </w:tabs>
        <w:spacing w:lineRule="atLeast" w:line="313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и консолидация данных о ходе реализации проектов;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1134" w:leader="none"/>
        </w:tabs>
        <w:spacing w:lineRule="atLeast" w:line="313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эффективного взаимодействия и координации деятельности участников проекта и лиц, участвующих в проекте;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1134" w:leader="none"/>
        </w:tabs>
        <w:spacing w:lineRule="atLeast" w:line="313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рационального и целевого расходования средств муниципальной поддержки в процессе реализации проектов;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1134" w:leader="none"/>
        </w:tabs>
        <w:spacing w:lineRule="atLeast" w:line="313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ая поддержка и освещение хода реализации проекта, в том числе посредством организации и участия в общественных мероприятиях (форумы, конгрессы и др.), а также путем размещения информации о ходе реализации проекта на официальном сайте администрации муниципального образования город Новотроицк.</w:t>
      </w:r>
    </w:p>
    <w:p>
      <w:pPr>
        <w:pStyle w:val="Normal"/>
        <w:shd w:val="clear" w:color="auto" w:fill="FFFFFF"/>
        <w:spacing w:lineRule="atLeast" w:line="3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tLeast" w:line="313" w:before="0" w:after="0"/>
        <w:ind w:left="876"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Проведение мониторинг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ь реализуемых и финансируемых с участием мер поддержки муниципального образования город Новотроицк инвестиционных проектов подлежит обязательному ежеквартальному мониторингу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отдел администрации муниципального образования город Новотроицк  совместно со структурными подразделениями администрации муниципального образования город Новотроицк, к чьему ведомству относится направленный инвестиционный проект, осуществляет  мониторинг состояния объектов инвестиций, утвержденных к финансированию ( предоставлению иных мер поддержки) в рамках перечня проектов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мониторинга заказчики данных инвестиционных  проектов, обеспечивающие реализацию инвестиционного проекта (далее - инициаторы проектов), ежеквартально, в срок до двадцатого числа месяца, следующего за отчетным кварталом, представляют в экономический отдел  администрации муниципального образования город Новотроицк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ar610">
        <w:r>
          <w:rPr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ализации инвестиционного проекта за отчетный период, которым считается период с 1 января соответствующего календарного года по день окончания отчетного квартала (приложение № 1 к настоящему порядку)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ую записку о ходе осуществления основных мероприятий инвестиционного  проекта, выполненных за отчетный период, а также о причинах (при наличии) отклонения плановых показателей осуществления инвестиционного проекта от фактических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и планируемые социально-экономические показатели, необходимые для проведения оценки социально-бюджетной эффективности реализуемого инвестиционного проекта (</w:t>
      </w:r>
      <w:hyperlink w:anchor="Par327">
        <w:r>
          <w:rPr>
            <w:rFonts w:cs="Times New Roman" w:ascii="Times New Roman" w:hAnsi="Times New Roman"/>
            <w:sz w:val="28"/>
            <w:szCs w:val="28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№ 2 к настоящему порядку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ые пакеты документов экономическим отделом направляются структурным подразделениям администрации муниципального образования город Новотроицк, к чьему ведомству относится направленный инвестиционный проект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в срок до 25 числа месяца, следующего за отчетным кварталом, структурные подразделения администрации муниципального образования город Новотроицк, к чьему ведомству относятся направленные инвестиционные проекты, направляют в экономический отдел администрации муниципального образования город Новотроицк заключения, в которых показан результат оценки эффективности реализуемых инвестиционных проектов, выявлены критерии, присутствие которых служит основанием для их досрочного прекращения реализации (переработки) инвестиционных проектов в том числе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казателей реализуемого проекта в соответствии с системой критериев, являющихся основанием для досрочного прекращения (пересмотра) реализации инвестиционного проекта (</w:t>
      </w:r>
      <w:hyperlink w:anchor="Par653">
        <w:r>
          <w:rPr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рядку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дальнейшим действиям в случае выявления нарушений при реализации инвестицион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ставленным заключениям экономический отдел администрации муниципального образования город Новотроицк готовит отчетные материалы для рассмотрения комиссией по оценке реализации инвестиционных проектов в муниципальном образовании город Новотроицк (далее комиссия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Порядок работы комиссии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комиссии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состоит из председателя, заместителя председателя, секретаря, членов комиссии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состав комиссии утверждается постановлением администрации  муниципального образования город Новотроицк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в квартал определяет точную дату и время  проведения заседаний комиссии, осуществляет общее руководство их подготовкой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вестку дня и председательствует на ее заседаниях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решения комисси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поручения заместителю председателя комиссии, секретарю комисси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редседателя комиссии его обязанности исполняет заместитель председателя или по его поручению иной член комиссии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назначается из числа должностных лиц администрации муниципального образования город Новотроицк, а также в состав комиссии могут входить представители городского Совета депутатов муниципального образования город Новотроицк, общественности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ые заседания комиссии проводятся на основании решения комисси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оформляются протоколам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одготовки, созыва и проведения заседаний комиссии, ведение протоколов и оформление решений обеспечивает секретарь комисси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техническое обеспечение деятельности комиссии осуществляется администрацией муниципального образования город Новотроицк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комиссия  принимает решение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ведомлении участника инвестиционного  проекта и  структурного подразделения курирующего проект, о положительных результатах реализации инвестиционного проекта, включая предложения о возможном досрочном завершении работ по проекту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несении предупреждения участнику инвестиционного  проекта и  курирующему инвестиционный проект структурному подразделению администрации муниципального образования город Новотроицк, о неудовлетворительных результатах мониторинга инвестиционного проекта и выявленных нарушениях с указанием мер и сроков по их устранению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просе у участника инвестиционного  проекта и  курирующего проект  структурного подразделения администрации муниципального образования город  Новотроицк сведений  о действующих мерах, направленных на устранение выявленных недостатков в случае, если ранее было вынесено  предупреждение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смотре условий реализации инвестиционного проекта, применении административных и финансовых механизмов, включая график и условия финансирования работ по проекту на основании соответствия критериям, являющимся основанием для пересмотра условий реализации проекта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реализации инвестиционного проекта со ссылкой на выполнение критериев, являющихся основанием для досрочного прекращения реализации проекта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менении мер ответственности к участнику инвестиционного  проекта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менении норм гражданского законодательства к подрядчикам, занимающимся реализацией инвестиционного проект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нятым решениям комиссией оформляется и подписывается протокол, который направляется главе муниципального образования город Новотроицк на утверждени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ный главой муниципального образования город Новотроицк протокол является обязательным для всех участников инвестиционного проекта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Контроль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средств бюджета муниципального образования город Новотроицк, направленных на реализацию перечня инвестиционных проектов, осуществляется финансовым управлением администрации муниципального образования город Новотроицк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мониторинга реализации перечня инвестиционных проектов подлежат обязательному опубликованию в газете «Гвардеец  труда» и на официальном сайте администрации муниципального образования город Новотроицк в 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nov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roit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в течение 20 рабочих дней с момента подписания протокола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экономическо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                                                       О.В. Буланов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ся в  __________                                                                                               СОГЛАСОВАНО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 числа месяца,                                                                                                      (куратор прое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го за отчетным кварталом                                                              _____________________ (ФИ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"___" ________________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610"/>
      <w:bookmarkEnd w:id="0"/>
      <w:r>
        <w:rPr>
          <w:rFonts w:cs="Times New Roman" w:ascii="Times New Roman" w:hAnsi="Times New Roman"/>
          <w:sz w:val="24"/>
          <w:szCs w:val="24"/>
        </w:rPr>
        <w:t xml:space="preserve">о выполнении перечня инвестиционных проектов муниципа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Новотроицк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иод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 руб.</w:t>
      </w:r>
    </w:p>
    <w:tbl>
      <w:tblPr>
        <w:tblW w:w="10971" w:type="dxa"/>
        <w:jc w:val="left"/>
        <w:tblInd w:w="-73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992"/>
        <w:gridCol w:w="851"/>
        <w:gridCol w:w="851"/>
        <w:gridCol w:w="849"/>
        <w:gridCol w:w="700"/>
        <w:gridCol w:w="576"/>
        <w:gridCol w:w="700"/>
        <w:gridCol w:w="901"/>
        <w:gridCol w:w="951"/>
        <w:gridCol w:w="1133"/>
        <w:gridCol w:w="875"/>
        <w:gridCol w:w="1591"/>
      </w:tblGrid>
      <w:tr>
        <w:trPr>
          <w:trHeight w:val="6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 xml:space="preserve"> 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ред.   </w:t>
              <w:br/>
              <w:t>задолж. на</w:t>
              <w:br/>
              <w:t>1._.20_ г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Лимит кап.   </w:t>
              <w:br/>
              <w:t>вложений на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полнено  </w:t>
              <w:br/>
              <w:t xml:space="preserve">за отчетный </w:t>
              <w:br/>
              <w:t xml:space="preserve">   период  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рофинансировано     </w:t>
              <w:br/>
              <w:t xml:space="preserve">   за отчетный период  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  </w:t>
              <w:br/>
              <w:t xml:space="preserve">  ввода  </w:t>
              <w:br/>
              <w:t>мощностей</w:t>
              <w:br/>
              <w:t xml:space="preserve">в соотв. </w:t>
              <w:br/>
              <w:t xml:space="preserve"> ед. на  </w:t>
              <w:br/>
              <w:t xml:space="preserve">   год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-ий </w:t>
              <w:br/>
              <w:t xml:space="preserve">  ввод  </w:t>
              <w:br/>
              <w:t xml:space="preserve">мощ-тей </w:t>
              <w:br/>
              <w:t>в соотв.</w:t>
              <w:br/>
              <w:t xml:space="preserve"> ед-цах 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раткий   </w:t>
              <w:br/>
              <w:t>конъюнктурный</w:t>
              <w:br/>
              <w:t xml:space="preserve">   обзор;    </w:t>
              <w:br/>
              <w:t xml:space="preserve">кредиторская </w:t>
              <w:br/>
              <w:t>задолженность</w:t>
              <w:br/>
              <w:t xml:space="preserve"> на 1 января </w:t>
              <w:br/>
              <w:t xml:space="preserve"> следующего  </w:t>
              <w:br/>
              <w:t xml:space="preserve"> за отчетным </w:t>
              <w:br/>
              <w:t xml:space="preserve">    годом    </w:t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</w:t>
              <w:br/>
              <w:t>погашение</w:t>
              <w:br/>
              <w:t xml:space="preserve">  кредит. </w:t>
              <w:br/>
              <w:t xml:space="preserve"> задолж.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  <w:br/>
              <w:t xml:space="preserve"> СМР  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 т.ч.      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ед. </w:t>
              <w:br/>
              <w:t>задолж.</w:t>
              <w:br/>
              <w:t xml:space="preserve">за год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ыполн.</w:t>
              <w:br/>
              <w:t>за отчетн.</w:t>
              <w:br/>
              <w:t xml:space="preserve">  период  </w:t>
              <w:br/>
              <w:t xml:space="preserve"> работы;  </w:t>
              <w:br/>
              <w:t xml:space="preserve"> авансы,  </w:t>
              <w:br/>
              <w:t xml:space="preserve"> матер.,  </w:t>
              <w:br/>
              <w:t xml:space="preserve"> оборуд.  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 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6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8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9   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    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1   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2      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    __________________ (ФИО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 (ФИО) _______________ Телефон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327"/>
      <w:bookmarkEnd w:id="1"/>
      <w:r>
        <w:rPr>
          <w:rFonts w:cs="Times New Roman" w:ascii="Times New Roman" w:hAnsi="Times New Roman"/>
          <w:sz w:val="28"/>
          <w:szCs w:val="28"/>
        </w:rPr>
        <w:t xml:space="preserve">оценки  социально-бюджетной эффектив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мого инвестиционного проекта в муниципальном образов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8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методика определяет проведение оценки эффективности инвестиционных проектов в целях обеспечения их отбора к финансированию (полностью или частично) за счет средств бюджета муниципального образования город Новотроицк, последующего ведения мониторинга реализации проектов и предотвращения случаев бюджетного финансирования неэффективных проектов.</w:t>
      </w:r>
    </w:p>
    <w:p>
      <w:pPr>
        <w:pStyle w:val="ListParagraph"/>
        <w:numPr>
          <w:ilvl w:val="1"/>
          <w:numId w:val="18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ценки эффективности инвестиционных проектов основывается на принципах объективности, обоснованности, полноты и обеспечения гласности результатов оценки.</w:t>
      </w:r>
    </w:p>
    <w:p>
      <w:pPr>
        <w:pStyle w:val="ListParagraph"/>
        <w:numPr>
          <w:ilvl w:val="1"/>
          <w:numId w:val="18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е проекты оцениваются на предмет их финансовой, бюджетной и социальной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порядка под финансовым эффектом понимается совокупная стоимостная оценка полученного (или планируемого к получению) в результате реализации инвестиционного проекта бюджетного эффекта и социальной эффективност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оциальным эффектом инвестиционного проекта понимаются значащие для населения города Новотроицка последствий его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бюджетным эффектом инвестиционного проекта понимается влияние результатов осуществляемого проекта на доходы и расходы бюджета муниципального образования город Новотроицк.</w:t>
      </w:r>
    </w:p>
    <w:p>
      <w:pPr>
        <w:pStyle w:val="ListParagraph"/>
        <w:numPr>
          <w:ilvl w:val="2"/>
          <w:numId w:val="19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действует во всех случаях, если иное не предусмотрено нормами действующего законодательства и нормативными правовыми актами Российской Федерации, Оренбургской области и муниципального образования город Новотроиц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оценки эффектив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эффективность инвестиционного проекта при отборе к финансированию из бюджета муниципального образования определяется как соотношение полученного финансового эффекта и суммы, направленной из бюджета муниципального образования на финансирование соответствующе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эффект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Э = БЭ + СЭп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Э - финансовый эфф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Э - бюджетный эфф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Эп - приведенный к финансовому показателю показатель социальной эффективности инвестиционного проекта.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й эффективности инвестиционных проектов производится с использованием единого унифицированного показателя социального эффекта. В качестве единого унифицированного показателя социального эффекта при проведении оценки определяется численность жителей муниципального образования город Новотроицк, которые получают материальные преимущества, услуги социального характера (медицинские, образовательные и иные аналогичные услуги), рабочие места, возможность удовлетворить свои духовные потребности в результате реализации инвестиционного проекта. Социальная эффективность инвестиционного проекта определяется изменением значения единого унифицированного показателя социального эффекта в ходе реализаци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й к финансовому показатель социальной эффективности инвестиционного проекта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Эп = Дельта Чж x Омп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ьта Чж - прирост численности жителей муниципального образования, которые получают материальные преимущества, услуги социального характера (медицинские, образовательные и иные аналогичные услуги), рабочие места, удовлетворяют свои духовные потребности в результате реализации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п - стоимостная (финансовая) оценка материальных преимуществ, а также стоимости услуг социального характера в расчете на 1 их получателя в результате реализации инвестиционного проекта. При наличии утвержденного норматива затрат на оказание данной социальной услуги показатель Омп признается равным этому нормативу (в необходимых случаях норматив пересчитывается на 1 получателя услуги). Если в отношении услуги не установлены нормативы расходов на ее оказание, то показатель Омп  приравнивается к показателю средних расходов на оказание аналогичной или близкой по технологии оказания социальной услуге, в том числе аналогичных и (или) подобных бюджетных услуг в других субъектах Российской Федерации (с корректировкой показателя с учетом природно-климатических, социально-экономических и других факторов).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ценки эффективности инвестиционных проектов также производится расчет бюджетного эффекта от реализации инвестиционного проекта и расчет эксплуатационных расходов, а суммы полученного эффекта сопоставляются с суммой эксплуатационных расходов. В качестве показателя бюджетной эффективности принимается отношение полученного за определенный период времени бюджетного эффекта, который выражается в увеличении бюджетных доходов и/или снижении бюджетных расходов в результате реализации инвестиционного проекта, к расходам бюджета муниципального образования на реализацию проекта. Расчет бюджетного эффекта от реализации инвестиционного проекта производится путем вычленения из технико-экономического обоснования инвестиционного проекта показателей, свидетельствующих о присутствии бюджетного эфф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эффект инвестиционного проекта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Э = (Дб + Эбс1 + Эбс2) x Кд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Э - бюджетный эфф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б - прямые доходы бюджета муниципального образования в связи с реализа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бс1 - экономия бюджетных средств за счет снижения эксплуатационных расходов, оплачиваемых за счет бюджетных средств, вследствие реализации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бс2 - экономия бюджетных средств за счет исключения возможных расходов бюджета муниципального образования на устранение негативных последствий, которые могут произойти в случае отказа от реализации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 - коэффициент дискон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рямыми доходами бюджета муниципального образования в связи с реализацией проекта подразумеваются дополнительные поступления в бюджет доходов от ведения бюджетными учреждениями предпринимательской и другой приносящей доход деятельности, обусловленные использованием объекта инвестиций, а также арендные, лизинговые и налоговые по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экономии бюджетных средств за счет снижения эксплуатационных расходов рассматривается разность эксплуатационных затрат бюджета муниципального образования на эксплуатацию объекта инвестиций (предоставление общественной услуги) до начала реализации инвестиционного проекта и затрат бюджета муниципального образования после реализации мероприятия из расчета не менее чем за трехлетний период, но не более чем за десять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экономией бюджетных средств за счет исключения возможных расходов бюджета муниципального образования на устранение негативных последствий, которые могут произойти в случае отказа от реализации инвестиционного проекта, рассматриваются возможные расходы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транение последствий возможных аварий, стихийных бедствий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атериальной помощи пострадавшим, затраты на уплату штрафов и выплату компенсаций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расходы на приобретение товаров и услуг на стороне или по повышенным ценам и тариф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экономии рассчитывается разработчиком (инициатором) инвестиционного проекта самостоятельно с приведением необходимых обосн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дисконтирования в расчете на соответствующий год получения планируемого бюджетного эффекта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 = 100 / (100 + СЦБ)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Б - действующая на момент проведения оценки учетная ставка Центрального банк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онтирование производится в целях обеспечения учета при проведении оценки сроков реализации инвестиционных проектов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финансового эффекта инвестиционного проекта производится в расчете на трехлетний или больший период времени по реализации проекта, но не более десяти лет путем заполнения следующей </w:t>
      </w:r>
      <w:hyperlink w:anchor="Par383">
        <w:r>
          <w:rPr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9639" w:type="dxa"/>
        <w:jc w:val="left"/>
        <w:tblInd w:w="2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4111"/>
        <w:gridCol w:w="851"/>
        <w:gridCol w:w="992"/>
        <w:gridCol w:w="991"/>
        <w:gridCol w:w="710"/>
        <w:gridCol w:w="992"/>
        <w:gridCol w:w="991"/>
      </w:tblGrid>
      <w:tr>
        <w:trPr>
          <w:trHeight w:val="32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оказатель     </w:t>
            </w:r>
          </w:p>
        </w:tc>
        <w:tc>
          <w:tcPr>
            <w:tcW w:w="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Значение показателя                  </w:t>
            </w:r>
          </w:p>
        </w:tc>
      </w:tr>
      <w:tr>
        <w:trPr>
          <w:trHeight w:val="480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 год   </w:t>
              <w:br/>
              <w:t>реализации</w:t>
              <w:br/>
              <w:t xml:space="preserve"> проекта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год   </w:t>
              <w:br/>
              <w:t>реализации</w:t>
              <w:br/>
              <w:t xml:space="preserve"> проекта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 год   </w:t>
              <w:br/>
              <w:t>реализации</w:t>
              <w:br/>
              <w:t xml:space="preserve"> проекта  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год    </w:t>
              <w:br/>
              <w:t>реализации</w:t>
              <w:br/>
              <w:t xml:space="preserve"> проекта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  <w:br/>
              <w:t xml:space="preserve">  за  </w:t>
              <w:br/>
              <w:t>период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оходы бюджета в  связи с реализацией  проекта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</w:t>
              <w:br/>
              <w:t xml:space="preserve">доходы от ведения   </w:t>
              <w:br/>
              <w:t xml:space="preserve">предпринимательской </w:t>
              <w:br/>
              <w:t xml:space="preserve">и другой приносящей </w:t>
              <w:br/>
              <w:t xml:space="preserve">доход деятельности, </w:t>
              <w:br/>
              <w:t xml:space="preserve">обусловленные       </w:t>
              <w:br/>
              <w:t xml:space="preserve">использованием      </w:t>
              <w:br/>
              <w:t xml:space="preserve">объекта инвестиций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ые   налоговые    поступления в результате          </w:t>
              <w:br/>
              <w:t xml:space="preserve">реализации проекта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оходы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Экономия  бюджетных средств за</w:t>
              <w:br/>
              <w:t xml:space="preserve">счет снижения   эксплуатационных    </w:t>
              <w:br/>
              <w:t>расходов,  оплачиваемых за счет</w:t>
              <w:br/>
              <w:t xml:space="preserve">бюджетных средств,  вследствие          </w:t>
              <w:br/>
              <w:t xml:space="preserve">реализации проекта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ономия  бюджетных средств за</w:t>
              <w:br/>
              <w:t xml:space="preserve">счет исключения  возможных расходов  </w:t>
              <w:br/>
              <w:t xml:space="preserve">бюджета на  устранение   негативных          </w:t>
              <w:br/>
              <w:t xml:space="preserve">последствий, которые могут произойти в   </w:t>
              <w:br/>
              <w:t xml:space="preserve">случае отказа от  реализации проекта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Коэффициент  дисконтирования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Приведенный к   финансовому         </w:t>
              <w:br/>
              <w:t xml:space="preserve">показателю   показатель   социальной          </w:t>
              <w:br/>
              <w:t xml:space="preserve">эффективности  проекта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Финансовый  эффект,</w:t>
            </w:r>
          </w:p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того:      </w:t>
              <w:br/>
              <w:t>(</w:t>
            </w:r>
            <w:hyperlink w:anchor="Par392">
              <w:r>
                <w:rPr>
                  <w:sz w:val="22"/>
                  <w:szCs w:val="22"/>
                </w:rPr>
                <w:t>строка 1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Par413">
              <w:r>
                <w:rPr>
                  <w:sz w:val="22"/>
                  <w:szCs w:val="22"/>
                </w:rPr>
                <w:t>строка 2</w:t>
              </w:r>
            </w:hyperlink>
            <w:r>
              <w:rPr>
                <w:sz w:val="22"/>
                <w:szCs w:val="22"/>
              </w:rPr>
              <w:br/>
              <w:t xml:space="preserve">+ </w:t>
            </w:r>
            <w:hyperlink w:anchor="Par424">
              <w:r>
                <w:rPr>
                  <w:sz w:val="22"/>
                  <w:szCs w:val="22"/>
                </w:rPr>
                <w:t>строка 3</w:t>
              </w:r>
            </w:hyperlink>
            <w:r>
              <w:rPr>
                <w:sz w:val="22"/>
                <w:szCs w:val="22"/>
              </w:rPr>
              <w:t xml:space="preserve">) x       </w:t>
              <w:br/>
            </w:r>
            <w:hyperlink w:anchor="Par436">
              <w:r>
                <w:rPr>
                  <w:sz w:val="22"/>
                  <w:szCs w:val="22"/>
                </w:rPr>
                <w:t>строка 4</w:t>
              </w:r>
            </w:hyperlink>
            <w:r>
              <w:rPr>
                <w:sz w:val="22"/>
                <w:szCs w:val="22"/>
              </w:rPr>
              <w:t xml:space="preserve"> + </w:t>
            </w:r>
            <w:hyperlink w:anchor="Par439">
              <w:r>
                <w:rPr>
                  <w:sz w:val="22"/>
                  <w:szCs w:val="22"/>
                </w:rPr>
                <w:t>строка 5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экономии бюджетных средств за счет снижения эксплуатационных расходов осуществляется при заполнении </w:t>
      </w:r>
      <w:hyperlink w:anchor="Par383">
        <w:r>
          <w:rPr>
            <w:rFonts w:cs="Times New Roman" w:ascii="Times New Roman" w:hAnsi="Times New Roman"/>
            <w:sz w:val="28"/>
            <w:szCs w:val="28"/>
          </w:rPr>
          <w:t>формы № 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455"/>
      <w:bookmarkStart w:id="3" w:name="Par455"/>
      <w:bookmarkEnd w:id="3"/>
    </w:p>
    <w:p>
      <w:pPr>
        <w:pStyle w:val="ListParagraph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инвестиционного проекта определяется на основе расчета по формул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= ФЭ / РБ, г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- эффективность реализации инвестиционного проек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Э - финансовый эффект от реализации проекта, рассчитанный по настоящей методик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Б - расходы бюджета муниципального образования на реализацию проекта (сумма запрашиваемой государственной поддержки проекта по всем направлениям)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уемых инвестиционных проектов производится по настоящей методике, но без применения коэффициентов дисконтир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ледствия отсутствия эффекта при реализации инвестиционных проект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Финансирование из бюджета муниципального образования инвестиционных проектов, удовлетворяющих критериям, содержащимся в перечне критериев, присутствие которых служит основанием для досрочного прекращения реализации (переработки) инвестиционных проектов, прекращается или приостанавливается до их переработ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отношении лица, по инвестиционному проекту которого эксплуатационные расходы будущих периодов превышают положительный финансовый эффект от реализации проекта, действует запрет по отбору к финансированию из бюджета муниципального образования инициированных новых инвестиционных проек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653"/>
      <w:bookmarkEnd w:id="4"/>
      <w:r>
        <w:rPr>
          <w:rFonts w:cs="Times New Roman" w:ascii="Times New Roman" w:hAnsi="Times New Roman"/>
          <w:sz w:val="28"/>
          <w:szCs w:val="28"/>
        </w:rPr>
        <w:t>критериев, присутствие которых служит осно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рочного прекращения реализации инвестиционных проект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вестиционные проекты социального характе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требуемых объемов финансирования более чем на 20 процентов от запланиров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величение эксплуатационных расходов более чем на 20 процентов от плановых или превышение сумм эксплуатационных расходов будущих периодов положительного финансового эффекта от реализации инвестицион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сутствие необходимости в строительстве объекта в связи с изменением демографической ситуации, сокращение численности населения, принятой в расчетах, более чем на 20 процентов в связи с частичным или полным закрытием населенного пун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инвестиционные проект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гласованное изменение субъектом инвестиционной деятельности в ходе реализации инвестиционного проекта направленности и основных технических и экономических параметров проекта. Присутствие указанного критерия определятся наличием хотя бы одного из следующих индикаторов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номенклатуры (ассортимента) выпускаемых или реализуемых товаров, работ (услуг)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места реализации проекта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е изменение субъектом инвестиционной деятельности сроков реализации инвестиционного проекта, в том числе в части продолжительности строительства. Присутствие указанного критерия определятся наличием хотя бы одного из следующих индикаторов: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кументальных свидетельств о начале предусмотренного проектом выпуска товаров, работ, услуг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кументальных свидетельств о наборе предусмотренного проектом персонала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кументальных свидетельств о приемке выполненных работ по строительству предусмотренных инвестиционным проектом объектов, приобретения основных средств и нематериальных активов, актов приемки их в эксплуатацию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бюджетного или социального эффекта в ходе реализации инвестиционного проекта (если его возникновение было запланировано на промежуточных этапах реализации проекта). Присутствие указанного критерия определятся фактическим значением индикаторов эффективности на уровне ниже 50 процентов от запланированного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кое ухудшение финансового состояния субъекта инвестиционной деятельности, выражающееся в появлении установленных действующим законодательством признаков неплатежеспособности (банкротства). Присутствие указанного критерия для юридических лиц определятся неспособностью удовлетворить требования кредиторов по денежным обязательствам и (или) исполнить обязанность по уплате обязательных платежей, если соответствующие обязательства и (или) обязанность не исполнены им в течение трех месяцев с даты, когда они должны были быть исполнены. Для определения наличия признаков банкротства учитываются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енежных обязательств, в том числе размер задолженности за переданные товары, выполненные работы и оказанные услуг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займа с учетом процентов, подлежащих уплате должником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олженности, возникшей вследствие неосновательного обогащения, и размер задолженности, возникшей вследствие причинения вреда имуществу кредиторов, за исключением обязательств перед гражданами, перед которыми должник несет ответственность за причинение вреда жизни или здоровью; обязательств по выплате выходных пособий и оплате труда лиц, работающих по трудовому договору, обязательств по выплате вознаграждения по авторским договорам, а также обязательств перед учредителями (участниками) должника, вытекающих из такого участи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бязательных платежей без учета установленных законодательством Российской Федерации штрафов (пеней) и иных финансовых санк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ие указанного критерия для физического лица определятся его неспособностью удовлетворить требования кредиторов по денежным обязательствам и (или) исполнить обязанность по уплате обязательных платежей, если соответствующие обязательства и (или) обязанность не исполнены им в течение трех месяцев с даты, когда они должны были быть исполнены, и если сумма его обязательств превышает стоимость принадлежащего ему имущества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условий, при которых субъекты инвестиционной деятельности могут быть получателями муниципальной поддержки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вестиционного проекта с нарушением требований действующего законодательства, строительных норм и правил, экологических нормативов. Присутствие указанного критерия определяется наличием хотя бы одного из следующих индикаторов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удебных решений, протестов правоохранительных органов и иных свидетельств о нарушении требований действующего законодательства, строительных норм и правил, экологических нормативов, которые в силу обстоятельств не могут быть устранены или в отношении которых инвестор не предпринимает должных мер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ение лица, реализующего инвестиционный проект, лицензий на осуществление предусмотренной проектом деятельности за нарушения норм действующего законодательства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ое невыполнение требований контролирующих органов об устранении выявленных нарушений действующего законодательства, строительных норм и правил, экологических норматив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экономическо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                                                       О.В. Бул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21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161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3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5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7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9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21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3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5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79" w:hanging="18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25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7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9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1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3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5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7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9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19" w:hanging="180"/>
      </w:pPr>
      <w:rPr/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12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  <w:rPr/>
    </w:lvl>
  </w:abstractNum>
  <w:abstractNum w:abstractNumId="7">
    <w:lvl w:ilvl="0">
      <w:start w:val="1"/>
      <w:numFmt w:val="decimal"/>
      <w:lvlText w:val="%1.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  <w:rPr/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12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7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3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2" w:hanging="18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7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1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3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3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1035"/>
      </w:pPr>
      <w:rPr/>
    </w:lvl>
    <w:lvl w:ilvl="2">
      <w:start w:val="1"/>
      <w:numFmt w:val="decimal"/>
      <w:lvlText w:val="%3.4."/>
      <w:lvlJc w:val="left"/>
      <w:pPr>
        <w:tabs>
          <w:tab w:val="num" w:pos="0"/>
        </w:tabs>
        <w:ind w:left="211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0">
    <w:lvl w:ilvl="0">
      <w:start w:val="1"/>
      <w:numFmt w:val="decimal"/>
      <w:lvlText w:val="2.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3b9d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3673f5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rsid w:val="00e6085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3673f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 w:customStyle="1">
    <w:name w:val="ConsPlusCell"/>
    <w:uiPriority w:val="99"/>
    <w:qFormat/>
    <w:rsid w:val="00f0239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8"/>
      <w:szCs w:val="28"/>
      <w:lang w:eastAsia="en-US" w:val="ru-RU" w:bidi="ar-SA"/>
    </w:rPr>
  </w:style>
  <w:style w:type="paragraph" w:styleId="ConsPlusNonformat" w:customStyle="1">
    <w:name w:val="ConsPlusNonformat"/>
    <w:uiPriority w:val="99"/>
    <w:qFormat/>
    <w:rsid w:val="00f02391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paragraph" w:styleId="ListParagraph">
    <w:name w:val="List Paragraph"/>
    <w:basedOn w:val="Normal"/>
    <w:uiPriority w:val="99"/>
    <w:qFormat/>
    <w:rsid w:val="004e2ac8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roitsk.or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131</TotalTime>
  <Application>LibreOffice/7.4.7.2$Linux_X86_64 LibreOffice_project/40$Build-2</Application>
  <AppVersion>15.0000</AppVersion>
  <Pages>14</Pages>
  <Words>4163</Words>
  <Characters>23735</Characters>
  <CharactersWithSpaces>0</CharactersWithSpaces>
  <Paragraphs>0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03:00Z</dcterms:created>
  <dc:creator>Пользователь</dc:creator>
  <dc:description/>
  <dc:language>en-US</dc:language>
  <cp:lastModifiedBy>Пользователь</cp:lastModifiedBy>
  <cp:lastPrinted>2013-03-14T09:27:00Z</cp:lastPrinted>
  <dcterms:modified xsi:type="dcterms:W3CDTF">2013-04-02T09:5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