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1416" w:firstLine="708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040" w:leader="none"/>
        </w:tabs>
        <w:ind w:left="1416" w:firstLine="708"/>
        <w:rPr>
          <w:sz w:val="28"/>
          <w:szCs w:val="28"/>
        </w:rPr>
      </w:pPr>
      <w:r>
        <w:rPr>
          <w:sz w:val="28"/>
          <w:szCs w:val="28"/>
        </w:rPr>
        <w:tab/>
        <w:t>к постановлению администрации</w:t>
      </w:r>
    </w:p>
    <w:p>
      <w:pPr>
        <w:pStyle w:val="Normal"/>
        <w:tabs>
          <w:tab w:val="clear" w:pos="708"/>
          <w:tab w:val="left" w:pos="5040" w:leader="none"/>
        </w:tabs>
        <w:ind w:left="1416" w:firstLine="708"/>
        <w:rPr>
          <w:sz w:val="28"/>
          <w:szCs w:val="28"/>
        </w:rPr>
      </w:pPr>
      <w:r>
        <w:rPr>
          <w:sz w:val="28"/>
          <w:szCs w:val="28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5040" w:leader="none"/>
        </w:tabs>
        <w:ind w:left="1416" w:firstLine="708"/>
        <w:rPr>
          <w:sz w:val="28"/>
          <w:szCs w:val="28"/>
        </w:rPr>
      </w:pPr>
      <w:r>
        <w:rPr>
          <w:sz w:val="28"/>
          <w:szCs w:val="28"/>
        </w:rPr>
        <w:tab/>
        <w:t>город Новотроицк</w:t>
      </w:r>
    </w:p>
    <w:p>
      <w:pPr>
        <w:pStyle w:val="Normal"/>
        <w:tabs>
          <w:tab w:val="clear" w:pos="708"/>
          <w:tab w:val="left" w:pos="5040" w:leader="none"/>
        </w:tabs>
        <w:ind w:left="1416" w:firstLine="708"/>
        <w:rPr>
          <w:sz w:val="28"/>
          <w:szCs w:val="28"/>
        </w:rPr>
      </w:pPr>
      <w:r>
        <w:rPr>
          <w:sz w:val="28"/>
          <w:szCs w:val="28"/>
        </w:rPr>
        <w:tab/>
        <w:t>от  17.01.2013  №  53-п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кач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о-консультативная помощ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работчик стандарта качества предоставления муниципальной услуги </w:t>
      </w:r>
      <w:r>
        <w:rPr>
          <w:sz w:val="28"/>
          <w:szCs w:val="28"/>
        </w:rPr>
        <w:t>(далее – стандарт): Управление социальной защиты населения администрации муниципального образования город Новотроицк Оренбургской области (далее Управление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именование муниципальной услуги</w:t>
      </w:r>
      <w:r>
        <w:rPr>
          <w:sz w:val="28"/>
          <w:szCs w:val="28"/>
        </w:rPr>
        <w:t>: «Социально-консультативная помощь» (далее – муниципальная услуга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 применения станда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ую услугу предоставляет Муниципальное автономное учреждение «Комплексный центр социального обслуживания населения» муниципального образования город Новотроицк Оренбургской области (далее – учреждение)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hanging="0"/>
        <w:rPr/>
      </w:pPr>
      <w:r>
        <w:rPr>
          <w:sz w:val="28"/>
          <w:szCs w:val="28"/>
          <w:lang w:val="ru-RU"/>
        </w:rPr>
        <w:tab/>
        <w:t>Основными целями</w:t>
      </w:r>
      <w:r>
        <w:rPr>
          <w:sz w:val="28"/>
          <w:szCs w:val="28"/>
        </w:rPr>
        <w:t xml:space="preserve"> применения стандарта</w:t>
      </w:r>
      <w:r>
        <w:rPr>
          <w:sz w:val="28"/>
          <w:szCs w:val="28"/>
          <w:lang w:val="ru-RU"/>
        </w:rPr>
        <w:t xml:space="preserve"> являются: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hanging="0"/>
        <w:rPr/>
      </w:pPr>
      <w:r>
        <w:rPr>
          <w:sz w:val="28"/>
          <w:szCs w:val="28"/>
          <w:lang w:val="ru-RU"/>
        </w:rPr>
        <w:tab/>
        <w:t xml:space="preserve">а)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е степени удовлетворенности получателей муниципальной услуги за счет повышения качества предоставления муниципальной услуги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) повышение эффективности деятельности органов местного самоуправления и организации, предоставляющей муниципальную услугу, за счет создания системы контроля за непосредственными результатами их деятельности со стороны получателей муниципальной услуги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hanging="0"/>
        <w:rPr/>
      </w:pPr>
      <w:r>
        <w:rPr>
          <w:sz w:val="28"/>
          <w:szCs w:val="28"/>
          <w:lang w:val="ru-RU"/>
        </w:rPr>
        <w:tab/>
        <w:t xml:space="preserve">в) определение объемов финансового обеспечения организации, предоставляющей муниципальную услугу, необходимые для соблюдения стандартов </w:t>
      </w:r>
      <w:r>
        <w:rPr>
          <w:sz w:val="28"/>
          <w:szCs w:val="28"/>
        </w:rPr>
        <w:t>качест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предоставления муниципаль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луг</w:t>
      </w:r>
      <w:r>
        <w:rPr>
          <w:sz w:val="28"/>
          <w:szCs w:val="28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г) обеспечение всем получателям муниципальной услуги доступа к муниципальной услуге равного ка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мины и определения.</w:t>
      </w:r>
    </w:p>
    <w:p>
      <w:pPr>
        <w:pStyle w:val="TextBody"/>
        <w:shd w:fill="auto" w:val="clear"/>
        <w:spacing w:lineRule="auto" w:line="240" w:before="0" w:after="0"/>
        <w:ind w:left="40" w:hanging="0"/>
        <w:rPr/>
      </w:pPr>
      <w:r>
        <w:rPr>
          <w:sz w:val="28"/>
          <w:szCs w:val="28"/>
          <w:lang w:val="ru-RU"/>
        </w:rPr>
        <w:tab/>
        <w:t xml:space="preserve">В настоящем </w:t>
      </w:r>
      <w:r>
        <w:rPr>
          <w:sz w:val="28"/>
          <w:szCs w:val="28"/>
        </w:rPr>
        <w:t>стандарте</w:t>
      </w:r>
      <w:r>
        <w:rPr>
          <w:sz w:val="28"/>
          <w:szCs w:val="28"/>
          <w:lang w:val="ru-RU"/>
        </w:rPr>
        <w:t xml:space="preserve"> применяются следующие т</w:t>
      </w:r>
      <w:r>
        <w:rPr>
          <w:sz w:val="28"/>
          <w:szCs w:val="28"/>
        </w:rPr>
        <w:t>ермины и определения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ная жизненная ситуация - ситуация, объективно нарушающая жизнедеятельность гражданина (инвалидность, неспособность к самообслуживанию в связи с преклонным возрастом, болезнью, малообеспеченность, отсутствие определенного местожительства, одиночество, нарушение законных прав и интересов и т.д.), которую он не может преодолеть самостоятельно.</w:t>
      </w:r>
    </w:p>
    <w:p>
      <w:pPr>
        <w:pStyle w:val="Normal"/>
        <w:ind w:firstLine="720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Муниципальная услуга,</w:t>
      </w:r>
      <w:r>
        <w:rPr/>
        <w:t xml:space="preserve"> </w:t>
      </w:r>
      <w:r>
        <w:rPr>
          <w:sz w:val="28"/>
          <w:szCs w:val="28"/>
        </w:rPr>
        <w:t>предоставляемая органом местного самоуправления (далее - муниципальная услуга)</w:t>
      </w:r>
      <w:r>
        <w:rPr/>
        <w:t>,</w:t>
      </w:r>
      <w:r>
        <w:rPr>
          <w:sz w:val="28"/>
          <w:szCs w:val="28"/>
        </w:rPr>
        <w:t xml:space="preserve"> – деятельность по реализации функций органа местного самоуправления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ами муниципальных образовани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муниципальной услуги - физические и юридические лица, реализующие свое право на получение муниципальной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ых услуг - действия, направленные на удовлетворение общественных потребностей получателей муниципальных услуг, которые предпринимаются по поручению (заказу, заданию) органов местного самоуправления и оплачиваются за счет средств местного бюджет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качества предоставления муниципальных услуг (далее - стандарт) - обязательные для исполнения правила, устанавливаемые в интересах получателей муниципальных услуг, минимальные требования к оказанию услуги, включающие количественные и качественные характеристики (параметры) оказания данной услуги с точки зрения ее получа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реждение социального обслуживания (далее – учреждение) - юридическое лицо независимо от формы собственности и организационно-правовой формы, представляющее социальные услуги в соответствии с действующим законодательством и осуществляющее социальную реабилитацию и адаптацию граждан, оказавшихся в трудной жизненной ситу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Нормативные правовые акты, регламентирующие качество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о-правовыми актам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 августа 1995 года № 122-ФЗ «О социальном обслуживании граждан пожилого возраста и инвалидов»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4 ноября 1995 года № 181-ФЗ «О социальной защите инвалидов в Российской Федерации»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0 декабря 1995 года № 195-ФЗ «Об основах социального обслуживания населения в Российской Федерации»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Ф от 20 августа 2003 года № 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осударственного комитета Российской Федерации по стандартизации и метрологии от 24 ноября 2003 года № 326-ст «О принятии и введении в действие национального стандарта» (национальный стандарт Российской Федерации ГОСТ Р 52142-2003 «Социальное обслуживание населения. Качество социальных услуг. Общие положения»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осударственного комитета Российской Федерации по стандартизации и метрологии от 24 ноября 2003 года № 327-ст «О принятии и введении в действие национального стандарта» (национальный стандарт Российской Федерации ГОСТ Р 52143-2003 «Социальное обслуживание населения. Основные виды социальных услуг»).</w:t>
            </w:r>
          </w:p>
        </w:tc>
      </w:tr>
      <w:tr>
        <w:trPr>
          <w:trHeight w:val="1355" w:hRule="atLeast"/>
        </w:trPr>
        <w:tc>
          <w:tcPr>
            <w:tcW w:w="954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Федерального агентства по техническому регулированию и метрологии от 30 декабря 2005 года № 532-ст «Об утверждении национального стандарта» (национальный стандарт Российской Федерации ГОСТ Р 52495-2005 «Социальное обслуживание населения. Термины и определения»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Федерального агентства по техническому регулированию и метрологии от 30 декабря 2005 года № 533-ст «Об утверждении национального стандарта» (национальный стандарт Российской Федерации ГОСТ Р 52496-2005 «Социальное обслуживание населения. Контроль качества социальных услуг. Основные положения»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Федерального агентства по техническому регулированию и метрологии от 30 декабря 2005 года № 534-ст «Об утверждении национального стандарта» (национальный стандарт Российской Федерации ГОСТ Р 52497-2005 «Социальное обслуживание населения. Система качества учреждений социального обслуживания»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Федерального агентства по техническому регулированию и метрологии от 30 декабря 2005 года № 535-ст «Об утверждении национального стандарта» (национальный стандарт Российской Федерации ГОСТ Р 52498-2005 «Социальное обслуживание населения. Классификация учреждений социального обслуживания»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Федерального агентства по техническому регулированию и метрологии от 17 декабря 2008 года № 436-ст «Об утверждении национального стандарта» (национальный стандарт Российской Федерации ГОСТ Р 53059-2008 «Социальное обслуживание населения. Социальные услуги инвалидам»)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Оренбургской области от 10 ноября 2006 года № 684/124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-ОЗ «О социальном обслуживании населения в Оренбургской области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caps/>
          <w:sz w:val="28"/>
          <w:szCs w:val="28"/>
        </w:rPr>
        <w:t>Требования к качеству предоставления муниципальной услуг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ведения о муниципальной услуг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.1. Цель муниципальной услуги: оказание гражданам, находящимся в трудной жизненной ситуации, помощи в реализации прав и законных интересов, содействие в улучшении их социального и материального положения, а также психологического статус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ая услуга включает в себ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социально-психологическое консультировани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консультирование по социально-правовым вопроса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консультирование по вопросам, связанным с правом на социальное обслуживание в государственной и негосударственной системах социальных служб и защиту своих интере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2. Получателями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граждане пожилого возраста (мужчины старше 60 лет, женщины старше 55 лет), совершеннолетние инвалиды различных групп инвалид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ждане, находящиеся в трудной жизненной ситуации, в том числе без определенного места ж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3. Единицей измерения показателей объема оказания муниципальной услуги является число граждан, обратившихся в течение года в учреждение, которым были предоставлены необходимые услуги социально-консультативной помощ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 предоставления муниципальной услуги</w:t>
      </w:r>
      <w:r>
        <w:rPr>
          <w:sz w:val="28"/>
          <w:szCs w:val="28"/>
        </w:rPr>
        <w:t>: оказание гражданам, находящимся в трудной жизненной ситуации, помощи в реализации прав и законных интересов, содействие в улучшении их социального и материального положения, а также психологического статус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Система показателей (характеристик) качества услуг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3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ачества муниципальной услуг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индикатор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цент лиц из числа обратившихся граждан в отчетном году в учреждение, которым предоставлены необходимые услуги социально-консультативной помощи (%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40" w:right="40" w:firstLine="668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Документы, регламентирующие деятельность учреждения:</w:t>
      </w:r>
    </w:p>
    <w:p>
      <w:pPr>
        <w:pStyle w:val="TextBody"/>
        <w:shd w:fill="auto" w:val="clear"/>
        <w:spacing w:lineRule="auto" w:line="240" w:before="0" w:after="0"/>
        <w:ind w:left="40" w:right="40" w:firstLine="668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Устав учреждения, утвержденный постанов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администрации муниципального образования город Новотроицк от 09.11.2011г. № 1924-п «О создании муниципального автономного учреждения путем изменения типа Муниципального учреждения «Комплексный центр социального обслуживания населения» муниципального образования город Новотроицк Оренбургской области</w:t>
      </w:r>
      <w:r>
        <w:rPr>
          <w:sz w:val="28"/>
          <w:szCs w:val="28"/>
          <w:lang w:val="ru-RU"/>
        </w:rPr>
        <w:t>;</w:t>
      </w:r>
    </w:p>
    <w:p>
      <w:pPr>
        <w:pStyle w:val="TextBody"/>
        <w:shd w:fill="auto" w:val="clear"/>
        <w:spacing w:lineRule="auto" w:line="240" w:before="0" w:after="0"/>
        <w:ind w:left="40" w:right="40" w:firstLine="66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положение об отделении  социальной помощи на мобильной основе от 02.08.2007г.;</w:t>
      </w:r>
    </w:p>
    <w:p>
      <w:pPr>
        <w:pStyle w:val="TextBody"/>
        <w:shd w:fill="auto" w:val="clear"/>
        <w:spacing w:lineRule="auto" w:line="240" w:before="0" w:after="0"/>
        <w:ind w:left="40" w:right="40" w:firstLine="668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должностные инструкции работников отде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Условия размещений и режим работы учрежд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2.5.1. Помещения для предоставления муниципальной услуги размещаются на первом этаже жилого дома, позволяющих обеспечить  беспрепятственный доступ для инвалид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2.5.2. Помещения обеспечены всеми средствами коммунально-бытового обслужи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2.5.3. Помещения соответствуют установленным государственным санитарно-эпидемиологическим правилам и норматива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2.5.4. Муниципальная услуга предоставляется по адресу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г. Новотроицк, ул. Юных Ленинцев, д. 20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тактный телефон:  64-11-52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2) г. Новотроицк, ул. Уральская, д. 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Контактный телефон:  63-30-09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6. Техническое оснащение учрежд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учреждении име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7"/>
          <w:szCs w:val="27"/>
        </w:rPr>
        <w:t>- средства пожаротушения и средства оказания доврачебной медицинской помощ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- исправная мебель и бытовое оборудование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7. Укомплектованность учреждения кадрами и их квалификац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Учреждение должно располагать необходимым числом специалистов в соответствии со штатным расписанием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Наряду с соответствующей квалификацией и профессиональными навыками все сотрудники учреждения должны обладать высокими моральными и морально-этическими качествами, руководствоваться принципами гуманности, справедливости, объективности и доброжелательности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ая услуга должна предоставляться подготовленными специалистами. Каждый специалист обязан иметь соответствующие образование и квалификацию, обладать знаниями и опытом, необходимыми для выполнения возложенных на него обязанностей, и повышать профессиональную подготовку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У специалистов должны быть должностные инструкции, устанавливающие их обязанности и права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 оказании муниципальной услуги персонал учреждения должен проявлять к клиентам максимальные чуткость, вежливость, внимание, выдержку, предусмотрительность, терпение, учитывать их физическое и психическое состояни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8. Требования к технологии оказания муниципальной услуг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казание гражданам, находящимся в трудной жизненной ситуации следующих социальных услуг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7"/>
          <w:szCs w:val="27"/>
        </w:rPr>
        <w:t xml:space="preserve">- социально-бытовых (выявление лиц, нуждающихся в социально-консультативной помощи,  оказавшимися в трудной жизненной ситуации, организация досуга различных категорий граждан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7"/>
          <w:szCs w:val="27"/>
        </w:rPr>
        <w:t>- социально-психологических (консультирование по вопросам профилактики различного рода социально-психологических отклонений, меры по формированию здоровых взаимоотношений и созданию благоприятной социальной среды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7"/>
          <w:szCs w:val="27"/>
        </w:rPr>
        <w:t>- социально-правовых (правовая помощь в пределах компетенции органов социального обслуживания, обеспечение координации деятельности государственных учреждений и общественных объединений для решения проблем граждан пожилого возраста и инвалидов).</w:t>
      </w:r>
    </w:p>
    <w:p>
      <w:pPr>
        <w:pStyle w:val="Normal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caps/>
          <w:sz w:val="27"/>
          <w:szCs w:val="27"/>
          <w:lang w:val="en-US"/>
        </w:rPr>
        <w:t>III</w:t>
      </w:r>
      <w:r>
        <w:rPr>
          <w:b/>
          <w:caps/>
          <w:sz w:val="27"/>
          <w:szCs w:val="27"/>
        </w:rPr>
        <w:t>. Информационное обеспечение получателей муниципальной услуги</w:t>
      </w:r>
    </w:p>
    <w:p>
      <w:pPr>
        <w:pStyle w:val="Normal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7"/>
          <w:szCs w:val="27"/>
        </w:rPr>
      </w:pPr>
      <w:r>
        <w:rPr>
          <w:b/>
          <w:sz w:val="27"/>
          <w:szCs w:val="27"/>
        </w:rPr>
        <w:t>3.1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Сведения о график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3.1.1. Информация о муниципальной услуге предоставляется должностными лицами учреждения непосредственно лицам, которым предоставляется муниципальная услуга, а также в отношении лиц, признанных в установленном законом порядке недееспособными, - их законным представител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Информация о муниципальной услуге и процедуре ее оказания предоставляется бесплатно непосредственно в помещениях учреждения, оказывающего муниципальную услугу (информационные стенды), в общественных организациях (советы ветеранов войны и труда, общества инвалидов), а также с использованием средств телефонной связи, в средствах массовой информации (городское телевидение и местные газеты), издания информационных материалов (брошюры, буклеты, проспекты и т.д.)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3.1.2. Помещения учреждения расположены по адреса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г. Новотроицк, ул. Юных Ленинцев, д. 2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г. Новотроицк, ул. Уральская, д.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csonn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1.3. Услуга предоставляется ежедне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едельник – четверг: с 8-00ч. до 17-00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ница: с 8-00ч. до 16-00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денный перерыв: с 12-00ч. до 12-48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ава и обязанности посетителей, в том числе основани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3.2.1. Книга отзывов и предложений предоставляется посетителям по их требованию. Отзывы и предложения рассматриваются по мере поступления с принятием при необходимости соответствующих м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Основаниями для отказа в предоставлении муниципальной услуги являю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алкогольного (наркотического) опьян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 иных норм и правил установленных учреждение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орядок и правил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услуга оказывается в целях защиты прав и интересов граждан, их адаптации в общество путем консультирования и оказания содействия в решении социальных, психологических и юридических вопрос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циально-консультативная помощь оказывается на разовой основе в форм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устного консультирования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исьменного консультирования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телефонного консультир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Получение гражданами муниципальной услуги может производиться как в открытой, так и аноним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рядок предоставления социально-консультативной помощи предусматривает оказание следующих видов социальных услуг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социально-бытовых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оциально-психологически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оциально-правовых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bookmarkStart w:id="0" w:name="sub_664"/>
      <w:bookmarkStart w:id="1" w:name="sub_666"/>
      <w:r>
        <w:rPr>
          <w:b/>
          <w:sz w:val="28"/>
          <w:szCs w:val="28"/>
        </w:rPr>
        <w:t>3.4. Контактная информация о руководителе с указанием фамилии, имени, отчества, должности, номеров телефонов, времени и месте приема посет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: Крыжановский Константин Ив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63-04-17, 64-11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и время приема посетител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. Юных Ленинцев, д. 20;</w:t>
      </w:r>
    </w:p>
    <w:p>
      <w:pPr>
        <w:pStyle w:val="Normal"/>
        <w:rPr>
          <w:sz w:val="28"/>
          <w:szCs w:val="28"/>
        </w:rPr>
      </w:pPr>
      <w:bookmarkStart w:id="2" w:name="sub_664"/>
      <w:bookmarkStart w:id="3" w:name="sub_666"/>
      <w:r>
        <w:rPr>
          <w:sz w:val="28"/>
          <w:szCs w:val="28"/>
        </w:rPr>
        <w:t xml:space="preserve">- </w:t>
      </w:r>
      <w:bookmarkEnd w:id="2"/>
      <w:bookmarkEnd w:id="3"/>
      <w:r>
        <w:rPr>
          <w:sz w:val="28"/>
          <w:szCs w:val="28"/>
        </w:rPr>
        <w:t>понедельник – четверг: с 8-00ч. до 17-00ч.;</w:t>
      </w:r>
    </w:p>
    <w:p>
      <w:pPr>
        <w:pStyle w:val="Normal"/>
        <w:rPr/>
      </w:pPr>
      <w:r>
        <w:rPr>
          <w:sz w:val="28"/>
          <w:szCs w:val="28"/>
        </w:rPr>
        <w:t>- пятница: с 8-00ч. до 16-00ч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денный перерыв: с 12-00ч. до 12-48ч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Порядок рассмотрения жалоб, замечаний и предложений по качеству предоставляем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. Обжаловать нарушение требований настоящего стандарта может любое лицо, являющееся получателем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2. 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2.1. нарушение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2.2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2.3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2.4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2.5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3. Общие требования к порядку подачи и рассмотрения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3.1. Жалоба подается в письменной форме на бумажном носителе на имя руководителя учреждения, предоставляющего муниципальную услуг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3.2. Жалоба может быть направлена по почте, а также может быть принята при личном приеме зая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4. Жалоба должна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4.1. наименование учреждения, предоставляющего муниципальную услугу,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должности, фамилии, имени и отчества специалиста учреждения (при наличии информации), решение, действие (бездействие) которого обжалуется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5.4.2. фамилию, имя, отчество (последнее - при наличии), сведения о месте жительства заявителя, сведения о месте нахождения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>
          <w:color w:val="339966"/>
          <w:sz w:val="27"/>
          <w:szCs w:val="27"/>
        </w:rPr>
      </w:pPr>
      <w:r>
        <w:rPr>
          <w:sz w:val="27"/>
          <w:szCs w:val="27"/>
        </w:rPr>
        <w:t>3.5.4.3. сведения об обжалуемых решениях и действиях (бездействии), учреждения, предоставляющего муниципальную услугу, или специалиста, предоставляющего муниципальную услугу;</w:t>
      </w:r>
    </w:p>
    <w:p>
      <w:pPr>
        <w:pStyle w:val="Normal"/>
        <w:ind w:firstLine="708"/>
        <w:jc w:val="both"/>
        <w:rPr>
          <w:color w:val="339966"/>
          <w:sz w:val="27"/>
          <w:szCs w:val="27"/>
        </w:rPr>
      </w:pPr>
      <w:r>
        <w:rPr>
          <w:sz w:val="27"/>
          <w:szCs w:val="27"/>
        </w:rPr>
        <w:t>3.5.4.4. доводы, на основании которых заявитель не согласен с решением и действием (бездействием) учреждения, предоставляющего муниципальную услугу, либо специалист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3.5.5. Жалоба, поступившая в учреждение, предоставляющее  муниципальную услугу, подлежит рассмотрению руководителем учреждения, в течение пятнадцати рабочих дней со дня ее регистрации, а в случае обжалования отказа учреждения, предоставляющего муниципальную услугу, или специалист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5.6. По результатам рассмотрения жалобы учреждение, предоставляющее муниципальную услугу,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5.6.1. удовлетворяет жалобу, в том числе в форме отмены принятого решения, исправления допущенных учреждение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5.6.2. отказывает в удовлетворении жалобы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5.7. Не позднее дня, следующего за днем принятия решения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caps/>
          <w:sz w:val="27"/>
          <w:szCs w:val="27"/>
          <w:lang w:val="en-US"/>
        </w:rPr>
        <w:t xml:space="preserve">IV. </w:t>
      </w:r>
      <w:r>
        <w:rPr>
          <w:b/>
          <w:caps/>
          <w:sz w:val="27"/>
          <w:szCs w:val="27"/>
        </w:rPr>
        <w:t>Защита интересов получателей услуги</w:t>
      </w:r>
    </w:p>
    <w:p>
      <w:pPr>
        <w:pStyle w:val="Normal"/>
        <w:jc w:val="both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4.1. Реквизиты структурных подразделений и должностные лица, осуществляющие контроль за предоставлением муниципальных услуг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4.1.1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Организация обеспечения качества и доступности предоставления муниципальных услуг достигается посредством осуществления контроля за деятельностью муниципальных учреждений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1.2. Контроль за предоставлением муниципальной услуги осуществляется посредством проведения процедур внутреннего и внешне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Внутренний контроль осуществляет руководитель муниципального автономного учреждения «Комплексный центр социального обслуживания населения» муниципального образования город Новотроицк Оренбургской области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Адрес:</w:t>
      </w:r>
      <w:r>
        <w:rPr>
          <w:sz w:val="28"/>
          <w:szCs w:val="28"/>
        </w:rPr>
        <w:t xml:space="preserve"> г.Новотроицк ул. Юных Ленинцев д.20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: (3537) 64-11-52, факс: (3537) 63-04-1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4. Внешний контроль за деятельностью муниципальных учреждений осуществляют Управление социальной защиты населения муниципального образования город Новотроицк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</w:t>
      </w:r>
      <w:r>
        <w:rPr>
          <w:color w:val="000000"/>
          <w:sz w:val="28"/>
          <w:szCs w:val="28"/>
        </w:rPr>
        <w:t>дрес: г. Новотроицк, ул. Советская, д. 80, каб.14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омер телефона: (3537) 67-54-25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сполнители муниципальной услуги:</w:t>
      </w:r>
      <w:r>
        <w:rPr>
          <w:sz w:val="28"/>
          <w:szCs w:val="28"/>
        </w:rPr>
        <w:t xml:space="preserve"> специалисты по социальной работе, юрисконсульт, психолог отделения социальной помощи на мобильной основе Муниципального автономного учреждения «Комплексный центр социального обслуживания населения» муниципального образования город Новотроицк Оренбург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2"/>
      <w:szCs w:val="22"/>
      <w:lang w:bidi="ar-SA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240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0:21:00Z</dcterms:created>
  <dc:creator>Крыжановский Консиантин Иванович</dc:creator>
  <dc:description/>
  <cp:keywords/>
  <dc:language>en-US</dc:language>
  <cp:lastModifiedBy>Пресса-служба главы Мо город Новотроицк</cp:lastModifiedBy>
  <cp:lastPrinted>2012-12-28T11:17:00Z</cp:lastPrinted>
  <dcterms:modified xsi:type="dcterms:W3CDTF">2013-01-22T06:04:00Z</dcterms:modified>
  <cp:revision>3</cp:revision>
  <dc:subject/>
  <dc:title/>
</cp:coreProperties>
</file>