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11.03.2013   № 414-п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b/>
          <w:b/>
        </w:rPr>
      </w:pPr>
      <w:r>
        <w:rPr>
          <w:b/>
        </w:rPr>
        <w:t xml:space="preserve">проведения публичных слушаний по обсуждению вопроса о предоставлении разрешения на условно разрешенный вид </w:t>
      </w:r>
      <w:r>
        <w:rPr>
          <w:b/>
          <w:bCs/>
        </w:rPr>
        <w:t xml:space="preserve">использования земельного участка </w:t>
      </w:r>
      <w:r>
        <w:rPr>
          <w:b/>
        </w:rPr>
        <w:t xml:space="preserve">для  размещения  </w:t>
      </w:r>
      <w:r>
        <w:rPr>
          <w:b/>
          <w:bCs/>
        </w:rPr>
        <w:t xml:space="preserve">многоквартирного дома с кадастровым номером 56:42:0224008:753, с местоположением: Оренбургская область, г. Новотроицк, улица Зеленая  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sz w:val="26"/>
          <w:szCs w:val="26"/>
        </w:rPr>
        <w:tab/>
      </w:r>
      <w:r>
        <w:rPr/>
        <w:t xml:space="preserve">1. Публичные слушания по обсуждению   вопроса о предоставлении разрешения на условно разрешенный вид </w:t>
      </w:r>
      <w:r>
        <w:rPr>
          <w:bCs/>
        </w:rPr>
        <w:t xml:space="preserve">использования земельного участка </w:t>
      </w:r>
      <w:r>
        <w:rPr/>
        <w:t xml:space="preserve">для  размещения  </w:t>
      </w:r>
      <w:r>
        <w:rPr>
          <w:bCs/>
        </w:rPr>
        <w:t xml:space="preserve">многоквартирного дома с кадастровым номером 56:42:0224008:753, с местоположением: Оренбургская область, г. Новотроицк, улица Зеленая  </w:t>
      </w:r>
      <w:r>
        <w:rPr/>
        <w:t>проводятся в кабинете № 30 здания администрации   муниципального   образования  город Новотроицк   18.03.2013   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3. Председательствующим на публичных слушаниях является пред-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. Публичные слушания открываются вступительным словом пред-седательствующего    на   публичных  слушаниях,   который      информирует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присутствующих о существе обсуждаемых вопросов, порядке проведе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5.  С  докладами по обсуждению вопроса о предоставлении разрешения на условно разрешенный вид </w:t>
      </w:r>
      <w:r>
        <w:rPr>
          <w:bCs/>
        </w:rPr>
        <w:t xml:space="preserve">использования земельного участка </w:t>
      </w:r>
      <w:r>
        <w:rPr/>
        <w:t xml:space="preserve">для  размещения   </w:t>
      </w:r>
      <w:r>
        <w:rPr>
          <w:bCs/>
        </w:rPr>
        <w:t xml:space="preserve">многоквартирного дома с кадастровым номером 56:42:0224008:753, с местоположением: Оренбургская область, г. Новотроицк, улица Зеленая  </w:t>
      </w:r>
      <w:r>
        <w:rPr/>
        <w:t>выступает начальник управления архитектуры и капитального строительства администрации   муниципального  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ab/>
        <w:t>6. После выступления 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Затем слово для выступлений предоставляется участникам публичных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7. Замечания и предложения по вопроса о предоставлении разрешения на условно разрешенный вид </w:t>
      </w:r>
      <w:r>
        <w:rPr>
          <w:bCs/>
        </w:rPr>
        <w:t xml:space="preserve">использования земельного участка </w:t>
      </w:r>
      <w:r>
        <w:rPr/>
        <w:t xml:space="preserve">для  размещения  </w:t>
      </w:r>
      <w:r>
        <w:rPr>
          <w:bCs/>
        </w:rPr>
        <w:t xml:space="preserve">многоквартирного дома с кадастровым номером 56:42:0224008:753,  с местоположением: Оренбургская область, г. Новотроицк, улица Зеленая  </w:t>
      </w:r>
      <w:r>
        <w:rPr/>
        <w:t>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Начальник управления архитектуры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и капитального строительств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администрации муниципальн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образования город Новотроицк </w:t>
        <w:tab/>
        <w:tab/>
        <w:tab/>
        <w:tab/>
        <w:tab/>
        <w:tab/>
        <w:t xml:space="preserve">О.Б. Рудометов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04:00Z</dcterms:created>
  <dc:creator>comp1</dc:creator>
  <dc:description/>
  <cp:keywords/>
  <dc:language>en-US</dc:language>
  <cp:lastModifiedBy>1</cp:lastModifiedBy>
  <cp:lastPrinted>2013-02-07T12:16:00Z</cp:lastPrinted>
  <dcterms:modified xsi:type="dcterms:W3CDTF">2013-03-11T07:30:00Z</dcterms:modified>
  <cp:revision>10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