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2.2013 №  348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ind w:left="-7" w:hanging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09.2010  №  1432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Развитие системы образования  на территории муниципального образования  город Новотроицк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 2011-2014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Характеристика проблемы…………………………………………….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 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Ресурсное обеспечение Программы…………………………………...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целев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</w:rPr>
              <w:t>«Развитие системы образования на территории  муниципального образования город Новотроицк на  2011-2014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разработке целевой программы управления образования администрации муниципального образования город Новотроицк, утвержденная приказом управления образования от 18.08.2010 № 272 «О создании рабочей групп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етский оздоровительный лагерь «Чайка» города Новотроицка Оренбург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ind w:firstLine="146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и инновационных механизмов развития системы образования муниципального образования город Новотроицк, как основы формирования человеческого потенциала и социального обновления муниципального образования город Новотроицк.</w:t>
            </w: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еализация приоритетного национального проекта «Образование» - механизма  системных изменений и инновационных преобразований в системе образования     города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беспечение качества и доступности образовательных услуг на всех уровнях образования для разных категорий обучающихс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бновление содержания и структуры образования на основе вводимых стандартов общего, дополнительного образован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нравственных основ личности, традиционных ценностей общества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 </w:t>
            </w:r>
            <w:r>
              <w:rPr>
                <w:color w:val="000000"/>
                <w:sz w:val="28"/>
                <w:szCs w:val="28"/>
              </w:rPr>
              <w:t>И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оценки качества образован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Отработка механизмов координации и интеграции  сетевого взаимодействия в работе с одаренными детьми и талантливой молодежью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Создание эффективных механизмов финансирования и ресурсного обеспечения образовательной среды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Развитие механизмов общественно – государственного управления образованием как фактора обеспечения качества образования, его открытости и инвестиционной привлекательности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азвитие системы психологического сопровождения образовательного процесса на всех уровнях образования и в различных типах учреждений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Формирование здоровьесберегающей среды, учитывающей адаптационные резервы школьников и обеспечивающей сохранение их психологического здоровья и духовно-нравственного развития.</w:t>
            </w:r>
          </w:p>
          <w:p>
            <w:pPr>
              <w:pStyle w:val="Style15"/>
              <w:tabs>
                <w:tab w:val="clear" w:pos="708"/>
                <w:tab w:val="left" w:pos="486" w:leader="none"/>
              </w:tabs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>Внедрение механизмов оценки качества в систему стимулирующей части оплаты труда педагога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eastAsia="Arial"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вершенствование материально-технической базы образовательных учрежд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ы в Приложениях №1 Подпрограмм: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ддержка и развитие дошкольного образования муниципального образования город Новотроицк на 2011-2014 годы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оровье школьника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оспитание юного новотройчанина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лантливые дети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держка и развитие дошкольного образования муниципального образования город Новотроицк на  2011-2014 годы (Приложение № 1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оровье школьника (Приложение № 2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оспитание  юного  новотройчанина  (Приложение №3 к Программе)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алантливые дети (Приложение № 4 к Программе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местного бюджета на реализацию Программы на период 2011-2014 года составляет 78 319,6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5 866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- без финансирования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- 33406,0 тыс. руб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904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1. 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. С</w:t>
            </w:r>
            <w:r>
              <w:rPr>
                <w:color w:val="000000"/>
                <w:sz w:val="28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>
                <w:sz w:val="28"/>
              </w:rPr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 Повышение </w:t>
            </w:r>
            <w:r>
              <w:rPr>
                <w:sz w:val="28"/>
                <w:szCs w:val="28"/>
              </w:rPr>
              <w:t>духовно - нравственного воспитания учащихся через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ведение 385 новых мест в дошкольных образовательных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величение количества детей в системе дошкольного образования  на 100 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хвата детей дошкольного возраста дошкольным образованием до 82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величение охвата детей-инвалидов дошкольного возраста дошкольным образованием до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величение количества детей с ограниченными возможностями здоровья, получающих коррекционные образовательные услуги до 8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Сокращение количества дней, пропущенных по болезни одним ребенком за год, до 1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ткрытие дополнительных 5 оздоровительных и 3 коррекционных групп в дошкольных образовательных учреж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Увеличение количества ДОУ, имеющих институты поддержки семейного воспитания, до 2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Переход 100% дошкольных образовательных учреждений на работу по образовательным программам нового поко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Увеличение количества дошкольных образовательных учреждений, участвующих в конкурсах, выставках различного уровня, до 3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Увеличить количество дошкольных учреждений, имеющих лицензию на образовательную и медицинскую деятельности в соответствии с новыми государственными стандартами  до 93%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Укрепление здоровья детей и подростков, улучшение спортивной базы общеобразовательных учреждений муниципального образования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18.Создание системы выявления, развития и поддержки одаренных детей с охватом к 2014 году до 40 процентов детского населения школьного возраста. 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19.Формирование информационной базы данных о талантливых и одаренных детях школьного возраста.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.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Развитие семейных форм устройства детей-сирот и детей, оставшихся без попечения родителей.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ся администрацией муниципального образования город Новотроиц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д и результаты рассматриваются на аппаратных совещаниях управления образования,  заседаниях городского Совета депута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бразования муниципального образования  город Новотроицк осуществляется в соответствии с главной стратегической целью – расширение доступности образования, обеспечение качества и эффективности, создание безопасной среды для обучающихся и воспитанников образовательных учреждений города.</w:t>
      </w:r>
    </w:p>
    <w:p>
      <w:pPr>
        <w:pStyle w:val="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целенаправленной работы управления образования, образовательных учреждений по созданию надлежащих условий для реализации образовательного процесса в 2011 -2012 учебном  году процент лицензированных образовательных учреждений составил 100% и 98,44% аккредитованных, при этом медицинские кабинеты образовательных  учреждений  не прошли процедуру  лицензирования.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настоящее время в муниципальном образовании в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школах общее количество учащихся   составляет </w:t>
      </w:r>
      <w:r>
        <w:rPr>
          <w:color w:val="FF0000"/>
          <w:sz w:val="28"/>
          <w:szCs w:val="28"/>
        </w:rPr>
        <w:t>9275</w:t>
      </w:r>
      <w:r>
        <w:rPr>
          <w:sz w:val="28"/>
          <w:szCs w:val="28"/>
        </w:rPr>
        <w:t xml:space="preserve"> учащихся. Система общего образования на </w:t>
      </w:r>
      <w:r>
        <w:rPr>
          <w:color w:val="FF0000"/>
          <w:sz w:val="28"/>
          <w:szCs w:val="28"/>
        </w:rPr>
        <w:t>23,53</w:t>
      </w:r>
      <w:r>
        <w:rPr>
          <w:sz w:val="28"/>
          <w:szCs w:val="28"/>
        </w:rPr>
        <w:t xml:space="preserve"> %  состоит из сельских школ, где обучается </w:t>
      </w:r>
      <w:r>
        <w:rPr>
          <w:color w:val="FF0000"/>
          <w:sz w:val="28"/>
          <w:szCs w:val="28"/>
        </w:rPr>
        <w:t>6,21</w:t>
      </w:r>
      <w:r>
        <w:rPr>
          <w:sz w:val="28"/>
          <w:szCs w:val="28"/>
        </w:rPr>
        <w:t xml:space="preserve">%. По сравнению с прошлым учебным годом численность учащихся сократилась на </w:t>
      </w:r>
      <w:r>
        <w:rPr>
          <w:color w:val="FF0000"/>
          <w:sz w:val="28"/>
          <w:szCs w:val="28"/>
        </w:rPr>
        <w:t>141</w:t>
      </w:r>
      <w:r>
        <w:rPr>
          <w:sz w:val="28"/>
          <w:szCs w:val="28"/>
        </w:rPr>
        <w:t xml:space="preserve"> чел., при этом  количество школ сохранилось. В тоже время количество первоклассников уменьшилось на </w:t>
      </w:r>
      <w:r>
        <w:rPr>
          <w:color w:val="FF0000"/>
          <w:sz w:val="28"/>
          <w:szCs w:val="28"/>
        </w:rPr>
        <w:t>50</w:t>
      </w:r>
      <w:r>
        <w:rPr>
          <w:sz w:val="28"/>
          <w:szCs w:val="28"/>
        </w:rPr>
        <w:t xml:space="preserve"> учащихся.  </w:t>
      </w:r>
    </w:p>
    <w:p>
      <w:pPr>
        <w:pStyle w:val="22"/>
        <w:spacing w:before="0" w:after="0"/>
        <w:ind w:left="0" w:hanging="0"/>
        <w:jc w:val="both"/>
        <w:rPr>
          <w:bCs/>
          <w:kern w:val="2"/>
          <w:sz w:val="28"/>
          <w:szCs w:val="28"/>
        </w:rPr>
      </w:pPr>
      <w:r>
        <w:rPr>
          <w:kern w:val="2"/>
        </w:rPr>
        <w:tab/>
        <w:t xml:space="preserve">      </w:t>
      </w:r>
      <w:r>
        <w:rPr>
          <w:kern w:val="2"/>
          <w:sz w:val="28"/>
          <w:szCs w:val="28"/>
        </w:rPr>
        <w:t xml:space="preserve">В </w:t>
      </w:r>
      <w:r>
        <w:rPr>
          <w:color w:val="FF0000"/>
          <w:kern w:val="2"/>
          <w:sz w:val="28"/>
          <w:szCs w:val="28"/>
        </w:rPr>
        <w:t>2011-2012</w:t>
      </w:r>
      <w:r>
        <w:rPr>
          <w:kern w:val="2"/>
          <w:sz w:val="28"/>
          <w:szCs w:val="28"/>
        </w:rPr>
        <w:t xml:space="preserve"> учебном году продолжил работу эксперимент по апробации ФГОС начального общего образования, основной задачей, которого стала подготовка к внедрению федеральных государственных образовательных стандартов начального и основного общего образования.</w:t>
      </w:r>
      <w:r>
        <w:rPr>
          <w:sz w:val="28"/>
          <w:szCs w:val="28"/>
        </w:rPr>
        <w:t xml:space="preserve"> В дальнейшем предстоит переход на новые стандарты на старшую ступень обуч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нновационную образовательную с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представляют  гимназия №1,  лицей №1. Во всех средних школах реализуются программы  профильного обучения, все общеобразовательные учреждения осуществляют предпрофильное обучение. Профильным обучением охвачено 96,7% старшеклассников с использованием 9 направлений. Наиболее востребованными профилями являются: технологические (31% учащихся), социально-гуманитарный (22% учащихся), социально-экономический (12% учащихся). В рамках профильного обучения проводится 34 элективных курса, а также практикуется расширенное или углублённое изучение отдельных предметов. В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образовательных учреждениях города осуществляется предпрофильная подготовка учащихся 8 – 9 классов: проводится 118 курсов по выбору по различным предметным направлениям.  Полное программно-методическое обеспечение имеют 58 курсов, 52 курса являются авторскими курсами учителей, прошедшими экспертизу на муниципальном уровне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color w:val="FF0000"/>
          <w:sz w:val="28"/>
          <w:szCs w:val="28"/>
        </w:rPr>
        <w:t>2011-2012</w:t>
      </w:r>
      <w:r>
        <w:rPr>
          <w:sz w:val="28"/>
          <w:szCs w:val="28"/>
        </w:rPr>
        <w:t xml:space="preserve"> учебного года </w:t>
      </w:r>
      <w:r>
        <w:rPr>
          <w:color w:val="FF0000"/>
          <w:sz w:val="28"/>
          <w:szCs w:val="28"/>
        </w:rPr>
        <w:t>38</w:t>
      </w:r>
      <w:r>
        <w:rPr>
          <w:sz w:val="28"/>
          <w:szCs w:val="28"/>
        </w:rPr>
        <w:t xml:space="preserve"> выпускников получили золотые и серебряные медали  «За особые успехи в учении», </w:t>
      </w:r>
      <w:r>
        <w:rPr>
          <w:color w:val="FF0000"/>
          <w:sz w:val="28"/>
          <w:szCs w:val="28"/>
        </w:rPr>
        <w:t xml:space="preserve">18 </w:t>
      </w:r>
      <w:r>
        <w:rPr>
          <w:sz w:val="28"/>
          <w:szCs w:val="28"/>
        </w:rPr>
        <w:t xml:space="preserve">девятиклассников - аттестат с отличием, что </w:t>
      </w:r>
      <w:r>
        <w:rPr>
          <w:color w:val="FF0000"/>
          <w:sz w:val="28"/>
          <w:szCs w:val="28"/>
        </w:rPr>
        <w:t>больше</w:t>
      </w:r>
      <w:r>
        <w:rPr>
          <w:sz w:val="28"/>
          <w:szCs w:val="28"/>
        </w:rPr>
        <w:t xml:space="preserve"> по сравнению с предыдущими года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color w:val="FF0000"/>
          <w:sz w:val="28"/>
          <w:szCs w:val="28"/>
        </w:rPr>
        <w:t>Третий</w:t>
      </w:r>
      <w:r>
        <w:rPr>
          <w:sz w:val="28"/>
          <w:szCs w:val="28"/>
        </w:rPr>
        <w:t xml:space="preserve"> год выпускники школ сдают  в штатном режиме единый государственный экзамен. По результатам экзаменов увеличилось количество учащихся, набравших 90 и более баллов при сдаче ЕГЭ, в 2012г. их стало 28чел., неудовлетворительных отметок по обязательным для ЕГЭ предметам: русскому языку  на 1,3 %, математике  - на 1,4%. Практически по всем предметам средние баллы по городу превышают аналогичные средние показатели по области и России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color w:val="FF0000"/>
          <w:sz w:val="28"/>
          <w:szCs w:val="28"/>
        </w:rPr>
        <w:t>2011-2012</w:t>
      </w:r>
      <w:r>
        <w:rPr>
          <w:bCs/>
          <w:sz w:val="28"/>
          <w:szCs w:val="28"/>
        </w:rPr>
        <w:t xml:space="preserve"> учебном  году </w:t>
      </w:r>
      <w:r>
        <w:rPr>
          <w:sz w:val="28"/>
          <w:szCs w:val="28"/>
        </w:rPr>
        <w:t xml:space="preserve">99% выпускников 9 классов  успешно освоили программы основного общего образования. На протяжении четырех лет выпускники города принимают  участие в эксперименте по сдаче экзаменов с участием территориальной экзаменационной комис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выстраивается и развивается система поиска и поддержки одаренных детей. С этой целью в общеобразовательных учреждениях разработаны и внедряются в практическую деятельность программы по работе с одаренными детьми. Для детей, имеющих повышенный уровень познавательных способностей, организована работа городского научного общества учащихся, создана очно-заочная школа «Поиск» на базе МИСиС.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образовательными учреждениями осуществляется сотрудничество с Орским гуманитарно-технологическим институтом "Филиалом Оренбургского государственного университета"; с Российским химико-технологическим университетом им. Д.И. Менделеева г. Москва; с областными  очно-заочными школами «Дар» и «Эруди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компонентом образовательной системы остается олимпиадное движение школьников. В </w:t>
      </w:r>
      <w:r>
        <w:rPr>
          <w:color w:val="FF0000"/>
          <w:sz w:val="28"/>
          <w:szCs w:val="28"/>
        </w:rPr>
        <w:t>2011-2012</w:t>
      </w:r>
      <w:r>
        <w:rPr>
          <w:sz w:val="28"/>
          <w:szCs w:val="28"/>
        </w:rPr>
        <w:t xml:space="preserve"> учебном году в муниципальном этапе олимпиады приняли участие </w:t>
      </w:r>
      <w:r>
        <w:rPr>
          <w:color w:val="FF0000"/>
          <w:sz w:val="28"/>
          <w:szCs w:val="28"/>
        </w:rPr>
        <w:t>2087</w:t>
      </w:r>
      <w:r>
        <w:rPr>
          <w:sz w:val="28"/>
          <w:szCs w:val="28"/>
        </w:rPr>
        <w:t xml:space="preserve"> учащихся (</w:t>
      </w:r>
      <w:r>
        <w:rPr>
          <w:color w:val="FF0000"/>
          <w:sz w:val="28"/>
          <w:szCs w:val="28"/>
        </w:rPr>
        <w:t>22,16</w:t>
      </w:r>
      <w:r>
        <w:rPr>
          <w:sz w:val="28"/>
          <w:szCs w:val="28"/>
        </w:rPr>
        <w:t xml:space="preserve"> % учащихся), в региональном этапе - </w:t>
      </w:r>
      <w:r>
        <w:rPr>
          <w:color w:val="FF0000"/>
          <w:sz w:val="28"/>
          <w:szCs w:val="28"/>
        </w:rPr>
        <w:t>73</w:t>
      </w:r>
      <w:r>
        <w:rPr>
          <w:sz w:val="28"/>
          <w:szCs w:val="28"/>
        </w:rPr>
        <w:t xml:space="preserve"> ученика,  в заключительном этапе Всероссийской олимпиады -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т количество учащихся победителей и призеров областных и всероссийских конкурсов и олимпиад, в 2011-2012 учебном году грантом президента в размере 30 тысяч рублей награждены 3 учащихся. </w:t>
      </w:r>
    </w:p>
    <w:p>
      <w:pPr>
        <w:pStyle w:val="Normal"/>
        <w:shd w:fill="FFFFFF" w:val="clear"/>
        <w:spacing w:before="5" w:after="0"/>
        <w:ind w:right="33" w:firstLine="720"/>
        <w:jc w:val="both"/>
        <w:rPr/>
      </w:pPr>
      <w:r>
        <w:rPr>
          <w:sz w:val="28"/>
          <w:szCs w:val="28"/>
        </w:rPr>
        <w:t xml:space="preserve">Одним из  важных направлений работы управления образования является обеспечение реализации права детей с ограниченными возможностями здоровья на образование.  В 2009 году в рамках Федеральной целевой программы развития образования  начата реализация проекта «Создание форм дистанционного обучения детей с ограниченными возможностями, не посещающими образовательные учреждения по состоянию здоровья», сформирована группа детей-инвалидов, в их числе в 2012 году -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новотройчан. С 1 сентября 2012года в МОАУ «Лицей №1» организовано обучение детей-колясоч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аннего выявления детей с ограниченными возможностями в здоровье и оказания им своевременной коррекционной помощи в муниципальном образовании действует психолого-медико-педагогическая комиссия. В течение 2011-2012 учебного года  психолого-медико-педагогическое обследование прошли </w:t>
      </w:r>
      <w:r>
        <w:rPr>
          <w:color w:val="FF0000"/>
          <w:sz w:val="28"/>
          <w:szCs w:val="28"/>
        </w:rPr>
        <w:t>448</w:t>
      </w:r>
      <w:r>
        <w:rPr>
          <w:sz w:val="28"/>
          <w:szCs w:val="28"/>
        </w:rPr>
        <w:t xml:space="preserve">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чащихся, оказавшихся в трудной жизненной ситуации, требующих психолого-педагогическую поддержку, функционируют классы социально-психологической адаптации. Остается нерешенным вопрос сохранности контингента детей в образовательных учреждениях. В течение 2011-2012 учебного года из школ города отчислено </w:t>
      </w:r>
      <w:r>
        <w:rPr>
          <w:color w:val="FF0000"/>
          <w:sz w:val="28"/>
          <w:szCs w:val="28"/>
        </w:rPr>
        <w:t>37</w:t>
      </w:r>
      <w:r>
        <w:rPr>
          <w:sz w:val="28"/>
          <w:szCs w:val="28"/>
        </w:rPr>
        <w:t> учащихся 8-11 классов до получения ими среднего (полного) общего образован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 большим остается число детей, передаваемых под опеку, вследствие лишения их родителей родительских прав.    За  </w:t>
      </w:r>
      <w:r>
        <w:rPr>
          <w:color w:val="FF0000"/>
          <w:sz w:val="28"/>
          <w:szCs w:val="28"/>
        </w:rPr>
        <w:t>2012 год</w:t>
      </w:r>
      <w:r>
        <w:rPr>
          <w:sz w:val="28"/>
          <w:szCs w:val="28"/>
        </w:rPr>
        <w:t xml:space="preserve">   лишены родительских прав </w:t>
      </w:r>
      <w:r>
        <w:rPr>
          <w:color w:val="FF0000"/>
          <w:sz w:val="28"/>
          <w:szCs w:val="28"/>
        </w:rPr>
        <w:t>29</w:t>
      </w:r>
      <w:r>
        <w:rPr>
          <w:sz w:val="28"/>
          <w:szCs w:val="28"/>
        </w:rPr>
        <w:t xml:space="preserve"> человек,  в отношении </w:t>
      </w:r>
      <w:r>
        <w:rPr>
          <w:color w:val="FF0000"/>
          <w:sz w:val="28"/>
          <w:szCs w:val="28"/>
        </w:rPr>
        <w:t>35</w:t>
      </w:r>
      <w:r>
        <w:rPr>
          <w:sz w:val="28"/>
          <w:szCs w:val="28"/>
        </w:rPr>
        <w:t xml:space="preserve">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учреждениях муниципального образования работают </w:t>
      </w:r>
      <w:r>
        <w:rPr>
          <w:color w:val="FF0000"/>
          <w:sz w:val="28"/>
          <w:szCs w:val="28"/>
        </w:rPr>
        <w:t>1335</w:t>
      </w:r>
      <w:r>
        <w:rPr>
          <w:sz w:val="28"/>
          <w:szCs w:val="28"/>
        </w:rPr>
        <w:t xml:space="preserve"> педагогических и руководящих работников. На основе изучения потребностей педагогических работников в профессиональном развитии формируется социальный заказ на оказание образовательных услуг Оренбургским  институтом повышения квалификации и переподготовки педагогических работников образования  и Оренбургским гуманитарно-технологическим институтом,  в </w:t>
      </w:r>
      <w:r>
        <w:rPr>
          <w:color w:val="FF0000"/>
          <w:sz w:val="28"/>
          <w:szCs w:val="28"/>
        </w:rPr>
        <w:t>2011-2012</w:t>
      </w:r>
      <w:r>
        <w:rPr>
          <w:sz w:val="28"/>
          <w:szCs w:val="28"/>
        </w:rPr>
        <w:t xml:space="preserve"> году</w:t>
      </w:r>
      <w:r>
        <w:rPr>
          <w:bCs/>
          <w:sz w:val="28"/>
          <w:szCs w:val="28"/>
        </w:rPr>
        <w:t xml:space="preserve"> аттестовалось </w:t>
      </w:r>
      <w:r>
        <w:rPr>
          <w:bCs/>
          <w:color w:val="FF0000"/>
          <w:sz w:val="28"/>
          <w:szCs w:val="28"/>
        </w:rPr>
        <w:t>285</w:t>
      </w:r>
      <w:r>
        <w:rPr>
          <w:bCs/>
          <w:sz w:val="28"/>
          <w:szCs w:val="28"/>
        </w:rPr>
        <w:t xml:space="preserve"> чел., из них впервые </w:t>
      </w:r>
      <w:r>
        <w:rPr>
          <w:bCs/>
          <w:color w:val="FF0000"/>
          <w:sz w:val="28"/>
          <w:szCs w:val="28"/>
        </w:rPr>
        <w:t>111</w:t>
      </w:r>
      <w:r>
        <w:rPr>
          <w:bCs/>
          <w:sz w:val="28"/>
          <w:szCs w:val="28"/>
        </w:rPr>
        <w:t xml:space="preserve">, повысили категорию 15, подтвердили категорию </w:t>
      </w:r>
      <w:r>
        <w:rPr>
          <w:bCs/>
          <w:color w:val="FF0000"/>
          <w:sz w:val="28"/>
          <w:szCs w:val="28"/>
        </w:rPr>
        <w:t>148</w:t>
      </w:r>
      <w:r>
        <w:rPr>
          <w:bCs/>
          <w:sz w:val="28"/>
          <w:szCs w:val="28"/>
        </w:rPr>
        <w:t xml:space="preserve"> че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таются серьезные проблемы в кадровой политике системы образования. Количество учителей пенсионного возраста, работающих в школах составляет 16%, что выше среднеобластного показателя на 3%. Среди учителей данный показатель составляет 14,6%, среди руководителей – 19,2%. Проводится определенная работа по подбору кадров, а именно по привлечению молодых специалистов в школы. За последние три года</w:t>
      </w:r>
      <w:r>
        <w:rPr>
          <w:bCs/>
          <w:sz w:val="28"/>
          <w:szCs w:val="28"/>
        </w:rPr>
        <w:t xml:space="preserve"> прибыли в образовательные учреждения муниципального образования  после окончания  ВУЗов</w:t>
      </w:r>
      <w:r>
        <w:rPr>
          <w:sz w:val="28"/>
          <w:szCs w:val="28"/>
        </w:rPr>
        <w:t xml:space="preserve"> 41 молодой специалист, </w:t>
      </w:r>
      <w:r>
        <w:rPr>
          <w:bCs/>
          <w:sz w:val="28"/>
          <w:szCs w:val="28"/>
        </w:rPr>
        <w:t>после окончания  ССУЗов - 9чел., 16 чел. из них впоследствии перешли на работу в другие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й по внедрению инновационных технологий в образовательную и управленческую деятельность занимаются восемь муниципальных экспериментальных площадок, в их деятельность вовлечены 65 классов, в которых обучается 1586 учащихся. Основными проблемами, сдерживающими развитие и эффективность опытно-экспериментальной работы в общеобразовательных учреждениях,  являются:</w:t>
        <w:tab/>
        <w:t>недостаточный уровень нормативно-правового обеспечения эксперимента, отсутствие критериев самоанализа эффективности и самооценки результатов экспериментальной и инновационной деятельности.</w:t>
      </w:r>
    </w:p>
    <w:p>
      <w:pPr>
        <w:pStyle w:val="Normal"/>
        <w:tabs>
          <w:tab w:val="clear" w:pos="708"/>
          <w:tab w:val="left" w:pos="2160" w:leader="none"/>
        </w:tabs>
        <w:ind w:right="33"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Приоритетное внимание управления образования уделяется развитию системы дошкольного образования. </w:t>
      </w:r>
      <w:r>
        <w:rPr>
          <w:color w:val="FF0000"/>
          <w:sz w:val="28"/>
          <w:szCs w:val="28"/>
        </w:rPr>
        <w:t>36</w:t>
      </w:r>
      <w:r>
        <w:rPr>
          <w:sz w:val="28"/>
          <w:szCs w:val="28"/>
        </w:rPr>
        <w:t xml:space="preserve"> дошкольных учреждений муниципального образования посещают </w:t>
      </w:r>
      <w:r>
        <w:rPr>
          <w:color w:val="FF0000"/>
          <w:sz w:val="28"/>
          <w:szCs w:val="28"/>
        </w:rPr>
        <w:t>5321</w:t>
      </w:r>
      <w:r>
        <w:rPr>
          <w:sz w:val="28"/>
          <w:szCs w:val="28"/>
        </w:rPr>
        <w:t xml:space="preserve"> ребенок. С целью обеспечения дошкольным образованием детей с разными физическими возможностями в городе стабильно функционируют группы компенсирующего вида разной направленности: с речевой патологией – 18 групп; с глазной патологией – 4 групп; с нарушением интеллекта – 6 групп. При   переходе к вариативной образовательной системе организованы 2 дошкольных учреждения компенсирующего вида, 1 учреждение для детей раннего возраста, 11 детских садов комбинированного вида и 17 детских садов общеразвивающего вида. Увеличилось количество детских садов с приоритетным осуществлением: познавательно-речевого развития  детей,  физического воспитания, художественно-эстетического развития, комбинированного вида. </w:t>
      </w:r>
    </w:p>
    <w:p>
      <w:pPr>
        <w:pStyle w:val="TextBodyIndent"/>
        <w:spacing w:before="0" w:after="0"/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нимание уделяется предоставлению детям дополнительных образовательных услуг и созданию соответствующих условий для их реализации. Всего в детских садах функционирует 185 кружков, в которых занимаются 3333 ребенка. Анализ групп здоровья за 2012г. показал, что общего количества обследованных детей  22,6 % имеют 1 группу здоровья,  73% - 2 группу здоровья, 3,5 % - 3-ю группу здоровья,  0,4% - 4-ю группу здоровья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система образования направлена на повышение качества предоставляемых дополнительных образовательных услуг и усиление воспитательной функции образования. Единое воспитательное пространство муниципального образования развивается во многом благодаря наработанной системе интеграции общего и дополнительного образования. Ежегодно растет количество объединений по интересам от учреждений дополнительного образования на базе общеобразовательных учреждений и составляет в среднем 52% всей системы дополнительного образования детей. Это позволило на 16,8% повысить результативность участия школьников в конкурсном движении, активизировать их творческие и индивидуальные способ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ющая деятельность за рамками учебного процесса осуществляется и в каникулярный период. Впервые управление образования  выполняло функции уполномоченного органа по организации отдыха и оздоровления детей в муниципальном образовании. За прошедший учебный год весной и летом для детей  функционировали лагеря дневного пребывания и профильные отряды с охватом две тысячи сто человек на базе  общеобразовательных учреждений.  В МАУ ДОЛ «Чайка» оздоровлены более </w:t>
      </w:r>
      <w:r>
        <w:rPr>
          <w:color w:val="FF0000"/>
          <w:sz w:val="28"/>
          <w:szCs w:val="28"/>
        </w:rPr>
        <w:t>900</w:t>
      </w:r>
      <w:r>
        <w:rPr>
          <w:sz w:val="28"/>
          <w:szCs w:val="28"/>
        </w:rPr>
        <w:t xml:space="preserve"> ребя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ю активной гражданской позиции обучающихся способствует деятельность органов ученического самоуправления. В </w:t>
      </w:r>
      <w:r>
        <w:rPr>
          <w:color w:val="FF0000"/>
          <w:sz w:val="28"/>
          <w:szCs w:val="28"/>
        </w:rPr>
        <w:t xml:space="preserve">2012 </w:t>
      </w:r>
      <w:r>
        <w:rPr>
          <w:sz w:val="28"/>
          <w:szCs w:val="28"/>
        </w:rPr>
        <w:t xml:space="preserve">учебном году действовали 17 ученических совета. Острой остается проблема государственно-общественного управления школой. В настоящее время действуют всего 15 Советов учреждений, что составляет 88% от общего количества общеобразовательных учреждений и один Попечительский совет на базе специальной коррекционной школы-интерната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pacing w:val="4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дним из важнейших направлений в деятельности органов управления образованием и образовательных учреждений является </w:t>
      </w:r>
      <w:r>
        <w:rPr>
          <w:sz w:val="28"/>
          <w:szCs w:val="28"/>
        </w:rPr>
        <w:t>формирование здорового образа жизни среди несовершеннолетних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.</w:t>
      </w:r>
      <w:r>
        <w:rPr>
          <w:rFonts w:cs="Times New Roman CYR" w:ascii="Times New Roman CYR" w:hAnsi="Times New Roman CYR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анализа здоровья учащихся за 2011-2012 учебный год, проведенного управлением образования и городской детской поликлиникой выявлено, что количество детей, имеющих отклонения в здоровье составляет </w:t>
      </w:r>
      <w:r>
        <w:rPr>
          <w:color w:val="FF0000"/>
          <w:sz w:val="28"/>
          <w:szCs w:val="28"/>
        </w:rPr>
        <w:t>83,5</w:t>
      </w:r>
      <w:r>
        <w:rPr>
          <w:sz w:val="28"/>
          <w:szCs w:val="28"/>
        </w:rPr>
        <w:t xml:space="preserve"> %.  За последний год на 0,6% возросло количество детей с заболеваниями сосудистой системы, на 8,2% - тубинфицированных,  наибольшее количество  учащихся с заболеваниями опорно-двигательного аппарата  – 6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шение существующих проблем в системе образования муниципального образования направлена данная программа, в ходе реализации которой необходимо обеспечить условия  способствующи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а</w:t>
      </w:r>
      <w:r>
        <w:rPr>
          <w:sz w:val="28"/>
        </w:rPr>
        <w:t>ктивному</w:t>
      </w:r>
      <w:r>
        <w:rPr>
          <w:color w:val="000000"/>
          <w:sz w:val="28"/>
        </w:rPr>
        <w:t xml:space="preserve"> включению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-формированию духовно-нравственного воспитания детей</w:t>
      </w:r>
      <w:r>
        <w:rPr>
          <w:sz w:val="28"/>
          <w:szCs w:val="28"/>
        </w:rPr>
        <w:t xml:space="preserve"> и подростков муниципального образования город Новотроицк.   </w:t>
      </w:r>
    </w:p>
    <w:p>
      <w:pPr>
        <w:pStyle w:val="3"/>
        <w:spacing w:before="0" w:after="0"/>
        <w:ind w:right="-82" w:firstLine="708"/>
        <w:jc w:val="both"/>
        <w:rPr/>
      </w:pPr>
      <w:r>
        <w:rPr>
          <w:sz w:val="28"/>
          <w:szCs w:val="28"/>
        </w:rPr>
        <w:t xml:space="preserve">-формированию у учащихся ответственности за свое здоровье и здоровье окружающих, </w:t>
      </w:r>
    </w:p>
    <w:p>
      <w:pPr>
        <w:pStyle w:val="Normal"/>
        <w:ind w:right="-341" w:firstLine="708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содействию сохранению здоровья каждого школьника и воспитанни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ксимальному раскрытию потенциальных возможностей одаренных детей, в том числе совершенствование муниципальной системы выявления одаренных детей с раннего возраста, развития, оказания адресной поддержки каждому ребенк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азработке индивидуальных «образовательных маршрутов» с учетом специфики творческой и интеллектуальной одаренности ребенк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личностного и профессионального самоопределения учащихс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ю необходимого количества мест в дошкольных учреждениях  для детей, имеющих проблемы в здоровье и разви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реплению и модернизации материально-технической базы 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льнейшей поддержке малообеспеченных семей через установление льготной родительской плат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 расширение видового разнообразия образовательных и иных услуг для детей, имеющих проблемы в здоровье и развитии, детей-инвали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с указанием сроков и этапов реализации программы, целевых индикаторов и показателей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146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Создание условий и инновационных механизмов развития системы образования муниципального образования город Новотроицк, как основы формирования человеческого потенциала и социального обновления муниципального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Реализация приоритетного национального проекта «Образование» - механизма системных изменений и инновационных преобразований  в    муниципальном образовани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</w:rPr>
        <w:t>Обеспечение качества и доступности образовательных услуг на всех уровнях образования для разных категорий обучающихс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</w:rPr>
        <w:t>Обновление содержания и структуры образования на основе вводимых стандартов общего, дополнительного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4. </w:t>
      </w:r>
      <w:r>
        <w:rPr>
          <w:color w:val="000000"/>
          <w:sz w:val="28"/>
          <w:szCs w:val="28"/>
        </w:rPr>
        <w:t>Развитие нравственных основ личности, традиционных ценностей общества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5. И</w:t>
      </w:r>
      <w:r>
        <w:rPr>
          <w:color w:val="000000"/>
          <w:sz w:val="28"/>
          <w:szCs w:val="28"/>
        </w:rPr>
        <w:t>спользование ресурсов дополнительного образования для расширения возможностей выбора индивидуальных образовательных траекторий и развития творческого потенциала личност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6. </w:t>
      </w:r>
      <w:r>
        <w:rPr>
          <w:color w:val="000000"/>
          <w:sz w:val="28"/>
          <w:szCs w:val="28"/>
        </w:rPr>
        <w:t>Развитие муниципальной оценки качества образован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7. О</w:t>
      </w:r>
      <w:r>
        <w:rPr>
          <w:color w:val="000000"/>
          <w:sz w:val="28"/>
          <w:szCs w:val="28"/>
        </w:rPr>
        <w:t>тработка механизмов координации и интеграции  сетевого взаимодействия в работе с одаренными детьми и талантливой молодежью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8. </w:t>
      </w:r>
      <w:r>
        <w:rPr>
          <w:color w:val="000000"/>
          <w:sz w:val="28"/>
          <w:szCs w:val="28"/>
        </w:rPr>
        <w:t>Создание эффективных механизмов финансирования и ресурсного обеспечения образовательной среды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9. </w:t>
      </w:r>
      <w:r>
        <w:rPr>
          <w:color w:val="000000"/>
          <w:sz w:val="28"/>
          <w:szCs w:val="28"/>
        </w:rPr>
        <w:t>Развитие механизмов общественно – государственного управления образованием как фактора обеспечения качества  образования, его открытости и инвестиционной привлекательности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0. Р</w:t>
      </w:r>
      <w:r>
        <w:rPr>
          <w:color w:val="000000"/>
          <w:sz w:val="28"/>
          <w:szCs w:val="28"/>
        </w:rPr>
        <w:t>азвитие системы психологического сопровождения образовательного процесса на всех уровнях образования и в различных типах учреждений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Формирование здоровьесберегающей среды, учитывающей адаптационные резервы школьников и обеспечивающей сохранение их психологического здоровья и духовно-нравственного развития.</w:t>
      </w:r>
    </w:p>
    <w:p>
      <w:pPr>
        <w:pStyle w:val="Style15"/>
        <w:tabs>
          <w:tab w:val="clear" w:pos="708"/>
          <w:tab w:val="left" w:pos="486" w:leader="none"/>
        </w:tabs>
        <w:spacing w:before="0" w:after="0"/>
        <w:ind w:firstLine="720"/>
        <w:contextualSpacing/>
        <w:jc w:val="both"/>
        <w:rPr>
          <w:color w:val="32323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2. </w:t>
      </w:r>
      <w:r>
        <w:rPr>
          <w:color w:val="000000"/>
          <w:sz w:val="28"/>
          <w:szCs w:val="28"/>
        </w:rPr>
        <w:t>Внедрение механизмов оценки качества в систему стимулирующей части оплаты труда педагога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13. </w:t>
      </w:r>
      <w:r>
        <w:rPr>
          <w:rFonts w:cs="Times New Roman" w:ascii="Times New Roman" w:hAnsi="Times New Roman"/>
          <w:color w:val="000000"/>
          <w:szCs w:val="28"/>
        </w:rPr>
        <w:t>Совершенствование материально-технической базы образовательных учреждений.</w:t>
      </w:r>
    </w:p>
    <w:p>
      <w:pPr>
        <w:pStyle w:val="Normal"/>
        <w:tabs>
          <w:tab w:val="clear" w:pos="708"/>
          <w:tab w:val="left" w:pos="1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11-2014 г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индикаторы и показатели указаны в Приложениях № 1 Под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еречень мероприятий Программы указан в Приложениях № 2 Подпрограмм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Поддержка и развитие дошкольного образования муниципального образования город Новотроицк на 2011-2014 годы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Здоровье школьник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Воспитание юного новотройчанин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- Талантливые д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Программы осуществляется за счет средств местного бюджета. Всего на реализацию программных мероприятий из местного бюджета требуется   78 319,6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- 5 866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- 33406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39047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: бюджет муниципального образования город Новотроицк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 Расходы на финансирование ежегодно корректируются с учетом индекса ц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азчиком - координатором программы является  управление образования администрации муниципального образования город Новотроицк, в роли заказчика выступает также управление образования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 может на договорной основе привлекать соответствующие предприятия, организации и учреждении для сбора, систематизации и анализа статистической и иной информации о реализации программных меропри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рограммы и предусматривает необходимые ассигнования на финансирование данно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за выполнением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рганизация управления и системы контроля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исполнением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Ход и результаты выполнения мероприятий Программы рассматриваются на заседаниях  городского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и экологической</w:t>
      </w:r>
    </w:p>
    <w:p>
      <w:pPr>
        <w:pStyle w:val="Normal"/>
        <w:tabs>
          <w:tab w:val="clear" w:pos="708"/>
          <w:tab w:val="left" w:pos="157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еализация программных мероприятий позволит осуществить:</w:t>
      </w:r>
    </w:p>
    <w:p>
      <w:pPr>
        <w:pStyle w:val="Normal"/>
        <w:ind w:firstLine="612"/>
        <w:jc w:val="both"/>
        <w:rPr/>
      </w:pPr>
      <w:r>
        <w:rPr>
          <w:color w:val="000000"/>
          <w:sz w:val="28"/>
        </w:rPr>
        <w:t>1. Активное включение детей и молодежи в социально-экономическую, политическую и культурную жизнь общества,</w:t>
      </w:r>
      <w:r>
        <w:rPr>
          <w:i/>
          <w:color w:val="000000"/>
          <w:sz w:val="28"/>
        </w:rPr>
        <w:t xml:space="preserve"> </w:t>
      </w:r>
      <w:r>
        <w:rPr>
          <w:sz w:val="28"/>
        </w:rPr>
        <w:t xml:space="preserve"> обеспечении конкурентоспособности человеческих ресурсов  России.</w:t>
      </w:r>
    </w:p>
    <w:p>
      <w:pPr>
        <w:pStyle w:val="Normal"/>
        <w:ind w:firstLine="612"/>
        <w:jc w:val="both"/>
        <w:rPr/>
      </w:pPr>
      <w:r>
        <w:rPr>
          <w:sz w:val="28"/>
        </w:rPr>
        <w:t>2. С</w:t>
      </w:r>
      <w:r>
        <w:rPr>
          <w:color w:val="000000"/>
          <w:sz w:val="28"/>
        </w:rPr>
        <w:t xml:space="preserve">охранение лучших традиций внешкольного воспитания и дополнительного образования;  </w:t>
      </w:r>
      <w:r>
        <w:rPr>
          <w:sz w:val="28"/>
        </w:rPr>
        <w:t>сохранение и развитие единого культурного и информационного пространства муниципального образования.</w:t>
      </w:r>
    </w:p>
    <w:p>
      <w:pPr>
        <w:pStyle w:val="Normal"/>
        <w:ind w:firstLine="612"/>
        <w:jc w:val="both"/>
        <w:rPr/>
      </w:pPr>
      <w:r>
        <w:rPr>
          <w:sz w:val="28"/>
        </w:rPr>
        <w:t xml:space="preserve">3. Повышение </w:t>
      </w:r>
      <w:r>
        <w:rPr>
          <w:sz w:val="28"/>
          <w:szCs w:val="28"/>
        </w:rPr>
        <w:t>духовно - нравственного воспитания учащихся чере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я в социуме открытого школьно-семейного простран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я детьми культуры и духовных традиций народа или народов, в среде которых они  родились и  продолжают ж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</w:r>
    </w:p>
    <w:p>
      <w:pPr>
        <w:pStyle w:val="Style15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Повышение процента детей, ведущих здоровый образ жизни; снижение противоправных деяний среди подростков; повышение внимания родительской общественности и социума к проблемам детей; создание на уровне муниципального образования город Новотроицк единого воспитательного простран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ведение 385 новых мест в дошкольных образовательных учреждениях в результате возврата в систему дошкольного образования перепрофилированных и используемых не по назначению объектов, занимаемых ранее детскими са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количества детей в системе дошкольного образования  на 100  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охвата детей дошкольного возраста дошкольным образованием до 8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величение охвата детей-инвалидов дошкольного возраста дошкольным образованием до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величение количества детей с ограниченными возможностями здоровья, получающих коррекционные образовательные услуги до 8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Сокращение количества дней, пропущенных по болезни одним ребенком за год, до 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ткрытие дополнительных 5 оздоровительных и 3 коррекционных групп в дошкольных образовательных учрежд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величение количества ДОУ, имеющих институты поддержки семейного воспитания, до 2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ереход 100% дошкольных образовательных учреждений на работу по образовательным программам нового поко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величение количества дошкольных образовательных учреждений, участвующих в конкурсах, выставках различного уровня, до 3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Увеличение количества дошкольных учреждений, имеющих лицензию на образовательную и медицинскую деятельности в соответствии с новыми государственными стандартами, до 100%.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Укрепление здоровья детей и подростков, улучшение спортивной базы общеобразовательных учреждений города, совершенствование системы просветительской работы, создание сайтов в обще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8. Создание системы выявления, развития и поддержки одаренных детей с охватом к 2014 году до 40 процентов детского населения школьного возраст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9. Формирование информационной базы данных о талантливых и одаренных детях школьного возраста.</w:t>
      </w:r>
    </w:p>
    <w:p>
      <w:pPr>
        <w:pStyle w:val="Style15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Увеличение к 2014 году на 5 процентов количества одаренных детей школьного возраста, занявших призовые места на всероссийских конкурсах, соревнованиях, олимпиадах, турнирах и иных конкурсных мероприятиях в рамках подпрограммы.</w:t>
      </w:r>
    </w:p>
    <w:p>
      <w:pPr>
        <w:pStyle w:val="Normal"/>
        <w:tabs>
          <w:tab w:val="clear" w:pos="708"/>
          <w:tab w:val="left" w:pos="1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звитие семейных форм устройства детей-сирот и детей, оставшихся без попечения родителей.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7:00Z</dcterms:created>
  <dc:creator>nedorezova</dc:creator>
  <dc:description/>
  <cp:keywords/>
  <dc:language>en-US</dc:language>
  <cp:lastModifiedBy>1</cp:lastModifiedBy>
  <cp:lastPrinted>2013-02-25T11:28:00Z</cp:lastPrinted>
  <dcterms:modified xsi:type="dcterms:W3CDTF">2013-02-28T10:43:00Z</dcterms:modified>
  <cp:revision>113</cp:revision>
  <dc:subject/>
  <dc:title/>
</cp:coreProperties>
</file>