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становлению администрации муниципального образования        город Новотроиц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  22.02.2013   №  347-п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становлению администрации муниципального образования        город Новотроиц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  06.12.2011    №   2134-п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Методическое обеспечение образовательного процесса</w:t>
      </w:r>
      <w:r>
        <w:rPr>
          <w:b/>
          <w:bCs/>
          <w:iCs/>
          <w:sz w:val="44"/>
          <w:szCs w:val="44"/>
        </w:rPr>
        <w:t xml:space="preserve"> на территории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на 2012-2014 годы»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661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...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……..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1 к Программе «Важнейшие целевые индикаторы и показатели эффективности реализации Программы»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2 к Программе «Перечень мероприятий Программы и объемы финансирования из местного бюджета»……………………………………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ческое обеспечение образовательного процесса территор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-2014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72" w:hanging="0"/>
              <w:rPr/>
            </w:pPr>
            <w:r>
              <w:rPr>
                <w:sz w:val="28"/>
                <w:szCs w:val="28"/>
              </w:rPr>
              <w:t>Дата и номер постановления администрации об утверждении Программы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06.12.2011 № 2134-п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  (далее Управление образования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информационно-методический центр Управления образования (далее ИМЦ)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ИМЦ, Управление образования, образовательные учреждения всех типов муниципального образования город Новотроицк  (далее – ОУ)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иведение системы методической службы, технологий обучения и методов оценивания качества образования  в соответствие с требованиями  современного каче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 2012 – 2014 год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- общий объем финансирования мероприятий Программы составляет  </w:t>
            </w:r>
            <w:r>
              <w:rPr>
                <w:color w:val="FF0000"/>
                <w:szCs w:val="28"/>
              </w:rPr>
              <w:t>1363 тыс. руб</w:t>
            </w:r>
            <w:r>
              <w:rPr>
                <w:szCs w:val="28"/>
              </w:rPr>
              <w:t>. из местного бюдже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12 год –  375 тыс. руб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2013 год – </w:t>
            </w:r>
            <w:r>
              <w:rPr>
                <w:color w:val="FF0000"/>
                <w:szCs w:val="28"/>
              </w:rPr>
              <w:t>489 тыс. руб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2014 год – </w:t>
            </w:r>
            <w:r>
              <w:rPr>
                <w:color w:val="FF0000"/>
                <w:szCs w:val="28"/>
              </w:rPr>
              <w:t>499 тыс. руб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вышение уровня информатизации системы образования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/>
            </w:pPr>
            <w:r>
              <w:rPr>
                <w:spacing w:val="-8"/>
                <w:sz w:val="28"/>
                <w:szCs w:val="28"/>
              </w:rPr>
              <w:t xml:space="preserve">совершенствование содержания образования, </w:t>
            </w:r>
            <w:r>
              <w:rPr>
                <w:spacing w:val="-9"/>
                <w:sz w:val="28"/>
                <w:szCs w:val="28"/>
              </w:rPr>
              <w:t>его организационных форм, методов, информационных технологий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етодическое сопровождение регулирования инновационных процессов в учебно-воспитательной системе ОУ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/>
            </w:pPr>
            <w:r>
              <w:rPr>
                <w:spacing w:val="-9"/>
                <w:sz w:val="28"/>
                <w:szCs w:val="28"/>
              </w:rPr>
              <w:t>м</w:t>
            </w:r>
            <w:r>
              <w:rPr>
                <w:spacing w:val="-8"/>
                <w:sz w:val="28"/>
                <w:szCs w:val="28"/>
              </w:rPr>
              <w:t>одернизация аттестационной деятельности, повышение профессионального мастерства педагогов посредством диссеминации инновационного педагогического и управленческого опыта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недрение в деятельность ОУ федерального государственного образовательного стандарта начального общего образования (далее - ФГОС НОО)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педагогов работать по модернизированным программам в соответствии с требованиями нового образовательного станда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логики  работы в  условиях внедрения новых образовательных стандартов и реализацией стратегии модернизации структуры и содержания общего образования резко возрастает роль методических служ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е в структуре ОУ, расширение спектра применяемых в школах образовательных систем и технологий, изменение Положения об аттестации педагогических работников государственных и муниципальных образовательных учреждений, приобретение новых контролирующих функций, не свойственных ранее методической службе, направленных на ведение  аналитической деятельности ОУ, совершенствование форм  взаимодействия между ИМЦ и ОУ  повышают роль информационно-аналитической и образовательной деятельности ИМ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разработк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доктрина образования в Российской Федерации на 2005-2025 гг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кон РФ «Об образовании» от 10.07.1992 N 3266-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ограмма развития образования (утверждена Федеральным законом от 10.04.2000 № 51 -ФЗ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 муниципальном методическом центре (кабинете) (письмо МО РФ от 11.09.1998 № 36-51-159 ин/36-10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диссеминации инновационного опыта в системе образования на 2010-2015 г.г. (принята Коллегией управления образования города Новотроицк от 02.02.2010), городская программа «Педагогические кадры г. Новотроицка на 2010-15 г.г. (принята Коллегией управления образования города Новотроицк от 02.02.2010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4.03.2010 № 209 «О порядке аттестации педагогических работников государственных и муниципальных образовательных учрежд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повышение уровня информатизации системы образов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совершенствование содержания образования, </w:t>
      </w:r>
      <w:r>
        <w:rPr>
          <w:spacing w:val="-9"/>
          <w:sz w:val="28"/>
          <w:szCs w:val="28"/>
        </w:rPr>
        <w:t>его организационных форм, методов, 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9"/>
          <w:sz w:val="28"/>
          <w:szCs w:val="28"/>
        </w:rPr>
        <w:t>методическое сопровождение регулирования инновационных процессов в учебно-воспитательной системе О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>модернизация аттестационной деятельности, повышение профессионального мастерства педагогов посредством диссеминации инновационного педагогического и управленческого опы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едрение в деятельность ОУ ФГОС НО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едагогов работать по модернизированным программам в соответствии с требованиями нового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: </w:t>
      </w:r>
      <w:r>
        <w:rPr/>
        <w:t>Приведение системы методической службы, технологий обучения и методов оценивания качества образования  в соответствие с требованиями  современного качеств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7"/>
        <w:gridCol w:w="467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Этапы реализации мероприятий Программ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в % соотношении указаны в приложении 1 к Программ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этап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. Повысить  уровень информатизации системы образов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ind w:left="29" w:hanging="0"/>
              <w:rPr/>
            </w:pPr>
            <w:r>
              <w:rPr>
                <w:spacing w:val="-8"/>
                <w:sz w:val="26"/>
                <w:szCs w:val="26"/>
              </w:rPr>
              <w:t>2.</w:t>
            </w:r>
            <w:r>
              <w:rPr>
                <w:spacing w:val="-9"/>
                <w:sz w:val="26"/>
                <w:szCs w:val="26"/>
              </w:rPr>
              <w:t xml:space="preserve"> М</w:t>
            </w:r>
            <w:r>
              <w:rPr>
                <w:spacing w:val="-8"/>
                <w:sz w:val="26"/>
                <w:szCs w:val="26"/>
              </w:rPr>
              <w:t xml:space="preserve">одернизировать деятельность по повышению профессионального мастерства педагогов и руководителей ОУ. </w:t>
            </w:r>
          </w:p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учебно-воспитательной деятель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участвующих в муниципальных конкурсах профессионального мастер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-новаторов, передающий опыт своей деятельности молодым педагог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У, организующих деятельность по ФГО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этап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201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/>
            </w:pPr>
            <w:r>
              <w:rPr>
                <w:spacing w:val="-8"/>
                <w:sz w:val="26"/>
                <w:szCs w:val="26"/>
              </w:rPr>
              <w:t xml:space="preserve">1. Совершенствовать  </w:t>
            </w:r>
            <w:r>
              <w:rPr>
                <w:spacing w:val="-9"/>
                <w:sz w:val="26"/>
                <w:szCs w:val="26"/>
              </w:rPr>
              <w:t>организационные формы</w:t>
            </w:r>
            <w:r>
              <w:rPr>
                <w:spacing w:val="-8"/>
                <w:sz w:val="26"/>
                <w:szCs w:val="26"/>
              </w:rPr>
              <w:t xml:space="preserve">, </w:t>
            </w:r>
            <w:r>
              <w:rPr>
                <w:spacing w:val="-9"/>
                <w:sz w:val="26"/>
                <w:szCs w:val="26"/>
              </w:rPr>
              <w:t>методы  и  технологии</w:t>
            </w:r>
            <w:r>
              <w:rPr>
                <w:spacing w:val="-8"/>
                <w:sz w:val="26"/>
                <w:szCs w:val="26"/>
              </w:rPr>
              <w:t xml:space="preserve"> образования в ОУ</w:t>
            </w:r>
            <w:r>
              <w:rPr>
                <w:spacing w:val="-9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2. Организовать методическое сопровождение  инновационных процессов в учебно-воспитательной системе ОУ, обобщения передового педагогического опыта (далее – ПП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. Организация и проведение праздника посвященного Международному дню учителя и международному дню пожилых людей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образов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представляющих для изучения ППО в воспит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квалифицированных руководителей и педагогов О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эффициент охвата обучающихся 10-11 классов программами профильного и углубленного обуч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этап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Организовать </w:t>
            </w:r>
            <w:r>
              <w:rPr>
                <w:spacing w:val="-8"/>
                <w:sz w:val="26"/>
                <w:szCs w:val="26"/>
              </w:rPr>
              <w:t>диссеминацию инновационного педагогического и управленческого опы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 Внедрить в деятельность ОУ ФГОС НО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. Организация и проведение праздника посвященного Международному дню учителя и международному дню пожилых людей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У, охвач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м, мониторинговым, информационно-аналитическим сервисо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 распространяющих свой инновационный опы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эффициент внедрения в ОУ ФГО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бедителей и призеров всероссийских, региональных, муниципальных конкурсов профессионального мастерства педагог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32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нформационное и нормативно-правов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модели методической службы, направленной на развитие образования и удовлетворение потребностей педагогов в научно-методическом информационном обеспечении как традиционных, так и инновационных процессов в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z w:val="26"/>
                <w:szCs w:val="26"/>
              </w:rPr>
              <w:t>Информирование педагогов и руководителей ОУ о новейших тенденциях, способах и формах воспитательной деятельности, современных технологий воспи</w:t>
            </w:r>
            <w:r>
              <w:rPr>
                <w:spacing w:val="-5"/>
                <w:sz w:val="26"/>
                <w:szCs w:val="26"/>
              </w:rPr>
              <w:t>тания, ознакомление с</w:t>
            </w:r>
            <w:r>
              <w:rPr>
                <w:sz w:val="26"/>
                <w:szCs w:val="26"/>
              </w:rPr>
              <w:t xml:space="preserve"> нормативно-правовыми документами, регламентирующими воспитательную деятельность в образовательном учреждении. Мониторинг информационных запросов и потребностей педагогов и руководителей О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ых версий нормативно-правовых документов, методических рекомендаций, регулирующих воспитательную деятельность ОУ, ПП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информационного электронного фонда учебнико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автоматизированного банка данных о состоянии экспериментов и  инноваций  в  ОУ  (по школам, по предметам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 информации в области педагогической деятельности, упорядочение и систематизация информационных потоков   в   электронном варианте.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боты при ИМЦ читального зала с компьютерными услугами (поиска информации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олнение библио- и медиатеки при ИМЦ (периодические издания, библио, видео, фонотеки, Интернет-ресурсы), сайта ИМЦ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Научно-методическ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одическое обеспечение разработки в каждом ОУ перспективных планов и программ развития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ганизация обучения педагогов и руководителей ОУ по программе </w:t>
            </w:r>
            <w:r>
              <w:rPr>
                <w:bCs/>
                <w:iCs/>
                <w:sz w:val="26"/>
                <w:szCs w:val="26"/>
              </w:rPr>
              <w:t xml:space="preserve">Intel® «Обучение для будущего» (V 10.0) </w:t>
            </w:r>
            <w:r>
              <w:rPr>
                <w:sz w:val="26"/>
                <w:szCs w:val="26"/>
              </w:rPr>
              <w:t>педагогических (управленческих) кадров. Организация обучения педагогов на курсах по овладению свободным программным продуктом (далее – СПО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>
                <w:spacing w:val="-1"/>
                <w:sz w:val="26"/>
                <w:szCs w:val="26"/>
              </w:rPr>
              <w:t>Организация постоянно-действующих семинаров, мастер-классов  для заместителей директоров по воспитательной работе (далее – ЗДВР), руководителей школьных методических объединений (далее – ШМО) классных руководителей с целью диссеминации инновационного опыта в сфере воспит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сопровождение разработки инноваций ОУ в воспитани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z w:val="26"/>
                <w:szCs w:val="26"/>
              </w:rPr>
              <w:t xml:space="preserve">Организация и проведение  муниципальных конкурсов и методическое сопровождение  участия педагогов  и </w:t>
            </w:r>
            <w:r>
              <w:rPr>
                <w:color w:val="FF0000"/>
                <w:sz w:val="26"/>
                <w:szCs w:val="26"/>
              </w:rPr>
              <w:t>ОУ в зональных, региональных и всероссийских конкурсах</w:t>
            </w:r>
            <w:r>
              <w:rPr>
                <w:sz w:val="26"/>
                <w:szCs w:val="26"/>
              </w:rPr>
              <w:t xml:space="preserve"> профессионального мастерств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-правовой базы для создания  Школы передового опыта, объединение педагогов – новаторов в группу, оказание помощи молодым специалиста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Школы молодого педагога по предметным группам, организация наставничеств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     информации по инновационным процессам в ОУ муниципального образования город Новотроицк и ее систематизац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едение  в практику работы  ежегодных научно-практических конференций по инновационной деятельности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воение ИМЦ образовательной  политики - межкурсовая подготовка на   базе ИМЦ  и ОУ - разработка и проведение с привлечением специалистов цикла лекций: по работе с одаренными  детьми  для учителей   ОУ,   классных руководителей; по актуальным  проблемам образов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цедуры и системное обеспечение ОУ    учебной,    научной, методической, художественной литературой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профессиональной деятельности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воение современных педагогических технологий и форм работы, обеспечивающих требования современного качества образов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 форм  взаимодействия между методической службой муниципального образования город Новотроицк и ОУ: ведение контролирующей функции ИМЦ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ттестационная деятельност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рпуса экспертов, их обучение в институте повышения квалификации  и профессиональной переподготовки работников образования Оренбургского государственного педагогического университета (далее - ИПКи ППРО ОГПУ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педагогов ОУ с  «Положением об аттестации  руководящих и               педагогических работников» (Приказ Министерства образования и науки РФ от 24.03.2010 № 209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городской экспертной комиссии с целью экспертизы  и оценки профессиональной компетентности   учителя по первому-практическому направлению аттестации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Учебно-методическ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учение ППО: определение общего и особенного несущего черты индивидуальности автора, главного и второстепенного, идеи и технологии опы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ространение ППО: популяризация и распространение эффективной педагогической практики, создание психологических стимулов   для   развития творческой деятельности учителей, обогащение системы   педагогической деятельности нестандартными подходам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творческих групп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непрерывного образования педагогических (управленческих) кадров      в      области информационно- коммуникационных</w:t>
              <w:br/>
              <w:t>технологий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накомление педагогов и руководителей ОУ с </w:t>
            </w:r>
            <w:r>
              <w:rPr>
                <w:spacing w:val="-8"/>
                <w:sz w:val="26"/>
                <w:szCs w:val="26"/>
              </w:rPr>
              <w:t>ФГОС начального общего образования, методическое сопровождение деятельности ОУ по внедрению ФГОС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рганизация оказания сервисных услуг, осуществления принципа адресности (в дальнейшем консалтинг)</w:t>
            </w:r>
          </w:p>
        </w:tc>
      </w:tr>
      <w:tr>
        <w:trPr>
          <w:trHeight w:val="6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: методического, мониторингового, информационно-аналитического, библиотечно-методического сервиса (по возможности)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Создание условий выполнения Программы, развитие учреж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ицензионного программного обеспе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и ремонт компьютерной техники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Социальная поддержка педаго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аграждение педагогических работников на августовском совещании (почетные грамоты, цвет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аграждение педагогических работников, ветеранов педагогического труда на празднике, посвященном Дню учителя (почетные, грамоты, цветы, подарк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МЦ функционируют: кабинет информационных технологий, оснащенный 11 компьютерами, объединенными в локальную сеть, имеющими доступ в Интернет, видеотека, библиотека,  конференц-зал, читальный зал, обеспечивающие возможность ознакомления педагогических работников с научно-методической литературой, учебными фильмами и др. Часть мероприятий Программы будет осуществляться за счет средств, выделяемых ОУ из федерального бюджета. Для исполнения других мероприятий Программы необходимо финансирование из местного бюджета в размере 1363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управление образования администрации  муниципальное образование город Новотроицк, которое осуществляет регулирование и контроль выполнения мероприятий Программы. Организацию мероприятий осуществляет ИМЦ. Основными объектами мероприятий  Программы являются руководители и педагоги ОУ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ИМЦ осуществляет свою деятельность путем функционирования</w:t>
      </w:r>
      <w:r>
        <w:rPr>
          <w:sz w:val="28"/>
          <w:szCs w:val="28"/>
        </w:rPr>
        <w:t xml:space="preserve"> основных подразделения: диагностико-аналитический отдел, отдел инновационной деятельности, информационно-методический отдел, отдел прогнозирования, планирования</w:t>
      </w:r>
      <w:r>
        <w:rPr>
          <w:bCs/>
          <w:sz w:val="28"/>
          <w:szCs w:val="28"/>
        </w:rPr>
        <w:t xml:space="preserve"> и организации непрерывного образования и  повышения квалификации педагогических работников и руководителей ОУ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Структура методической службы</w:t>
      </w:r>
      <w:r>
        <w:rPr>
          <w:iCs/>
          <w:sz w:val="28"/>
          <w:szCs w:val="28"/>
        </w:rPr>
        <w:t xml:space="preserve"> муниципального образования город Новотоицк включает в себя Методический совет (далее - МС), муниципальные экспериментальные площадки, городские методические объединения (далее – ГМО), творческие группы педагогов, ШМО, ОУ и т.д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В схему сетевого взаимодействия, входят: Министерство образования и науки Оренбургской области, региональный центр развития образования (далее –РЦРО), ИПКиППРО ОГПУ, УО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Организация управления и система контроля за исполнением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авление Программой осуществляет ИМЦ. Контроль за исполнением Программы нацелен на начальном этапе на сбор информации об уровне качества обучения и воспитания в ОУ, в последствии – на выявление передового педагогического опыта, стимулирование, оказание методической помощи руководителям и педагогам ОУ. Методы контроля – изучение документации ОУ, изучение анализа деятельности ОУ, анкетирование, наблюдение, обобщение ППО, сравнение, синтез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7. Оценка социально-экономической и экологической эффективности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ограммы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ind w:firstLine="720"/>
        <w:jc w:val="both"/>
        <w:rPr/>
      </w:pPr>
      <w:r>
        <w:rPr>
          <w:sz w:val="28"/>
          <w:szCs w:val="28"/>
        </w:rPr>
        <w:t>Мероприятия Программы экономически эффективны, так как малозатратны: финансирование осуществляется только некоторых стат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ое дви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Диссеминация инновационного педагогического опы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е изд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лицензионного программн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бслуживание и ремонт компьюте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позволит </w:t>
      </w:r>
      <w:r>
        <w:rPr>
          <w:spacing w:val="-8"/>
          <w:sz w:val="28"/>
          <w:szCs w:val="28"/>
        </w:rPr>
        <w:t xml:space="preserve">повысить уровень информатизации системы образования, совершенствовать содержание образования, организовать </w:t>
      </w:r>
      <w:r>
        <w:rPr>
          <w:sz w:val="28"/>
          <w:szCs w:val="28"/>
        </w:rPr>
        <w:t xml:space="preserve"> работу в ОУ по модернизированным программам в соответствии с требованиями нового образовательного стандарта, </w:t>
      </w:r>
      <w:r>
        <w:rPr>
          <w:spacing w:val="-8"/>
          <w:sz w:val="28"/>
          <w:szCs w:val="28"/>
        </w:rPr>
        <w:t xml:space="preserve">выявить и распространить во всех ОУ инновационный педагогический  и управленческий опыт, </w:t>
      </w:r>
      <w:r>
        <w:rPr>
          <w:sz w:val="28"/>
          <w:szCs w:val="28"/>
        </w:rPr>
        <w:t xml:space="preserve">а все вышесказанное  увеличит заинтересованность педагогов в творчестве и инновациях,  в овладении ими  современными методами обучения и воспитания, приведет к положительной динамике качества образования, росту удовлетворенности педагогов собственной деятельностью, высокому уровню их профессионального </w:t>
      </w:r>
      <w:r>
        <w:rPr>
          <w:spacing w:val="-8"/>
          <w:sz w:val="28"/>
          <w:szCs w:val="28"/>
        </w:rPr>
        <w:t xml:space="preserve">мастерства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ажнейшие целевые индикаторы и показатели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94"/>
        <w:gridCol w:w="1617"/>
        <w:gridCol w:w="1538"/>
        <w:gridCol w:w="985"/>
        <w:gridCol w:w="1080"/>
        <w:gridCol w:w="108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показатели базового год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хвата учащихся 10-11 классов программами профильного и углубленн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всех учащихся 10-11 клас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квалифицированных руководителей и педагогов О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и руководителей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ттестационные курсы для педаго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ные курсы для педагогических и руководящих кад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и руководителей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участвующих в муниципальных конкурсах профессионального мастер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учащихся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семинация опыта руководителей и педагогов О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всех педагогов и руководителей О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учебно-воспит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эффициент внедрения в ОУ ФГО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-новаторов, передающий опыт своей деятельности молодым педагог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представляющих для изучения ППО в воспит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бедителей и призеров всероссийских, региональных, муниципальных конкурсов профессионального мастерства педаго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еречень мероприятий Программы и объемы фин</w:t>
      </w:r>
      <w:r>
        <w:rPr/>
        <w:t>ансирования из местного бюджет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"/>
        <w:gridCol w:w="900"/>
        <w:gridCol w:w="696"/>
        <w:gridCol w:w="696"/>
        <w:gridCol w:w="696"/>
        <w:gridCol w:w="1569"/>
        <w:gridCol w:w="21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лей, в ценах соответствующих годов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Всего  2012-2014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программе –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1. Информационное и нормативно-правов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и мето-дической службы, на-правленной на развитие образования и удовлет-ворение потребностей педагогов в научно-методическом инфор-мационном обеспече-нии как традиционных, так и инновационных процессов в О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методической службы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ирование педагогов и руково-дителей ОУ о новей-ших тенденциях, спосо-бах и формах воспита-тельной деятельности, современных техноло-гий воспи</w:t>
            </w:r>
            <w:r>
              <w:rPr>
                <w:spacing w:val="-5"/>
              </w:rPr>
              <w:t>тания, ознако-мление с</w:t>
            </w:r>
            <w:r>
              <w:rPr/>
              <w:t xml:space="preserve"> нормативно-правовыми докумен-тами, регламентиру-ющими воспитатель-ную деятельность в О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  уровня</w:t>
            </w:r>
            <w:r>
              <w:rPr>
                <w:bCs/>
              </w:rPr>
              <w:t xml:space="preserve"> профессиональной, информационной, коммуникативной, гуманитарной   культуры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электронных версий нормативно-правовых документов, методических рекомендаций, регулирующих воспитательную деятельность ОУ, ПП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 уровня  профес-сиональной куль-туры и рофессио-нального  мастер-ства педагога, внедрение ДОС-тижений науки и российской педагогики в практику работы  ОУ, развитие образователь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информационного электронного          фонда учеб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       фонд учебников, оперативная отчет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втоматизированного банка данных  о состоянии экспериментов и  инноваций  в  ОУ  (по школам, по предмета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ередового педагогического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 в области педагогической деятельности, упорядочение                 и систематизация информационных потоков в  электронном вариан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   педагогических кадров;                 данных о ППО;  методической литературы               по направлениям             и отдельным   позициям; видеотека;             банк нормативно-правовых и                   локальных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      работы читального        зала с компьютерными услугами               (поиска информац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 в     Интернет учителям и учащимс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городской библио- и медиатеки (периодическими изданиями библио,  видео, фонотеки, Интернет-ресурсами), сайта ИМ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3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>информации о</w:t>
            </w:r>
          </w:p>
          <w:p>
            <w:pPr>
              <w:pStyle w:val="Normal"/>
              <w:rPr/>
            </w:pPr>
            <w:r>
              <w:rPr/>
              <w:t>передо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ом опыте ОУ 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метод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разработки в каждом                         ОУ перспективных планов и программ            развития О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я руководителям        ОУ возможности создания Про-грамм  развития, перспективных пл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совместной со СМИ деятельности по </w:t>
            </w:r>
            <w:r>
              <w:rPr/>
              <w:t>просвещению родителей в вопросах воспитания и личностного развития ребе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  воспитательного потенциала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постоянно-действующих семинаров, мастер-классов  для ЗДВР, руководителей ШМО классных руководителе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уровня профессионального мастерства заместителей руководителей и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ическое сопровождение разработки инноваций ОУ в воспитании уча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</w:t>
            </w:r>
            <w:r>
              <w:rPr/>
              <w:t xml:space="preserve"> в ОУ проблемных творческих лабораторий </w:t>
            </w:r>
            <w:r>
              <w:rPr>
                <w:bCs/>
              </w:rPr>
              <w:t>по освоению, распространению новш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Организация и прове-дение муниципальных конкурсов («Учитель года», «Лидер в обра-зовании», «Сердце отдаю детям», «Инно-вационные проекты в сфере образования», «Лучший Интернет-сайт», «Дидактическая модель урока с приме-нением Интернет-тех-нологий» и других кон-курсов профессиональ-ного мастерства педа-гогов): денежное возна-граждение победите-лей; призы для участни-ков; украшение зала; оплата экспертизы кон-курсных материалов; распечатка и приобре-тение рабочего матери-ала для жюри; техни-ческое, музыкальное оснащение; кофе-брейк; видео- и фотосъемка. Организация и прове-дение муниципального конкурса образователь-ных учреждений «Сис-тема методического сопровождения образо-вательного процесса в ОУ». Организация участия педагогичес-ких, методических и руководящих кадров в региональных и всероссийских конкурсах: организа-ционные взносы; ко-мандировочные рас-ходы участников кон-курсов и их сопровож-дающих; расходы на создание конкурсного теоретического и практического мате-риала (распечатка портфолио, брошюр, рекламных буклетов, проспектов и ламини-рование данной про-дукции; видеосъемка уроков, занятий, презентаций; оплата экспертизы конкурсных материалов). Организация участия образовательных учреждений в регио-нальных и всерос-сийских конкурсах «Школа Оренбуржья», «Конкурсный отбор общеобразовательных учреждений, внедряю-щих инновационные образовательные прог-раммы, для получения грантов Губернатора Оренбургской области» и других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22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поддержка талантливых педагогов образования и передового педагогического опыта, обновление содержания в практике воспитания и дополнительного образования детей, повышение профессионального мастерства и престижа труда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нормативно-правовой базы для создания  Школы передового опыта, объединение педагогов – новаторов в группу, оказание помощи молодым специалист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Школы молодого педагога по предметным группам, организация наставнич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олодых педагогов в современных условиях модер-низации образо-вания, повыше-ния уровня профессионального мастер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   информации     по инновационным процессам в ОУ и ее систематиза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 инновационных процессов в ОУ (ежегодно обновляет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   в     практику работы             ежегодных научно-практических конференций                 по инновационной деятельности О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             опытом, подведение         итогов инновационной деятельности           О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ИМЦ образовательной  политики – межкурсо-вая подготовка на   базе ИМЦ и ОУ-  разработка    и проведение с привле-чением специалистов          цикла лекций по актуальным     проблемам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   лекций    (очно-заочная шко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цедуры и системное     обеспечение ОУ    учебной,    научной, методической, художественной литератур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е обеспечение образовательной литерату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фессиональн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едагогическим и руководящим работникам по деятельности устранению   основных затруднений               в профессиональ-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   современ-ных педагогических технологий  и  форм работы, обеспечиваю-щих требования      современного качества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</w:t>
            </w:r>
          </w:p>
          <w:p>
            <w:pPr>
              <w:pStyle w:val="Normal"/>
              <w:rPr/>
            </w:pPr>
            <w:r>
              <w:rPr/>
              <w:t>профессионализма</w:t>
            </w:r>
          </w:p>
          <w:p>
            <w:pPr>
              <w:pStyle w:val="Normal"/>
              <w:rPr/>
            </w:pPr>
            <w:r>
              <w:rPr/>
              <w:t>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форм  взаимодействия между методической службой и ОУ: ведение контролирующей функции ММ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ттестацион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рпуса экспертов, их обучение в институте повышения квалификации  и про-фессиональной перепод-готовки работников обра-зования Оренбургского государ-ственного педагоги-ческого университета (далее - ИПКи ППРО ОГП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ые учителя-эксперты из числа высококвалифицированных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педаго-гов ОУ с  «Положением об аттестации  руково-дящих ипедагогических           работников» (Приказ Министерства образо-вания и науки РФ от 24.03.2010 № 209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аттестуемых 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       городс-кой экспертной   комис-сии   с целью      экспер-тизы      и оценки про-</w:t>
            </w:r>
          </w:p>
          <w:p>
            <w:pPr>
              <w:pStyle w:val="Normal"/>
              <w:rPr/>
            </w:pPr>
            <w:r>
              <w:rPr/>
              <w:t>фессиональной компе-тентности   учителя по первому-рактическому направлению аттес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экспертная комиссия 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чебно-метод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ередового педагогического опыта: определение    общего    и особенного несущего черты индивидуальнос-ти автора, главного и       второстепенного, идеи и технологии опы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банка       данных  через диагностику    качества профессионально-педагог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еминация передо-вого педагогического     опыта и его оформление фильмы,печать, музе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18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грамотность руководителей и педагогов О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        творческих</w:t>
            </w:r>
          </w:p>
          <w:p>
            <w:pPr>
              <w:pStyle w:val="Normal"/>
              <w:rPr/>
            </w:pPr>
            <w:r>
              <w:rPr/>
              <w:t xml:space="preserve">групп: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-бует фи 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 создание методических рекоменд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</w:t>
              <w:br/>
              <w:t>непрерывного образо-вания педагогических</w:t>
              <w:br/>
              <w:t>и руководящих кадров      в области информацио-нно-коммуникацион-ных технологий (ИК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 повышение  квалификации педагогических и руководящих</w:t>
              <w:br/>
              <w:t>кадров      в      област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педагогов и руководителей ОУ с </w:t>
            </w:r>
            <w:r>
              <w:rPr>
                <w:spacing w:val="-8"/>
              </w:rPr>
              <w:t>ФГОС НОО, методическое сопровождение деятельности ОУ по внедрению ФГОС НО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уководителей     ОУ, координация деятельности ОУ. 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я оказания сервисных услуг, осуществления принципа адресности (в дальнейшем консалтинг)</w:t>
            </w:r>
          </w:p>
        </w:tc>
      </w:tr>
      <w:tr>
        <w:trPr>
          <w:trHeight w:val="2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: методического, мониторингового, информационно-аналитического, библиотечно-методического сервиса (по возможност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образовательных потребностей субъектов образования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здание условий выполнения Программы, развити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лицензионного программного обеспеч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лицензионными программными продуктам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и ремонт компьютерной техник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работы компьютерной техники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Социальная поддержка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праздника, посвященного Международному дню учителя и Международному дню пожилых люд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вышение престижа педагогической профессии, публичное одобрение ее результ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5:00Z</dcterms:created>
  <dc:creator>jurist</dc:creator>
  <dc:description/>
  <cp:keywords/>
  <dc:language>en-US</dc:language>
  <cp:lastModifiedBy>1</cp:lastModifiedBy>
  <cp:lastPrinted>2013-02-25T14:55:00Z</cp:lastPrinted>
  <dcterms:modified xsi:type="dcterms:W3CDTF">2013-02-28T05:47:00Z</dcterms:modified>
  <cp:revision>11</cp:revision>
  <dc:subject/>
  <dc:title>                                                                                                                       </dc:title>
</cp:coreProperties>
</file>