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46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12.201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894-п</w:t>
      </w:r>
    </w:p>
    <w:p>
      <w:pPr>
        <w:pStyle w:val="Normal"/>
        <w:ind w:left="46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руководящего состава и обучения насе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Новотроицк в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жизнедеятельности в 2013 году и задачи на 201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основные итоги подготовки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1. Подготовка должностных лиц и специалистов гражданской обороны (далее - ГО)  и  Новотроицкого городского звена Оренбургской территориальной подсистемы единой государственной системы по предупреждению и ликвидации чрезвычайных ситуаций (далее – НГЗ ОТП РСЧС), руководителей нештатных аварийно-спасательных формирований (далее - НАСФ), личного состава НАСФ, спасательных служб ГО, рабочих и служащих, не вошедших в состав формирований, населения, не занятого в сфере производства и обслуживания, студентов и школьников  к действиям в чрезвычайных ситуациях (далее - ЧС)  в 2013 году  была организована и проводилась в соответствии с требованиями руководящих докумен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й Правительства Российской Федерации от 02.11.2000  № 841 «Об утверждении положения об организации обучения населения в области гражданской обороны», от 04.09.2003 № 547 «О подготовке населения в области защиты от чрезвычайных ситуаций природного и техногенного характер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й Правительства Оренбургской области от 26.05.2006  № 183-п «Об организации обучения  населения  по вопросам безопасности жизнедеятельности на территории Оренбургской области», от 27.03.2009  № 120-п «Об утверждении примерных программ обучения работающего населения, личного состава нештатных аварийно-спасательных формирований и спасательных служб на территории Оренбургской области»;</w:t>
      </w:r>
    </w:p>
    <w:p>
      <w:pPr>
        <w:pStyle w:val="Normal"/>
        <w:ind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7"/>
          <w:sz w:val="28"/>
          <w:szCs w:val="28"/>
        </w:rPr>
        <w:t xml:space="preserve">Организационно-методических указаний </w:t>
      </w:r>
      <w:r>
        <w:rPr>
          <w:spacing w:val="-8"/>
          <w:sz w:val="28"/>
          <w:szCs w:val="28"/>
        </w:rPr>
        <w:t>по подготовке населения Оренбургской  области в области гражданской обороны, защиты от чрезвычайных ситуаций, обеспечения по</w:t>
      </w:r>
      <w:r>
        <w:rPr>
          <w:spacing w:val="-6"/>
          <w:sz w:val="28"/>
          <w:szCs w:val="28"/>
        </w:rPr>
        <w:t xml:space="preserve">жарной безопасности и безопасности людей на водных объектах </w:t>
      </w:r>
      <w:r>
        <w:rPr>
          <w:spacing w:val="-7"/>
          <w:sz w:val="28"/>
          <w:szCs w:val="28"/>
        </w:rPr>
        <w:t xml:space="preserve">на 2011-2015 годы, утвержденных Губернатором – председателем Правительства Оренбургской области  Ю.А. Берг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Администрацией муниципального образования город Новотроицк  приняты распорядительные документы по организации обучения населения в области ГО и защиты от Ч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главы муниципального образования город Новотроицк от 13.02.2008 № 112-п «Об организации обучения населения по вопросам безопасности жизнедеятельности на территории муниципального образования город Новотроицк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постановление от 16.03.2010 № 278-п «О внесении изменений в постановление главы муниципального образования город Новотроицк от 13.08.2007  №  1008 - п «О создании учебно-консультационных пунктов для обучения населения, не занятого в сферах производства и обслуживания»;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-  постановление от 25.02.2010 № 210-п «Об утверждении примерных программ обучения населения в области безопасности жизнедеятельности  на территории муниципального образования город Новотроицк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-  постановление администрации муниципального образования город Новотроицк от 12.12.2012 № 2670-п</w:t>
      </w:r>
      <w:r>
        <w:rPr>
          <w:szCs w:val="28"/>
        </w:rPr>
        <w:t xml:space="preserve">  </w:t>
      </w:r>
      <w:r>
        <w:rPr>
          <w:sz w:val="28"/>
          <w:szCs w:val="28"/>
        </w:rPr>
        <w:t>«О состоянии организации  подготовки руководящего состава и обучения населения муниципального образования город Новотроицк  в области безопасности жизнедеятельности в 2012 году  и задачах на 2013  учебный год»;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от 19.12.2012 № 50-р  «Об организации обучения работников администрации муниципального образования город Новотроицк в области безопасности жизнедеятельности  в 2013 году»;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от 05.09.2013  № 1821-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проведении смотра-конкурса на лучший кабинет  «Основы безопасности жизнедеятельности»;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-  постановление от 05.09.2013 № 1822-п «О проведении смотра-конкурса на лучший учебно-консультационный пункт по гражданской обороне и чрезвычайным ситуациям»;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 xml:space="preserve">- постановление от 18.09.2013 № 1931-п «О проведении смотра-конкурса на лучшую учебно-материальную базу по гражданской обороне и чрезвычайным ситуациям организаций муниципального образования город Новотроицк».                                           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 Согласно </w:t>
      </w:r>
      <w:r>
        <w:rPr>
          <w:spacing w:val="-7"/>
          <w:sz w:val="28"/>
          <w:szCs w:val="28"/>
        </w:rPr>
        <w:t xml:space="preserve">Организационно-методических  указаний </w:t>
      </w:r>
      <w:r>
        <w:rPr>
          <w:spacing w:val="-8"/>
          <w:sz w:val="28"/>
          <w:szCs w:val="28"/>
        </w:rPr>
        <w:t>по подготовке населения Оренбургской  области в области гражданской обороны, защиты от чрезвычайных ситуаций, обеспечения по</w:t>
      </w:r>
      <w:r>
        <w:rPr>
          <w:spacing w:val="-6"/>
          <w:sz w:val="28"/>
          <w:szCs w:val="28"/>
        </w:rPr>
        <w:t xml:space="preserve">жарной безопасности и безопасности людей на водных объектах </w:t>
      </w:r>
      <w:r>
        <w:rPr>
          <w:spacing w:val="-7"/>
          <w:sz w:val="28"/>
          <w:szCs w:val="28"/>
        </w:rPr>
        <w:t>на 2011-2015 годы</w:t>
      </w:r>
      <w:r>
        <w:rPr>
          <w:sz w:val="28"/>
          <w:szCs w:val="28"/>
        </w:rPr>
        <w:t xml:space="preserve">  в Государственное бюджетное образовательное учреждение Учебно-методический центр по ГОЧС Оренбургской области (далее – УМЦ по ГОЧС)  направлена заявка на обучение должностных лиц, специалистов ГО и  НГЗ ОТП РСЧС  в 2014 г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3. Разработан план-график проведения комплексных, командно-штабных, тактико-специальных учений, штабных, объектовых тренировок, специальных учений или тренировок по противопожарной защите  на объектах экономики, в учреждениях и организациях муниципального образования город Новотроицк  (далее – город) на 2014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2013 году основам безопасности жизнедеятельности (далее - ОБЖ) обучены следующие  групп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ющее население –  50390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работающее население – 5449 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щиеся образовательных учреждений - 9275 челов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щиеся  начального и среднего профессионального образования – 1215  человек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высшего профессионального образования –  90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огласно Плану </w:t>
      </w:r>
      <w:r>
        <w:rPr>
          <w:color w:val="000000"/>
          <w:sz w:val="28"/>
          <w:szCs w:val="28"/>
        </w:rPr>
        <w:t xml:space="preserve">основных мероприятий  города в области ГО, предупреждения и ликвидации ЧС,  обеспечения пожарной безопасности и безопасности людей на водных объектах на 2013 год  </w:t>
      </w:r>
      <w:r>
        <w:rPr>
          <w:sz w:val="28"/>
          <w:szCs w:val="28"/>
        </w:rPr>
        <w:t>проведены учебно-методические сборы с работниками, уполномоченными на решение задач в области ГО и предупреждения ЧС на объектах экономики города, изучены поступившие документы, рассмотрены вопросы организации подготовки формирований  и работающего населения, проведения учений и тренировок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04"/>
      <w:r>
        <w:rPr>
          <w:sz w:val="28"/>
          <w:szCs w:val="28"/>
        </w:rPr>
        <w:t xml:space="preserve">1.4. В организациях, предприятиях и учреждениях  города в течение года проведены проверки и оказана методическая помощь в области ГО, защиты от ЧС и обучения по ОБЖ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муниципальное общеобразовательное  бюджетное учреждение «Средняя общеобразовательная школа  № 10  г. Новотроицка Оренбургской област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муниципальное общеобразовательное  автономное учреждение «Средняя общеобразовательная школа № 16 г.  Новотроицка Оренбургской област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муниципальное дошкольное образовательное автономное учреждение  «Детский сад № 9 «Кораблик» комбинированного вида города Новотроицка Оренбургской област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" w:name="sub_1104"/>
      <w:r>
        <w:rPr>
          <w:color w:val="000000"/>
          <w:sz w:val="28"/>
          <w:szCs w:val="28"/>
        </w:rPr>
        <w:t xml:space="preserve">- </w:t>
      </w:r>
      <w:bookmarkEnd w:id="1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дошкольное образовательное бюджетное учреждение  «Детский сад № 17 «Чебурашка» общеразвивающего вида с приоритетным  осуществлением физического развития воспитанников г. Новотроицка Оренбург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зультатам проверок организация обучения работников в области безопасности жизнедеятельности в данных учреждениях оценена как «ограниченно соответствует предъявляемым требования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2013 году отделом гражданской защиты администрации города организованы и проведены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ячники: безопасности детей, г</w:t>
      </w:r>
      <w:r>
        <w:rPr>
          <w:color w:val="000000"/>
          <w:sz w:val="28"/>
          <w:szCs w:val="28"/>
        </w:rPr>
        <w:t>ражданской защиты, день защиты детей;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- городские смотры-конкурсы на лучший учебно-консультационный пункт по ГО и ЧС (далее – УКП по ГО и ЧС), на лучшую учебно-материальную базу по ГО и ЧС организаций (далее - УМБ по ГОЧС), на лучший кабинет  ОБЖ среди общеобразовательных учреждений.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sub_1200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ояние подготовки различных групп насел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200"/>
      <w:bookmarkEnd w:id="3"/>
      <w:r>
        <w:rPr>
          <w:sz w:val="28"/>
          <w:szCs w:val="28"/>
        </w:rPr>
        <w:t>Подготовка различных групп населения проводилась по категориям:</w:t>
      </w:r>
    </w:p>
    <w:p>
      <w:pPr>
        <w:pStyle w:val="Normal"/>
        <w:ind w:firstLine="720"/>
        <w:jc w:val="both"/>
        <w:rPr/>
      </w:pPr>
      <w:bookmarkStart w:id="4" w:name="sub_1211"/>
      <w:bookmarkEnd w:id="4"/>
      <w:r>
        <w:rPr>
          <w:sz w:val="28"/>
          <w:szCs w:val="28"/>
        </w:rPr>
        <w:t>а) должностные лица и специалисты ГО и  НГЗ ОТП РСЧС.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Обучение проводилось в соответствии с постановлениями Правительства Российской Федерации от 04.09.2003 № 547 «О подготовке населения в области защиты от чрезвычайных ситуаций», от 02.11.2000  № 841 «Об утверждении положения об организации обучения населения в области гражданской обороны»  и </w:t>
      </w:r>
      <w:r>
        <w:rPr>
          <w:spacing w:val="-7"/>
          <w:szCs w:val="28"/>
        </w:rPr>
        <w:t xml:space="preserve">Организационно-методических  указаний </w:t>
      </w:r>
      <w:r>
        <w:rPr>
          <w:spacing w:val="-8"/>
          <w:szCs w:val="28"/>
        </w:rPr>
        <w:t>по подготовке населения Оренбургской  области в области гражданской обороны, защиты от чрезвычайных ситуаций, обеспечения по</w:t>
      </w:r>
      <w:r>
        <w:rPr>
          <w:spacing w:val="-6"/>
          <w:szCs w:val="28"/>
        </w:rPr>
        <w:t xml:space="preserve">жарной безопасности и безопасности людей на водных объектах </w:t>
      </w:r>
      <w:r>
        <w:rPr>
          <w:spacing w:val="-7"/>
          <w:szCs w:val="28"/>
        </w:rPr>
        <w:t>на 2011-2015 годы</w:t>
      </w:r>
      <w:r>
        <w:rPr>
          <w:szCs w:val="28"/>
        </w:rPr>
        <w:t>.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УМЦ по ГОЧС за отчетный период обучено  40 человек, в том числе: </w:t>
      </w:r>
    </w:p>
    <w:p>
      <w:pPr>
        <w:pStyle w:val="Normal"/>
        <w:ind w:firstLine="720"/>
        <w:jc w:val="both"/>
        <w:rPr/>
      </w:pPr>
      <w:r>
        <w:rPr>
          <w:sz w:val="28"/>
        </w:rPr>
        <w:t>- председатели (заместители) комиссий по предупреждению и ликвидации ЧС и обеспечению пожарной безопасности муниципальных образований  (город, район) – 1 чел.,</w:t>
      </w:r>
    </w:p>
    <w:p>
      <w:pPr>
        <w:pStyle w:val="Normal"/>
        <w:ind w:firstLine="720"/>
        <w:jc w:val="both"/>
        <w:rPr/>
      </w:pPr>
      <w:r>
        <w:rPr>
          <w:sz w:val="28"/>
        </w:rPr>
        <w:t>- председатели (заместители) комиссий по предупреждению и ликвидации ЧС и обеспечению пожарной безопасности организаций,  не отнесенных к категориям по ГО – 2 чел.,</w:t>
      </w:r>
    </w:p>
    <w:p>
      <w:pPr>
        <w:pStyle w:val="31"/>
        <w:spacing w:before="0" w:after="0"/>
        <w:ind w:left="0" w:firstLine="811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и эвакоорганов организаций, не отнесенных к категориям по ГО  – 2 чел.;</w:t>
      </w:r>
    </w:p>
    <w:p>
      <w:pPr>
        <w:pStyle w:val="31"/>
        <w:spacing w:before="0" w:after="0"/>
        <w:ind w:left="0" w:firstLine="811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и эвакоорганов организаций, отнесенных к категориям по ГО  – 2 чел.;</w:t>
      </w:r>
    </w:p>
    <w:p>
      <w:pPr>
        <w:pStyle w:val="31"/>
        <w:spacing w:before="0" w:after="0"/>
        <w:ind w:left="0" w:firstLine="811"/>
        <w:jc w:val="both"/>
        <w:rPr/>
      </w:pPr>
      <w:r>
        <w:rPr>
          <w:sz w:val="28"/>
          <w:szCs w:val="28"/>
        </w:rPr>
        <w:t>- председатели комиссий по устойчивости функционирования муниципальных образований (город, район) – 1 чел.;</w:t>
      </w:r>
    </w:p>
    <w:p>
      <w:pPr>
        <w:pStyle w:val="31"/>
        <w:spacing w:before="0" w:after="0"/>
        <w:ind w:left="0" w:firstLine="811"/>
        <w:jc w:val="both"/>
        <w:rPr/>
      </w:pPr>
      <w:r>
        <w:rPr>
          <w:sz w:val="28"/>
          <w:szCs w:val="28"/>
        </w:rPr>
        <w:t>-  председатели комиссий по устойчивости функционирования организаций, отнесенных к категориям по ГО – 1 чел.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(заместители) спасательных служб муниципальных образований –  4 чел.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уководители организаций,  не отнесенных к категориям по ГО – 2 чел.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уководители организаций с массовым пребыванием людей – 3 чел.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уководители организаций среднего и начального профессионального образования  – 2 чел.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рганов управления ГО и ОТП РСЧС организаций,  отнесенных к категориям по ГО – 1 чел.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рганов управления ГО и ОТП РСЧС организаций,   не отнесенных к категориям по ГО – 1 чел.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(работники) органов управления ГО и ОТП РСЧС муниципальных образований – 2 чел.,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(работники) органов управления ГО и ОТП РСЧС организаций, не отнесенных к категориям по ГО – 1 чел.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>- специалисты  (работники) органов управления ГО и ОТП РСЧС организаций,  отнесенных к категориям по ГО – 2 чел.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уководители  НАСФ противопожарных  команд – 2 чел.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и НАСФ  отряд первой медицинской помощи и санитарных дружин (санпостов) – 1 чел.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группы (звена) по обслуживанию ЗС ГО – 1 чел.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НАСФ сводной команды –2 чел.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и разведывательных групп, в т.ч. постов радиационнохимического наблюдения – 3 чел.,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подаватели - организаторы ОБЖ – 3 чел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уководители группы охраны общественного порядка – 1 чел.</w:t>
      </w:r>
    </w:p>
    <w:p>
      <w:pPr>
        <w:pStyle w:val="31"/>
        <w:ind w:left="0" w:firstLine="720"/>
        <w:rPr>
          <w:sz w:val="28"/>
          <w:szCs w:val="28"/>
        </w:rPr>
      </w:pPr>
      <w:r>
        <w:rPr>
          <w:sz w:val="28"/>
          <w:szCs w:val="28"/>
        </w:rPr>
        <w:t>б) НАСФ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одготовка НАСФ организовывалась и осуществлялась в соответствии с требованиями  Федерального закона  Российской Федерации от  22.08.1995         № 151-ФЗ «Об аварийно-спасательных службах и статусе спасателей»,  постановлений Правительства Оренбургской области от  26.05.2006  № 183-п «Об организации обучения населения по вопросам безопасности жизнедеятельности на территории Оренбургской области», от 27.03.2009  № 120-п «Об утверждении примерных программ обуч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ющего населения, личного состава нештатных аварийно-спасательных формирований и спасательных служб на территории Оренбургской области», постановлений администрации муниципального образования город Новотроицк от 27.05.2008 № 770-п «О создании нештатных  аварийно-спасательных  формирований на территории муниципального образования город Новотроицк», от 25.02.2010 №  210-п «Об утверждении примерных программ обучения населения в области безопасности жизнедеятельности  на территории муниципального образования город Новотроиц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у подготовки НАСФ был положен принцип приобретения практических навыков по ликвидации производственных аварий, предотвращению возникновения  ЧС и действиям при их возникновении, грамотное применение штатной техники и оборудования, умение оказывать своевременную помощь при пораже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учение личного состава НАСФ планировалось и проводилось в рабочее время по 20 часовой программ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ую слаженность в умении действовать при возникновении ЧС показали формирования открытого акционерного общества «Уральская Сталь» (далее – ОАО «Уральская Сталь»),  общества с ограниченной ответственностью «Управление коммунального хозяйства» (далее – ООО «УКХ»), открытого акционерного общества «Новотроицкий цементный завод» (далее - ОАО «НЦЗ»), открытого акционерного общества «Новотроицкий завод хромовых соединений» (далее - ОАО «НЗХС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аботающее насе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работающего населения в области ГО и защиты от ЧС проводилась в соответствие с постановлением Правительства Оренбургской области от 27.03.2009 № 120-п «Об утверждении примерных программ обучения работающего населения, личного состава нештатных аварийно-спасательных формирований и спасательных служб на территории Оренбургской области», постановления администрации муниципального образования город Новотроицк от 25.02.2010 № 210-п «Об утверждении примерных программ обучения населения в области безопасности жизнедеятельности  на территории муниципального образования город Новотроиц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у подготовки  работающего населения по вопросам ГО и защите от ЧС, был положен метод групповых занятий на рабочем месте по 14 часовой  программе под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роводили непосредственные руководители производства (мастера, начальники участков, цехов и т.д.). Закрепление пройденного материала осуществлялось самостоятельно, в ходе учений и тренировок. Занятия проводились в форме лекций и собеседований, также отрабатывались нормативы по ГО. Обучением охвачено 98% рабочих и служащих от общего числа работающих. В процессе проведения занятий использовались учебно-методическая литература, технические средства и наглядные пособ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4 объектах экономики города  имеются  оснащенные  кабинеты  по ГОЧС.</w:t>
      </w:r>
    </w:p>
    <w:p>
      <w:pPr>
        <w:pStyle w:val="BodyText2"/>
        <w:rPr>
          <w:szCs w:val="28"/>
        </w:rPr>
      </w:pPr>
      <w:r>
        <w:rPr>
          <w:szCs w:val="28"/>
        </w:rPr>
        <w:t>Подготовка работников администрации города осуществлялась в соответствии с распоряжением  администрации муниципального образования город Новотроицк  19.12.2012 № 50-р «Об организации обучения работников администрации муниципального образования город Новотроицк в области безопасности жизнедеятельности в 2013 год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учащиеся общеобразовательных учреждений и студенты учреждений среднего и высшего профессион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курсу ОБЖ и безопасности жизнедеятельности проводятся отдельными предметам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городе создана творческая группа преподавателей-организаторов ОБЖ.   Руководителем группы является заместитель директора по гражданско-патриотическому воспитанию муниципального общеобразовательного автономного учреждения «Средняя общеобразовательная школа № 18 г. Новотроицка Оренбургской области»  Цветов О.К. Проводятся учебно-методические сборы с преподавателями, на которых рассматриваются вопросы, необходимые для улучшения преподавания ОБЖ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роведения «Дня защиты детей» в мае 2013 г. среди 12 общеобразовательных школ города проводилась военно-спортивная игра «Зарница». В ходе проведения  игры отрабатывались  эта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оенно-патриотическая викторина, вахта памя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276" w:leader="none"/>
        </w:tabs>
        <w:ind w:left="180" w:firstLine="529"/>
        <w:jc w:val="both"/>
        <w:rPr>
          <w:sz w:val="28"/>
          <w:szCs w:val="28"/>
        </w:rPr>
      </w:pPr>
      <w:r>
        <w:rPr>
          <w:sz w:val="28"/>
          <w:szCs w:val="28"/>
        </w:rPr>
        <w:t>строевая, огневая и физическая подгото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276" w:leader="none"/>
        </w:tabs>
        <w:ind w:left="180" w:firstLine="52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и практическая подготовка по ОБЖ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276" w:leader="none"/>
        </w:tabs>
        <w:ind w:left="180" w:firstLine="52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нормативов по 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казание медицинской помощи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распределились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 место  - муниципальное общеобразовательное автономное учреждение «Лицей № 1 г. Новотроицка Оренбургской области»  (руководитель ГО – Рыбина Н.А., заместитель директора по гражданско-патриотическому воспитанию – Штукарева Е.Н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</w:rPr>
        <w:t>2-е место - муниципальное  общеобразовательное  бюджетное учреждение «Средняя школа № 5 села Пригорное муниципального  образования        г. Новотроицк  Оренбургской области»  (руководитель ГО – Мушинская Н.В., преподаватель - организатор ОБЖ – Выборнов А.А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69" w:leader="none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3-е место - муниципальное общеобразовательное автономное учреждение «Средняя общеобразовательная  школа № 18</w:t>
      </w:r>
      <w:r>
        <w:rPr>
          <w:sz w:val="28"/>
          <w:szCs w:val="28"/>
        </w:rPr>
        <w:t xml:space="preserve"> г. Новотроицка Оренбургской области»</w:t>
      </w:r>
      <w:r>
        <w:rPr>
          <w:sz w:val="28"/>
        </w:rPr>
        <w:t xml:space="preserve"> (руководитель ГО – Гордеев Н.Ю., завуч по гражданско-патриотическому воспитанию  - Цветов О.К.)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вручены грамоты и ценные подарки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ых образовательных учреждениях  и в школах  ежемесячно проводились учебные тренировки по эвакуации детей из зданий в случае пожара или другой ЧС. Также во всех школах проходили «Дни здоровья», во время которых учащиеся всех классов принимали участие в викторинах по темам: «Здоровый образ жизни», «Оказание первой медицинской помощи», «Знание правил дорожного движения», «Как вести себя в экстремальной ситуации - пожар, безопасность на воде, на улице и т.п.»  и в спортивных эстафетах. В школах были организованы литературные выставки, проводились теоретические и практические занятия по действиям в случае ЧС, открытые уроки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ести общеобразовательных учреждениях имеются специализированные кружки по ОБЖ. Работает кружок «Юный спасатель» в муниципальном  образовательном учреждении дополнительного образования детей «Станция детского и юношеского туризма и экскурсий (юных туристов) г. Новотроицка Оренбургской области» и кружок «Юный пожарный» в </w:t>
      </w:r>
      <w:r>
        <w:rPr>
          <w:rFonts w:cs="Arial CYR"/>
          <w:sz w:val="28"/>
          <w:szCs w:val="28"/>
        </w:rPr>
        <w:t>муниципальном образовательном бюджетном учреждении дополнительного образования детей «Станция юных техников г. Новотроицка Оренбургской област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13 года  проведены  городские  ежегодные соревнования среди общеобразовательных учреждений  «Школа безопасности», в которых принимали участие учащиеся из 16 школ, победитель  – команда  «Бета» муниципального образовательного автономного учреждения детей «Станция  детского и юношеского туризма и экскурсий (юных туристов) г. Новотроицка  Оренбургской области», призеры: команда  «Тайфун» муниципального образовательного автономного учреждения детей «Станция  детского и юношеского туризма и экскурсий (юных туристов) г. Новотроицка  Оренбургской области» и команда муниципального общеобразовательного автономного учреждения «Лицей № 1 г. Новотроицка Оренбург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а основных мероприятий  города в области ГО и ликвидации ЧС, обеспечения пожарной безопасности и безопасности людей на водных объектах на 2013 г. в период с 25.09 - 09.10 проводился городской смотр-конкурс на лучший кабинет ОБЖ общеобразовательных учреждений.  Итоги смотра-конкур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 место – муниципальное общеобразовательное автономное учреждение «Средняя общеобразовательная школа № 23 г. Новотроицка Оренбург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2 место - муниципальное общеобразовательное автономное  учреждение «Гимназия № 1 г. Новотроицка Оренбургской области» и муниципальное общеобразовательное автономное учреждение «Средняя общеобразовательная школа № 18 г. Новотроицка Оренбургской области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3 место - муниципальное общеобразовательное бюджетное учреждение «Средняя общеобразовательная школа № 10 г. Новотроицка Оренбург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зультатам проведения городской олимпиады по ОБЖ среди учащихся  общеобразовательных  школ  в 2013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тали победителями: Танатарова Айслу 11 класс, Татаринов Анатолий 10 класс, Лычагин Артур 9 класс муниципальное общеобразовательное автономное учреждение «Лицей № 1 г. Новотроицка Оренбургской области», Ботрус Кристина 9 класс муниципальное общеобразовательное  автономное  учреждение  «Средняя  общеобразовательная  школа   № 23 г. Новотроицка Оренбургской области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зеры:  Салынская Надежда 11 класс, Коровин Илья 10 класс, Рохлин Валентин 9 класс муниципальное общеобразовательное автономное учреждение «Лицей № 1 г. Новотроицка Оренбургской области», Жильцова Екатерина 11 класс, Иванова Елена 10 класс, Махрова Юлия 10 класс муниципальное общеобразовательное автономное  учреждение «Гимназия № 1 г. Новотроицка Оренбургской области», Матвеев Максим 11 класс  муниципальное общеобразовательное автономное учреждение «Средняя общеобразовательная школа № 16 г. Новотроицка Оренбургской области», Азаренков Антон 10 класс муниципальное общеобразовательное учреждение «Средняя общеобразовательная школа № 15 г. Новотроицка Оренбургской области», Светкин Андрей  9 класс муниципальное общеобразовательное  автономное учреждение «Средняя общеобразовательная школа № 18 г. Новотроицка Оренбург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студентов по дисциплине «Безопасность жизнедеятельности» и курсу ОБЖ  осуществляется в учебных заведениях среднего профессионального образования: государственном автономном образовательном учреждении среднего профессионального образования «Новотроицкий политехнический колледж» и  Государственном автономном образовательном учреждении среднего профессионального образования «Новотроицкий строительный техникум», по курсу  «Безопасность жизнедеятельности» в  Новотроицком филиале  Федерального государственного автономного образовательного учреждения высшего профессионального образования «Национальный исследовательский технологический университет «Московский институт стали и сплавов»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о всех общеобразовательных  учреждениях, а также учреждениях среднего и высшего профессионального образования спланированы и проводятся ежегодные объектовые тренировки по ГОЧС, продолжается работа по планированию и проведению мероприятий  по вопросам эвакуации учащихся и персонала в случае угрозы чрезвычайных ситуаций.</w:t>
      </w:r>
    </w:p>
    <w:p>
      <w:pPr>
        <w:pStyle w:val="Normal"/>
        <w:ind w:firstLine="720"/>
        <w:rPr>
          <w:sz w:val="28"/>
          <w:szCs w:val="28"/>
        </w:rPr>
      </w:pPr>
      <w:bookmarkStart w:id="5" w:name="sub_1215"/>
      <w:bookmarkEnd w:id="5"/>
      <w:r>
        <w:rPr>
          <w:sz w:val="28"/>
          <w:szCs w:val="28"/>
        </w:rPr>
        <w:t>д) подготовка неработающего населения.</w:t>
      </w:r>
    </w:p>
    <w:p>
      <w:pPr>
        <w:pStyle w:val="TextBody"/>
        <w:ind w:firstLine="720"/>
        <w:jc w:val="both"/>
        <w:rPr>
          <w:sz w:val="28"/>
          <w:szCs w:val="28"/>
        </w:rPr>
      </w:pPr>
      <w:bookmarkStart w:id="6" w:name="sub_1215"/>
      <w:bookmarkEnd w:id="6"/>
      <w:r>
        <w:rPr>
          <w:sz w:val="28"/>
          <w:szCs w:val="28"/>
        </w:rPr>
        <w:t xml:space="preserve">Подготовка данной категории населения проводилась в соответствии с  Примерной программой обучения населения, не занятого в сфере производства и обслуживания  города в области безопасности жизнедеятельности (постановление администрации  муниципального образования города от  Новотроицк от 25.02.2010 № 210-п «Об утверждении примерных программ обучения населения в области безопасности жизнедеятельности  на территории муниципального образования город Новотроицк»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 города созданы и функционируют 7  УКП по ГО и 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мотр-конкурс на лучший УКП по ГО и ЧС проведен в период с  24.09 - 08.10 2013 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ценила 7 УКП по ГО и ЧС, места распределились следующим образом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место -  УКП  по ГО и ЧС районно-эксплуатационной службы (далее - РЭС) № 4 общества с ограниченной ответственностью  «Управление коммунального хозяйства» (далее - ООО «УКХ») (начальник РЭС  –</w:t>
      </w:r>
      <w:r>
        <w:rPr>
          <w:sz w:val="28"/>
        </w:rPr>
        <w:t xml:space="preserve"> Макарова И.Ю., ответственный за УКП по ГО и ЧС – Ершова А.Н.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место – УКП по ГО и ЧС РЭС№ 1 ООО «УКХ» (начальник РЭС - Золотова Н.В., ответственный  за УКП  по ГО и ЧС – Лебедева Е.М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место - УКП  по ГО и ЧС№ 6  РЭС ООО «УКХ» (начальник РЭС - Прохорова Н.В., ответственный за УКП по ГО и ЧС – Глубокова И.С.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Организована разработка и распространение среди населения памяток по действиям в условиях наводнения и мест нахождения пунктов временного размещения (также в УКП по ГО и ЧС при РЭС проводились дополнительные занятия по подготовке населения в период пропуска паводковых во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едупреждения и защиты от ЧС  проводилось информирование населения через средства массовой информации: по действиям в период пропуска паводковых вод, на случай возникновения пожара,  по безопасности на водных объектах.</w:t>
      </w:r>
    </w:p>
    <w:p>
      <w:pPr>
        <w:pStyle w:val="Normal"/>
        <w:ind w:firstLine="720"/>
        <w:jc w:val="both"/>
        <w:rPr/>
      </w:pPr>
      <w:bookmarkStart w:id="7" w:name="sub_1202"/>
      <w:bookmarkEnd w:id="7"/>
      <w:r>
        <w:rPr>
          <w:sz w:val="28"/>
          <w:szCs w:val="28"/>
        </w:rPr>
        <w:t>Информация для населения  в области безопасности жизнедеятельности доводи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202"/>
      <w:bookmarkEnd w:id="8"/>
      <w:r>
        <w:rPr>
          <w:sz w:val="28"/>
          <w:szCs w:val="28"/>
        </w:rPr>
        <w:t>- через городские газеты: «Гвардеец труда», «Металлург» (в 2013 г. опубликовано 28 статей информационного, рекомендательного и обучающего характер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 гор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рез единую дежурно-диспетчерскую службу администрации  города.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bookmarkStart w:id="9" w:name="sub_1211"/>
      <w:bookmarkEnd w:id="9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ения и объектовые трениров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начала года  в организациях и учреждениях города  проведено 77 командно-штабных учений, 17 тактико-специальных учений, 36 объектовых тренировки, в которых приняло участие  16057 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ей города  в 2013 г.  проведены учения и тренировки по ГОЧС:</w:t>
      </w:r>
    </w:p>
    <w:p>
      <w:pPr>
        <w:pStyle w:val="Style17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05-07.06.2013 г.  командно-штабные учения с органами управления и силами НГЗ ОТП РСЧС и ГО по теме: «Действия органов управления, сил и средств звена ОТП РСЧС при угрозе и возникновении ЧС природного и техногенного характера. Перевод ГО с мирного на военное время. Ликвидация ЧС, связанных с военными действиями» совместно с Главным управлением Министерства Российской Федерации по делам ГО, ЧС и ликвидации последствий стихийных бедствий по Оренбургской области (далее - МЧС России).</w:t>
      </w:r>
    </w:p>
    <w:p>
      <w:pPr>
        <w:pStyle w:val="Style17"/>
        <w:widowControl w:val="false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Действия  органов управления и сил НГЗ  ОТП РСЧС  и ГО в ходе учения оценены - «удовлетворительно». В лучшую сторону отмечены  спасательные службы ГО:  охраны общественного порядка, медицинская,  противопожарная, коммунально-техническая,  организации: ООО «УКХ»,  ОАО «Уральская Сталь», комбинат школьного питания общества с ограниченной ответственностью «Торгово - производственное предприятие»;</w:t>
      </w:r>
    </w:p>
    <w:p>
      <w:pPr>
        <w:pStyle w:val="Style17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марте и октябре 2013 г.  проведены тренировки с учреждениями сети наблюдения и лабораторного контроля (далее - СНЛК)  РСЧС (ГО) города по теме: «Обнаружение и обозначение районов, подвергшихся радиоактивному, химическому, биологическому заражению силами СНЛК РСЧС (ГО)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04.10.2013 г. Всероссийская тренировка по ГО по теме: «Организация выполнения мероприятий по ГО при переводе государства на работу в условиях военного времени и возникновении ЧС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учений и тренировок в организациях и учреждениях должностные лица, специалисты  НГЗ ОТП РСЧС, руководители и личный состав НАСФ, работники, не входящие в состав формирований повысили свой уровень практических знаний. Результаты показали, что большинство должностных лиц и специалистов владеют определенными навыками по управлению силами и средствами при выполнении решаемых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Состояние УМБ по ГОЧ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 Планом основных мероприятий  города в области ГО,  предупреждения и ликвидации ЧС, обеспечения пожарной безопасности  и безопасности людей на водных объектах на 2013 год  и постановлением администрации муниципального образования город Новотроицк от  18.09.2013       № 1931-п «О проведении смотра-конкурса на  лучшую учебно-материальную базу по гражданской обороне и чрезвычайным ситуациям организаций муниципального образования город Новотроицк» с 15-29.10.2013 года проведен смотр-конкурс на лучшую УМБ по ГОЧС среди учреждений и организаций. По результатам смотра-конкурса места распределилис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 место - ОАО «Уральская сталь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 место - ОАО «Новотроицкий завод хромовых соединени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3 место - ОАО «Новотроицкий  цементный завод».</w:t>
      </w:r>
    </w:p>
    <w:p>
      <w:pPr>
        <w:pStyle w:val="Heading1"/>
        <w:ind w:left="709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0" w:name="sub_1500"/>
      <w:bookmarkStart w:id="11" w:name="sub_1500"/>
      <w:bookmarkEnd w:id="11"/>
    </w:p>
    <w:p>
      <w:pPr>
        <w:pStyle w:val="Heading1"/>
        <w:ind w:left="709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Задачи на 2014  учебный год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5.1. </w:t>
      </w:r>
      <w:r>
        <w:rPr>
          <w:spacing w:val="-3"/>
          <w:sz w:val="28"/>
          <w:szCs w:val="28"/>
        </w:rPr>
        <w:t xml:space="preserve">Главной задачей по подготовке населения  города </w:t>
      </w:r>
      <w:r>
        <w:rPr>
          <w:spacing w:val="-5"/>
          <w:sz w:val="28"/>
          <w:szCs w:val="28"/>
        </w:rPr>
        <w:t xml:space="preserve"> в 2014 году считать повышение качества</w:t>
      </w:r>
      <w:r>
        <w:rPr>
          <w:spacing w:val="-1"/>
          <w:sz w:val="28"/>
          <w:szCs w:val="28"/>
        </w:rPr>
        <w:t xml:space="preserve">  и увеличение охвата обучением за счет совершенствования еди</w:t>
      </w:r>
      <w:r>
        <w:rPr>
          <w:spacing w:val="-3"/>
          <w:sz w:val="28"/>
          <w:szCs w:val="28"/>
        </w:rPr>
        <w:t>ной системы подготовки населения в области ГО и защи</w:t>
      </w:r>
      <w:r>
        <w:rPr>
          <w:spacing w:val="-2"/>
          <w:sz w:val="28"/>
          <w:szCs w:val="28"/>
        </w:rPr>
        <w:t>ты от ЧС природного и техногенного характера, улуч</w:t>
      </w:r>
      <w:r>
        <w:rPr>
          <w:spacing w:val="-4"/>
          <w:sz w:val="28"/>
          <w:szCs w:val="28"/>
        </w:rPr>
        <w:t xml:space="preserve">шения организации и материально-технического обеспечения обучения всех </w:t>
      </w:r>
      <w:r>
        <w:rPr>
          <w:sz w:val="28"/>
          <w:szCs w:val="28"/>
        </w:rPr>
        <w:t>групп населения, а также реализации требований нового поколения феде</w:t>
      </w:r>
      <w:r>
        <w:rPr>
          <w:spacing w:val="-6"/>
          <w:sz w:val="28"/>
          <w:szCs w:val="28"/>
        </w:rPr>
        <w:t>ральных государственных образовательных стандартов общего и профессионального образования в области безопасности жизнедеятельности.</w:t>
      </w:r>
    </w:p>
    <w:p>
      <w:pPr>
        <w:pStyle w:val="Normal"/>
        <w:ind w:firstLine="720"/>
        <w:rPr/>
      </w:pPr>
      <w:bookmarkStart w:id="12" w:name="sub_1502"/>
      <w:bookmarkEnd w:id="12"/>
      <w:r>
        <w:rPr>
          <w:sz w:val="28"/>
          <w:szCs w:val="28"/>
        </w:rPr>
        <w:t>5.2. Основные задачи по обучению на 2014 г.</w:t>
      </w:r>
    </w:p>
    <w:p>
      <w:pPr>
        <w:pStyle w:val="Normal"/>
        <w:ind w:firstLine="720"/>
        <w:jc w:val="both"/>
        <w:rPr/>
      </w:pPr>
      <w:bookmarkStart w:id="13" w:name="sub_1500"/>
      <w:bookmarkStart w:id="14" w:name="sub_1502"/>
      <w:bookmarkStart w:id="15" w:name="sub_1521"/>
      <w:bookmarkEnd w:id="13"/>
      <w:bookmarkEnd w:id="14"/>
      <w:bookmarkEnd w:id="15"/>
      <w:r>
        <w:rPr>
          <w:sz w:val="28"/>
          <w:szCs w:val="28"/>
        </w:rPr>
        <w:t>5.2.1. Повышение уровня персональной подготовки руководящего состава, его профессиональной выучки и практических навыков реагирования  и действиям в ЧС.</w:t>
      </w:r>
    </w:p>
    <w:p>
      <w:pPr>
        <w:pStyle w:val="Normal"/>
        <w:ind w:firstLine="720"/>
        <w:jc w:val="both"/>
        <w:rPr/>
      </w:pPr>
      <w:bookmarkStart w:id="16" w:name="sub_1521"/>
      <w:bookmarkEnd w:id="16"/>
      <w:r>
        <w:rPr>
          <w:sz w:val="28"/>
          <w:szCs w:val="28"/>
        </w:rPr>
        <w:t xml:space="preserve">Отработка практических навыков в области безопасности жизнедеятельности органов управления и сил  НГЗ ОТП РСЧС  в ходе  проведения тактико-специальных  учений  25.04.2014 г. по теме: «Действия органов управления, сил и средств Новотроицкого звена ОТП РСЧС при угрозе и возникновении чрезвычайных ситуаций природного и техногенного характера. Перевод ГО с мирного на военное время» (с проведением штабной тренировки). </w:t>
      </w:r>
    </w:p>
    <w:p>
      <w:pPr>
        <w:pStyle w:val="Normal"/>
        <w:ind w:firstLine="720"/>
        <w:jc w:val="both"/>
        <w:rPr/>
      </w:pPr>
      <w:bookmarkStart w:id="17" w:name="sub_1523"/>
      <w:bookmarkEnd w:id="17"/>
      <w:r>
        <w:rPr>
          <w:sz w:val="28"/>
          <w:szCs w:val="28"/>
        </w:rPr>
        <w:t>5.2.2. Формирование культуры безопасности населения в условиях повседневной жизнедеятельности и в ЧС мирного и военного времен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bookmarkStart w:id="18" w:name="sub_1523"/>
      <w:bookmarkStart w:id="19" w:name="sub_1503"/>
      <w:bookmarkEnd w:id="18"/>
      <w:bookmarkEnd w:id="19"/>
      <w:r>
        <w:rPr>
          <w:sz w:val="28"/>
          <w:szCs w:val="28"/>
        </w:rPr>
        <w:t>5.3. В целях совершенствования организации и осуществления обучения населения в области безопасности жизнедеятельности необходим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503"/>
      <w:bookmarkStart w:id="21" w:name="sub_1531"/>
      <w:bookmarkEnd w:id="20"/>
      <w:bookmarkEnd w:id="21"/>
      <w:r>
        <w:rPr>
          <w:sz w:val="28"/>
          <w:szCs w:val="28"/>
        </w:rPr>
        <w:t>5.3.1.Отделу гражданской защиты администрации города</w:t>
      </w:r>
      <w:r>
        <w:rPr>
          <w:sz w:val="20"/>
          <w:szCs w:val="20"/>
        </w:rPr>
        <w:t xml:space="preserve"> </w:t>
      </w:r>
      <w:r>
        <w:rPr>
          <w:sz w:val="27"/>
          <w:szCs w:val="27"/>
        </w:rPr>
        <w:t>(</w:t>
      </w:r>
      <w:r>
        <w:rPr>
          <w:sz w:val="28"/>
          <w:szCs w:val="28"/>
        </w:rPr>
        <w:t xml:space="preserve">Саталкин </w:t>
      </w:r>
      <w:r>
        <w:rPr>
          <w:sz w:val="27"/>
          <w:szCs w:val="27"/>
        </w:rPr>
        <w:t>В.Н.):</w:t>
      </w:r>
    </w:p>
    <w:p>
      <w:pPr>
        <w:pStyle w:val="Normal"/>
        <w:ind w:firstLine="720"/>
        <w:jc w:val="both"/>
        <w:rPr/>
      </w:pPr>
      <w:bookmarkStart w:id="22" w:name="sub_1531"/>
      <w:bookmarkEnd w:id="22"/>
      <w:r>
        <w:rPr>
          <w:sz w:val="28"/>
          <w:szCs w:val="28"/>
        </w:rPr>
        <w:t>- проанализировать состояние подготовки руководящего состава и обучения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сить эффективность организационно-методического руководства и контроля за подготовкой всех категорий населения по вопросам ГОЧ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нировать подготовку должностных лиц и специалистов НГЗ ОТП РСЧС и ГО в  УМЦ по ГОЧС, в учебных заведениях повышения квалификации кадров и вести  уч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овать работу по подготовке к действиям в ЧС руководителей учреждений и организаций с массовым пребыванием людей (лечебно-профилактические, культурно-досуговые, предприятия торговл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местно с управлением образования  города организовать проведение городских соревнований учащихся «Школа безопасности», полевого лагеря «Юный спасатель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жегодно проводить смотры-конкурсы на лучшую УМБ по ГОЧС организаций, лучший УКП по ГО и ЧС, оказывать помощь органам управления образования в проведении смотра-конкурса на лучший кабинет ОБЖ в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илить контроль и оказывать методическую помощь организациям в подготовке и проведении учений и тренировок, месячника гражданской защиты, безопасности детей, дня защиты детей. Не допускать отмены (переносов) сроков проведения мероприятий, предусмотренных планом основ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овать пропаганду знаний в области безопасности жизнедеятельности в тесной связи с подготовкой и обучением населения по вопросам ГО и защиты от ЧС мирного и военного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532"/>
      <w:bookmarkEnd w:id="23"/>
      <w:r>
        <w:rPr>
          <w:sz w:val="28"/>
          <w:szCs w:val="28"/>
        </w:rPr>
        <w:t>5.3.2. Руководителям ГО организаций:</w:t>
      </w:r>
    </w:p>
    <w:p>
      <w:pPr>
        <w:pStyle w:val="Normal"/>
        <w:ind w:firstLine="720"/>
        <w:jc w:val="both"/>
        <w:rPr/>
      </w:pPr>
      <w:bookmarkStart w:id="24" w:name="sub_1532"/>
      <w:bookmarkEnd w:id="24"/>
      <w:r>
        <w:rPr>
          <w:sz w:val="28"/>
          <w:szCs w:val="28"/>
        </w:rPr>
        <w:t>- проанализировать вопросы организации обучения персонала в области безопасности жизнедеятельности, определить задачи и мероприятия по их совершенствованию и осуществлять постоянный контроль их выполн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овать до начала учебного года разработку и издание основных организационно-планирующих документов в области безопасности жизнедеятельности  (приказы, планы, рабочие программы обучения, расписания и т.д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организациях всех форм собственности организовать работу по дальнейшему развитию и совершенствованию УМБ по ГОЧС для проведения занятий с персоналом, иметь в наличии стенды: «Уголок ГО», «Терроризм - угроза обществу», «Противопожарная безопасность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ходе учений и тренировок отрабатывать приемы и способы действий в ЧС и при угрозе террористических акций, эвакуации работников, материальных и культурных ценностей, а также необходимые морально-психологические качества в экстремальных ситуац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пределить тематику и сроки проведения комплексных, командно-штабных, тактико-специальных учений, штабных тренировок, объектовых тренировок, специальных учений или тренировок  по противопожарной защите  в соответствующих руководящих документах с учетом специфики производственн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готовку личного состава формирований и служб направить на отработку умелых, слаженных и наиболее эффективных приемов и способов коллективных действий по оказанию всесторонней помощи населению, пострадавшему от ЧС мирного и военного времени, а также на поддержание необходимого уровня их готовности к выполнению задач по предназнач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паганду знаний в области безопасности жизнедеятельности проводить в тесной связи с подготовкой и обучением персона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оевременно, согласно Табеля срочных донесений МЧС России, предоставлять отчетные документы в отдел гражданской защиты города.</w:t>
      </w:r>
    </w:p>
    <w:p>
      <w:pPr>
        <w:pStyle w:val="Normal"/>
        <w:ind w:firstLine="720"/>
        <w:jc w:val="both"/>
        <w:rPr/>
      </w:pPr>
      <w:bookmarkStart w:id="25" w:name="sub_1504"/>
      <w:bookmarkEnd w:id="25"/>
      <w:r>
        <w:rPr>
          <w:sz w:val="28"/>
          <w:szCs w:val="28"/>
        </w:rPr>
        <w:t>5.4. В целях совершенствования практических умений и навыков всех категорий населения в области ГО, защиты от ЧС, обеспечения пожарной безопасности и безопасности людей на водных объектах планировать и проводить учения и тренировки с периодичностью и продолжительностью, определяемыми постановлением Правительства Российской Федерации от  04.09.2003 № 547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ind w:firstLine="720"/>
        <w:jc w:val="both"/>
        <w:rPr/>
      </w:pPr>
      <w:bookmarkStart w:id="26" w:name="sub_1504"/>
      <w:bookmarkEnd w:id="26"/>
      <w:r>
        <w:rPr>
          <w:sz w:val="28"/>
          <w:szCs w:val="28"/>
        </w:rPr>
        <w:t>При проведении учений и тренировок особое внимание уделять оценке реальности имеющихся Планов гражданской обороны и защиты населения,  Планов действий по предупреждению и ликвидации ЧС, отработке практических вопросов по действиям при ЧС, пожарах и угрозе террористических акций в учреждениях образования, здравоохранения и в местах массового пребывания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505"/>
      <w:bookmarkEnd w:id="27"/>
      <w:r>
        <w:rPr>
          <w:sz w:val="28"/>
          <w:szCs w:val="28"/>
        </w:rPr>
        <w:t>5.5. Подготовку должностных лиц, работников и специалистов ГОЧС осуществлять с периодичностью 1 раз в пять л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505"/>
      <w:bookmarkEnd w:id="28"/>
      <w:r>
        <w:rPr>
          <w:sz w:val="28"/>
          <w:szCs w:val="28"/>
        </w:rPr>
        <w:t>- в  УМЦ по ГОЧС согласно плана комплектования на текущи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образовательных учреждениях МЧС России, учебных заведениях повышения квалификации и переподготовки кадров, учебно-тренировочных центрах, центрах подготовки министерств и ведомств Российской Федерации согласно Планов подготовки (переподготовки) руководителей и специалистов предприятий, учреждений,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лиц, впервые назначенных на должность, связанную с выполнением обязанностей по вопросам безопасности жизнедеятельности, переподготовка или повышение квалификации в течение первого года работы являются обязательными.</w:t>
      </w:r>
    </w:p>
    <w:p>
      <w:pPr>
        <w:pStyle w:val="Normal"/>
        <w:tabs>
          <w:tab w:val="clear" w:pos="708"/>
          <w:tab w:val="right" w:pos="9920" w:leader="none"/>
        </w:tabs>
        <w:ind w:firstLine="720"/>
        <w:jc w:val="both"/>
        <w:rPr/>
      </w:pPr>
      <w:bookmarkStart w:id="29" w:name="sub_1506"/>
      <w:bookmarkEnd w:id="29"/>
      <w:r>
        <w:rPr>
          <w:sz w:val="28"/>
          <w:szCs w:val="28"/>
        </w:rPr>
        <w:t>5.6. Обучение населения  по вопросам жизнедеятельности осуществлять:</w:t>
        <w:tab/>
      </w:r>
    </w:p>
    <w:p>
      <w:pPr>
        <w:pStyle w:val="Normal"/>
        <w:ind w:firstLine="720"/>
        <w:jc w:val="both"/>
        <w:rPr/>
      </w:pPr>
      <w:bookmarkStart w:id="30" w:name="sub_1506"/>
      <w:bookmarkEnd w:id="30"/>
      <w:r>
        <w:rPr>
          <w:sz w:val="28"/>
          <w:szCs w:val="28"/>
        </w:rPr>
        <w:t>- для работающего населения путем проведения занятий по месту работы согласно рабочим программам в объеме 14 часов и самостоятельного изучения порядка действий в ЧС с последующим закреплением полученных знаний и навыков на учениях и тренировк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неработающего населения путем проведения занятий в объеме 12 часов, бесед, лекций, просмотров учебных фильмов, привлечения на учения и тренировки по месту проживания, а также самостоятельным изучением пособий, памяток, листовок и буклетов, прослушиванием радиопередач и просмотром телепрограмм по вопросам безопасности жизне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учащихся и студентов  путем проведения занятий в учебное время по соответствующим программам в рамках курса ОБЖ и дисциплины безопасности жизнедеятельности, утвержденных МЧС и </w:t>
      </w:r>
      <w:r>
        <w:rPr>
          <w:bCs/>
          <w:sz w:val="28"/>
          <w:szCs w:val="28"/>
        </w:rPr>
        <w:t>Министерством образования и науки</w:t>
      </w:r>
      <w:r>
        <w:rPr>
          <w:bCs/>
          <w:color w:val="1061BD"/>
          <w:sz w:val="28"/>
          <w:szCs w:val="28"/>
        </w:rPr>
        <w:t xml:space="preserve"> </w:t>
      </w:r>
      <w:r>
        <w:rPr>
          <w:sz w:val="28"/>
          <w:szCs w:val="28"/>
        </w:rPr>
        <w:t xml:space="preserve"> Российской 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председателей и членов постоянно действующих комиссий всех уровней, органов местного самоуправления и организаций, руководителей и специалистов органов, специально уполномоченных на решение задач по вопросам защиты от ЧС и ГО проводить обучение в учреждениях повышения квалификации и подготовки кадров организаций, в  УМЦ по ГОЧС, методом самостоятельной работы, а также участием в сборах, учениях и трениров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 практического обучения населения в области защиты от ЧС считать командно-штабные учения, штабные  тренировки,  тактико-специальные учения,  комплексные учения, объектовые тренировки, специальные учения или тренировки  по противопожарной  защи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 в НГЗ ОТП РСЧС установить с 09.01.2014, закончить 28.11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ражданской защ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В.Н. Саталк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120"/>
        </w:tabs>
        <w:ind w:left="61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ий обратный адрес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17:00Z</dcterms:created>
  <dc:creator>Администратор</dc:creator>
  <dc:description/>
  <cp:keywords/>
  <dc:language>en-US</dc:language>
  <cp:lastModifiedBy>Пользователь</cp:lastModifiedBy>
  <cp:lastPrinted>2014-01-26T08:32:00Z</cp:lastPrinted>
  <dcterms:modified xsi:type="dcterms:W3CDTF">2014-02-12T12:01:00Z</dcterms:modified>
  <cp:revision>2182</cp:revision>
  <dc:subject/>
  <dc:title/>
</cp:coreProperties>
</file>