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/>
        <w:t xml:space="preserve">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09.12.2013  № 2597-п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роведения публичных слушаний по обсуждению вопроса о предоставлении разрешения на условно разрешенный вид   использования земельного участка   с  кадастровым номером  56:42:0212022:40, с местоположением: Оренбургская область, г. Новотроицк, ул. Уметбаева, д. 2 «в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- «предприятие общественного питания»</w:t>
      </w:r>
    </w:p>
    <w:p>
      <w:pPr>
        <w:pStyle w:val="1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left="0" w:right="0" w:firstLine="540"/>
        <w:rPr/>
      </w:pPr>
      <w:r>
        <w:rPr>
          <w:sz w:val="26"/>
          <w:szCs w:val="26"/>
        </w:rPr>
        <w:t>1. Публичные слушания по вопросу   предоставления разрешения на условно разрешенный вид   использования земельного участка   с</w:t>
      </w: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кадастровым номером  56:42:0212022:40, с местоположением: Оренбургская область, г. Новотроицк, ул. Уметбаева, д. 2 «в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- «предприятие общественного питания»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проводятся в кабинете № 30 здания администрации   муниципального   образования  город Новотроицк   12.12.2013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едседательствующим на публичных слушаниях является председатель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Немашкалов В.А.  либо, в его отсутствие,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убличные слушания открываются вступительным словом председа-тельствующего      на     публичных  слушаниях,    который       информирует присутствующих о существе обсуждаемых вопросов, порядке проведения слушаний.</w:t>
      </w:r>
    </w:p>
    <w:p>
      <w:pPr>
        <w:pStyle w:val="1"/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 С  докладом по обсуждению вопроса о   предоставлении разрешения на ус-ловно разрешенный вид   использования земельного участка   с</w:t>
      </w: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кадастровым номером  56:42:0212022:40, с местоположением: Оренбургская область, г. Но-вотроицк, ул. Уметбаева, д. 2 «в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- «предприятие общественного питания»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 xml:space="preserve"> выступает начальник управления архитектуры и капитального строительства администрации   муниципального  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После выступления  докладчика следуют вопросы участников  публичных слушаний по существу, которые могут быть заданы как в устной, так и в письменной формах. Затем  слово  для  выступлений    предоставляется   участ-никам публичных слушаний до 10 минут каждому в порядке очередности поступления заявок на выступления.</w:t>
      </w:r>
    </w:p>
    <w:p>
      <w:pPr>
        <w:pStyle w:val="1"/>
        <w:tabs>
          <w:tab w:val="clear" w:pos="708"/>
          <w:tab w:val="left" w:pos="540" w:leader="none"/>
          <w:tab w:val="left" w:pos="108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Замечания и предложения по обсуждаемому вопросу    могут быть поданы 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8. Желающие выступить на публичных слушаниях записываются при регистрации, список желающих выступить передается председательствующему как </w:t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Председательствующий обязан потребовать соблюдение порядка при нарушениях в проведении публичных слушаний. 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3. Все замечания и предложения участников публичных слушаний заносятся   в    протокол  публичных слушаний, который ведется специалистом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 Протокол публичных слушаний подлежит обязательному опуб-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архитектуры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и капитального строительства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образования город Новотроицк </w:t>
        <w:tab/>
        <w:tab/>
        <w:tab/>
        <w:tab/>
        <w:tab/>
        <w:tab/>
        <w:t xml:space="preserve">    О.Б. Рудометов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24:00Z</dcterms:created>
  <dc:creator>comp1</dc:creator>
  <dc:description/>
  <cp:keywords/>
  <dc:language>en-US</dc:language>
  <cp:lastModifiedBy>Пресс-центр</cp:lastModifiedBy>
  <cp:lastPrinted>2013-12-04T12:18:00Z</cp:lastPrinted>
  <dcterms:modified xsi:type="dcterms:W3CDTF">2013-12-09T05:25:00Z</dcterms:modified>
  <cp:revision>5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