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02.2013 № 25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физической культур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а и туризма  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троицк в 2012 – 2014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 из бюджет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11"/>
        <w:gridCol w:w="869"/>
        <w:gridCol w:w="1080"/>
        <w:gridCol w:w="1094"/>
        <w:gridCol w:w="1066"/>
        <w:gridCol w:w="1080"/>
        <w:gridCol w:w="1080"/>
        <w:gridCol w:w="1508"/>
        <w:gridCol w:w="196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финансирования, тыс.руб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ценах соответсвующих года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ормативно-правовое и организационное обеспе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муниципальные нормативные правовые акты, необходимые  для эффективной реализации федерального, областного и законодательства в целях развития физической культуры и спорта в ДЮСШ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город Новотроицк, КФКС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-правовой базы для поступательного развития физической культуры и спорта в ДЮС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одготовка аналитического материала о состоянии и развитии физкультуры и спорта 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 исполнением системных мероприятий по развитию физкультуры и 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лендарного плана физкультурно –оздоровительных и спортивно-массовых меропри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ового проведения физкультурно оздоровительных и спортивно-массов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и реализация соглашений (договоров) о совместной деятельности в области физкультуры и спорта с заинтересованными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с общественными организациям</w:t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 Кадровое  обеспе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еминарах, совещаниях руководящих работнико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ЮС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кад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– практикумов по подготовке спортивных судей и обмену опытом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ФКСТ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МАОУ ДОД ДЮСШ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повышение квалификации спортивных суд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Прохождение  курсов повышения квалификации  руководящих работников КФКСиТ, ДЮСШ, тренеров-преподавате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МАОУ ДОД ДЮСШ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обмен передовым опытом, содействие продвижению на рынок услуг передовых технологий препода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11"/>
        <w:gridCol w:w="869"/>
        <w:gridCol w:w="1080"/>
        <w:gridCol w:w="1094"/>
        <w:gridCol w:w="166"/>
        <w:gridCol w:w="900"/>
        <w:gridCol w:w="180"/>
        <w:gridCol w:w="900"/>
        <w:gridCol w:w="1080"/>
        <w:gridCol w:w="1440"/>
        <w:gridCol w:w="68"/>
        <w:gridCol w:w="1912"/>
        <w:gridCol w:w="56"/>
      </w:tblGrid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Информационное обеспечение, агитация и пропага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через  средства массовой информации  основные проблемы и достижения физической культуры и спорта , привлечение детского населения к занятиям физической культурой и спортом, пропаганда здорового образа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МАОУ ДОД ДЮСШ 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агитация к повседневным занятиям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местах массового пребывания людей информационно-пропагандистских материалов, способствующих привлечению населения в спортивные учреждения и сооружения, пропаганде занятий физической культурой и спортом, здорового образа жизн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КФКСТ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ЮСШ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льных телевизионных фильмов о знаменитых спортсменах, развитии спорта в муниципальном образовании город Новотроиц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4. Физкультурно-оздоровительная  и спортивно-массовая работа  с населением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 комплекс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Оснащение муниципальных учреждений физической культуры и спорта спортивной формой, инвентарем и оборудование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атериально-технической базы объектов спорта и учреждений, оказывающих услуги физическим и юридическим лиц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и проведение комплексных мероприятий и соревнований  по видам 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3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высококачественного процесса проведения  спортивных стартов в целях выявления  сильнейших спортсменов</w:t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 Подготовка и участие сборных команд города в областных, всероссийских и международных соревнованиях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Участие в соревнованиях областного, всероссийского и международного уровня по видам спор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ФКСТ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ЮС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Выявление сильнейших спортсмен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Строительство и реконструкция спортивных объект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едового дворц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атериальной базы муниципальных учреждений, повышение качества предоставления услуг в сфере физической культуры и спор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легкоатлетического манеж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МОБУ ДОД ДЮСШ-2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3:00Z</dcterms:created>
  <dc:creator>Пользователь</dc:creator>
  <dc:description/>
  <cp:keywords/>
  <dc:language>en-US</dc:language>
  <cp:lastModifiedBy>1</cp:lastModifiedBy>
  <cp:lastPrinted>2013-02-15T09:52:00Z</cp:lastPrinted>
  <dcterms:modified xsi:type="dcterms:W3CDTF">2013-02-26T10:44:00Z</dcterms:modified>
  <cp:revision>31</cp:revision>
  <dc:subject/>
  <dc:title/>
</cp:coreProperties>
</file>