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ab/>
        <w:tab/>
        <w:tab/>
        <w:t xml:space="preserve">     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от  13.02.2013   № 240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/>
      </w:pPr>
      <w:r>
        <w:rPr>
          <w:b/>
        </w:rPr>
        <w:t xml:space="preserve">проведения публичных слушаний по обсуждению вопроса о предостав-лении разрешения на условно разрешенный вид </w:t>
      </w:r>
      <w:r>
        <w:rPr>
          <w:b/>
          <w:bCs/>
        </w:rPr>
        <w:t xml:space="preserve">использования земельного участка - «строительство непродовольственного </w:t>
      </w:r>
      <w:r>
        <w:rPr>
          <w:b/>
        </w:rPr>
        <w:t xml:space="preserve"> магазина»</w:t>
      </w:r>
      <w:r>
        <w:rPr>
          <w:b/>
          <w:bCs/>
        </w:rPr>
        <w:t xml:space="preserve">  с кадастровым номером 56:42:02 28 004:0020, с местоположением: участок находится в 2 м по направлению на запад от ориентира «жилой дом», расположенного за пределами участка, адрес ориентира: Оренбургская область, г. Новотроицк, улица Советская, 55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ab/>
        <w:t xml:space="preserve"> </w:t>
      </w:r>
      <w:r>
        <w:rPr/>
        <w:t xml:space="preserve">1. Публичные слушания по обсуждению   вопроса о предоставлении разрешения на условно разрешенный вид </w:t>
      </w:r>
      <w:r>
        <w:rPr>
          <w:bCs/>
        </w:rPr>
        <w:t xml:space="preserve">использования земельного участка  - «строительство непродовольственного </w:t>
      </w:r>
      <w:r>
        <w:rPr/>
        <w:t xml:space="preserve"> магазина»</w:t>
      </w:r>
      <w:r>
        <w:rPr>
          <w:b/>
          <w:bCs/>
        </w:rPr>
        <w:t xml:space="preserve">  </w:t>
      </w:r>
      <w:r>
        <w:rPr>
          <w:bCs/>
        </w:rPr>
        <w:t xml:space="preserve">с кадастровым номером 56:42:02 28 004:0020, с местоположением: участок находится в 2 м по направлению на запад от ориентира «жилой дом», расположенного за пределами участка, адрес ориентира: Оренбургская область, г. Новотроицк, улица Советская, 55 </w:t>
      </w:r>
      <w:r>
        <w:rPr/>
        <w:t>проводятся в кабинете № 30 здания администрации   муниципального   образования  город Новотроицк    25.02.2012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3. Председательствующим на публичных слушаниях является пред-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. Публичные слушания открываются вступительным словом председательствующего  на  публичных  слушаниях,  который   информирует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присутствующих о существе обсуждаемого вопроса, порядке проведе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5. С  докладом по обсуждению вопроса о предоставлении разрешения на условно разрешенный вид </w:t>
      </w:r>
      <w:r>
        <w:rPr>
          <w:bCs/>
        </w:rPr>
        <w:t xml:space="preserve">использования земельного участка - «строительство непродовольственного </w:t>
      </w:r>
      <w:r>
        <w:rPr/>
        <w:t xml:space="preserve"> магазина»</w:t>
      </w:r>
      <w:r>
        <w:rPr>
          <w:b/>
          <w:bCs/>
        </w:rPr>
        <w:t xml:space="preserve">  </w:t>
      </w:r>
      <w:r>
        <w:rPr>
          <w:bCs/>
        </w:rPr>
        <w:t xml:space="preserve">с кадастровым номером 56:42:02 28 004:0020, с местоположением: участок находится в 2 м по направлению на запад от ориентира «жилой дом», расположенного за пределами участка, адрес ориентира: Оренбургская область, г. Новотроицк, улица    Советская,  55   </w:t>
      </w:r>
      <w:r>
        <w:rPr/>
        <w:t xml:space="preserve">выступает   начальник  управления   архитектуры   и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капитального  строительства администрации  муниципального образования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город Новотроицк Рудометов О.Б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</w:t>
      </w:r>
      <w:r>
        <w:rPr/>
        <w:tab/>
        <w:t>6. После выступления 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слово для выступлений предоставляется участ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7. Замечания и предложения по вопросу о предоставлении разрешения на условно разрешенный вид </w:t>
      </w:r>
      <w:r>
        <w:rPr>
          <w:bCs/>
        </w:rPr>
        <w:t xml:space="preserve">использования земельного участка  - «строительство непродовольственного </w:t>
      </w:r>
      <w:r>
        <w:rPr/>
        <w:t xml:space="preserve"> магазина»</w:t>
      </w:r>
      <w:r>
        <w:rPr>
          <w:b/>
          <w:bCs/>
        </w:rPr>
        <w:t xml:space="preserve">  </w:t>
      </w:r>
      <w:r>
        <w:rPr>
          <w:bCs/>
        </w:rPr>
        <w:t xml:space="preserve">с кадастровым номером 56:42:02 28 004:0020, с местоположением: участок находится в 2 м по направлению на запад от ориентира «жилой дом», расположенного за пределами участка, адрес ориентира: Оренбургская область, г. Новотроицк, улица Советская, 55 </w:t>
      </w:r>
      <w:r>
        <w:rPr/>
        <w:t>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8. Желающие выступить на публичных слушаниях записываются при регистрации, список желающих выступить передается председатель-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3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Начальник управления архитектуры и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капитального строительства администрации</w:t>
      </w:r>
    </w:p>
    <w:p>
      <w:pPr>
        <w:pStyle w:val="Normal"/>
        <w:rPr/>
      </w:pPr>
      <w:r>
        <w:rPr/>
        <w:t xml:space="preserve">муниципального образования город Новотроицк </w:t>
        <w:tab/>
        <w:tab/>
        <w:t xml:space="preserve">   О.Б.Рудометов </w:t>
      </w:r>
      <w:r>
        <w:rPr>
          <w:sz w:val="26"/>
          <w:szCs w:val="26"/>
        </w:rPr>
        <w:t xml:space="preserve">                      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37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2-12T03:38:00Z</dcterms:modified>
  <cp:revision>1</cp:revision>
  <dc:subject/>
  <dc:title/>
</cp:coreProperties>
</file>