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right"/>
        <w:rPr/>
      </w:pPr>
      <w:r>
        <w:rPr>
          <w:sz w:val="28"/>
          <w:szCs w:val="28"/>
        </w:rPr>
        <w:t>город Новотроицк</w:t>
      </w:r>
    </w:p>
    <w:p>
      <w:pPr>
        <w:pStyle w:val="Normal"/>
        <w:ind w:right="-5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11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331-п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город Новотроицк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12.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49-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межведомственной комиссии по противодейств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лоупотреблению наркотическими средствами и их незаконному обор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5327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миссии       – 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социальным вопросам;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едседатель комиссии   – 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Федеральной службы по контролю за оборотом наркотиков Российской Федерации по Оренбургской области – начальник Орского межрайонного отделения (по согласованию);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  –комиссии                               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делам молодежи администрации  муниципального образования город Новотроицк;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            – 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а организационной работы и делопроизводства администрации муниципального образования город Новотроицк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525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Начальник отдела внутренних дел по муниципальному образованию город Новотроицк (по согласованию)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360" w:hanging="360"/>
        <w:jc w:val="both"/>
        <w:rPr/>
      </w:pPr>
      <w:r>
        <w:rPr>
          <w:sz w:val="28"/>
          <w:szCs w:val="28"/>
        </w:rPr>
        <w:t>Председатель комитета по физической культуре, спорту и туризму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0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360" w:hanging="360"/>
        <w:rPr/>
      </w:pPr>
      <w:r>
        <w:rPr>
          <w:sz w:val="28"/>
          <w:szCs w:val="28"/>
        </w:rPr>
        <w:t>Председатель комитета по культуре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вязям с общественностью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работе с несовершеннолетними администрации муниципального образования город Новотроиц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лиалом государственного бюджетного учреждения здравоохранения «Оренбургский областной клинический наркологический диспансер» - «Новотроицкий наркологический диспансер»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утат городского Совета депутатов муниципального образования город Новотроицк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/>
      </w:pPr>
      <w:r>
        <w:rPr>
          <w:sz w:val="28"/>
          <w:szCs w:val="28"/>
        </w:rPr>
        <w:t>Главный специалист комитета по делам молодежи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делам молодежи 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  <w:tab/>
        <w:tab/>
        <w:tab/>
        <w:tab/>
        <w:tab/>
        <w:tab/>
        <w:tab/>
        <w:t xml:space="preserve">        Ю.И.Комар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47:00Z</dcterms:created>
  <dc:creator>Буфетов</dc:creator>
  <dc:description/>
  <cp:keywords/>
  <dc:language>en-US</dc:language>
  <cp:lastModifiedBy>Буфетов</cp:lastModifiedBy>
  <cp:lastPrinted>2013-10-23T10:02:00Z</cp:lastPrinted>
  <dcterms:modified xsi:type="dcterms:W3CDTF">2013-11-05T11:56:00Z</dcterms:modified>
  <cp:revision>6</cp:revision>
  <dc:subject/>
  <dc:title>Приложение к постановлению ад-министрации муниципального об-разования город Новотроицк</dc:title>
</cp:coreProperties>
</file>