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ConsPlusNormal"/>
        <w:widowControl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ConsPlusNormal"/>
        <w:widowControl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13  № 2257-п</w:t>
      </w:r>
    </w:p>
    <w:p>
      <w:pPr>
        <w:pStyle w:val="ConsPlusNormal"/>
        <w:widowControl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ConsPlusNormal"/>
        <w:widowControl/>
        <w:ind w:left="-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9.12.2011  № 2298-п</w:t>
      </w:r>
    </w:p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индикаторов</w:t>
      </w:r>
    </w:p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достигнутых и планируемых к достижению результатов в сфере </w:t>
      </w:r>
    </w:p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бюджетных расходов</w:t>
      </w:r>
    </w:p>
    <w:p>
      <w:pPr>
        <w:pStyle w:val="ConsPlusNormal"/>
        <w:widowControl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535"/>
        <w:gridCol w:w="1536"/>
        <w:gridCol w:w="2059"/>
      </w:tblGrid>
      <w:tr>
        <w:trPr>
          <w:trHeight w:val="12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 год (планируемое к достижению)</w:t>
            </w:r>
          </w:p>
        </w:tc>
      </w:tr>
      <w:tr>
        <w:trPr>
          <w:trHeight w:val="31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535"/>
        <w:gridCol w:w="1536"/>
        <w:gridCol w:w="2059"/>
      </w:tblGrid>
      <w:tr>
        <w:trPr/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. Обеспечение сбалансированности и устойчивости бюджет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 Отношение дефицита бюджета к доходам без учета объема безвозмездных поступлений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,0-5,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. Отношение муниципального долга (за вычетом выданных гарантий) к доходам бюджета без учета объема безвозмездных поступлений,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3,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5,0</w:t>
            </w:r>
          </w:p>
        </w:tc>
      </w:tr>
      <w:tr>
        <w:trPr>
          <w:trHeight w:val="34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. Отношение объема просроченной кредиторской задолженности к расходам бюджета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4. Доля бюджетных инвестиций в общем объеме расходов бюджета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≥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5. Процент абсолютного отклонения фактического объема доходов (без учета межбюджетных трансфертов) за отчетный год от первоначального пла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,0-10,0</w:t>
            </w:r>
          </w:p>
        </w:tc>
      </w:tr>
      <w:tr>
        <w:trPr>
          <w:trHeight w:val="75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6. Наличие утвержденной методики формализованного прогнозирования доходов бюджета по основным налогам и сбора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7. Доля условно утвержденных на плановый период расходов бюджета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,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,5-8,5</w:t>
            </w:r>
          </w:p>
        </w:tc>
      </w:tr>
      <w:tr>
        <w:trPr/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. Внедрение программно-целевых принципов организации деятельности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 Удельный вес расходов бюджета, формируемых в рамках программ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,0-20,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 Доля расходов на осуществление бюджетных инвестиций в рамках программ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0-50,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3. Наличие нормативного правового акта, определяющего оплату труда руководителей местной администрации с учетом результатов их профессиональной деятельн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. Развитие новых форм оказания и финансового обеспечения муниципальны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слуг(реструктуризация бюджетного сектора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 Доля казенных учреждений, для которых установлены задания, в общем числе казенных учреждений (без учета органов местного самоуправления)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. Доля автономных и бюджетных учреждений, оказывающих услуги, в общем числе муниципальных учреждений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7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6,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≥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</w:tr>
      <w:tr>
        <w:trPr>
          <w:trHeight w:val="18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3. Доля учреждений, для которых объем бюджетных ассигнований на оказание услуг (выполнение работ) определен с учетом качества оказ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луг (выполнения работ)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4. Прирост объема доходов автономных и бюджетных учреждений от приносящей доход деятельности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,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,0-7,0</w:t>
            </w:r>
          </w:p>
        </w:tc>
      </w:tr>
      <w:tr>
        <w:trPr/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. Повышение эффективности распределения бюджетных средств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. Наличие утвержденного бюджета на очередной финансовый год и плановый пери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>
          <w:trHeight w:val="6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2. Наличие утвержденного порядка и методики планирования бюджетных ассигнова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3. Наличие установленного порядка определения предельных объемов бюджетных ассигнований, доводимых до главных распорядителей бюджетных средств в процессе составления проекта бюдж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4. Доля программ, по которым утвержденный объем финансирования изменился в течение отчетного года более чем на 15 процентов от первоначального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,0-15,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5. Процент абсолютного отклонения утвержденного объема расходов бюджета на первый год планового периода от объема расходов соответствующего года при его утверждении на очередной финансовый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,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,0-10,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6. Наличие нормативно установленной обязательности проведения публичных обсуждений проектов програм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7. Доля муниципальных программ, принятых в отчетном году, проекты которых прошли публичные обсуждения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8. Наличие нормативного закрепления механизма распределения бюджета принимаемых обязательств между принимаемыми и действующими программам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9. Публикация в средствах массовой информации и сети «Интернет» результатов распределения бюджета принимаемых обязательств между принимаемыми и действующими  программ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0. Нормативное закрепление обязательности представления перечня муниципальных программ в составе материалов, представляемых с проектом бюдж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. Оптимизация функций муниципального управления, повыш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эффективности их обеспечения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. Доля услуг по осуществлению юридически значимых действий, предоставляемых в электронной форме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-10,0</w:t>
            </w:r>
          </w:p>
        </w:tc>
      </w:tr>
      <w:tr>
        <w:trPr>
          <w:trHeight w:val="9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. Публикация данных мониторинга качества финансового управления главных распорядителей бюджетных средст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3. Доля функций исполнительных органов, в отношении которых утверждены административные регламенты их исполнения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2,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5,0-80,0</w:t>
            </w:r>
          </w:p>
        </w:tc>
      </w:tr>
      <w:tr>
        <w:trPr/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.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1. Наличие специализированного сайта (страницы) в сети «Интернет», на котором размещается информация о муниципальных финанса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2. Наличие Интернет-портала оказания услуг по осуществлению юридически значимых действий в электронной форм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3. Наличие сайта в сети «Интернет», имеющего функцию обратной связи с потребителями усл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4. Доля учреждений, информация о результатах деятельности которых за отчетный год размещена в сети «Интернет»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7,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8,0-100,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5. Доля ОМСУ, информация о результатах деятельности которых размещена в сети «Интернет»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7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</w:tr>
      <w:tr>
        <w:trPr/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. Внедрение мероприятий по повышению энергетической эффективности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потребления энергоресурсов не менее чем на 5 процентов по отношению к уровню предыдуще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. Реализация мероприятий по сокращению бюджетных расходов на исполн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тдельных расходных обязательств</w:t>
            </w:r>
          </w:p>
        </w:tc>
      </w:tr>
      <w:tr>
        <w:trPr>
          <w:trHeight w:val="3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сокращения плановых бюджетных расходов не менее чем на 5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финансового управления администрации</w:t>
        <w:tab/>
        <w:tab/>
        <w:tab/>
        <w:tab/>
        <w:tab/>
        <w:tab/>
        <w:tab/>
        <w:tab/>
        <w:tab/>
        <w:t xml:space="preserve">               Л.В.Тан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 город Новотроиц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7:00Z</dcterms:created>
  <dc:creator>1</dc:creator>
  <dc:description/>
  <cp:keywords/>
  <dc:language>en-US</dc:language>
  <cp:lastModifiedBy>Пресс-центр</cp:lastModifiedBy>
  <cp:lastPrinted>2013-10-07T12:20:00Z</cp:lastPrinted>
  <dcterms:modified xsi:type="dcterms:W3CDTF">2013-10-30T11:40:00Z</dcterms:modified>
  <cp:revision>14</cp:revision>
  <dc:subject/>
  <dc:title>8</dc:title>
</cp:coreProperties>
</file>