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bidi w:val="0"/>
        <w:ind w:left="3540" w:right="0" w:hanging="0"/>
        <w:rPr/>
      </w:pPr>
      <w:r>
        <w:rPr>
          <w:bCs/>
          <w:sz w:val="28"/>
          <w:szCs w:val="28"/>
        </w:rPr>
        <w:tab/>
        <w:tab/>
        <w:t xml:space="preserve">к постановлению администрации   </w:t>
      </w:r>
    </w:p>
    <w:p>
      <w:pPr>
        <w:pStyle w:val="Normal"/>
        <w:bidi w:val="0"/>
        <w:ind w:left="3540" w:right="0" w:hanging="0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муниципального образования       </w:t>
      </w:r>
    </w:p>
    <w:p>
      <w:pPr>
        <w:pStyle w:val="Normal"/>
        <w:tabs>
          <w:tab w:val="clear" w:pos="708"/>
          <w:tab w:val="left" w:pos="-540" w:leader="none"/>
        </w:tabs>
        <w:bidi w:val="0"/>
        <w:ind w:left="3540" w:right="0" w:hanging="0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город Новотроицк</w:t>
        <w:tab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ab/>
        <w:tab/>
        <w:tab/>
      </w: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>11.10. 201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2111-п</w:t>
      </w:r>
      <w:r>
        <w:rPr>
          <w:bCs/>
          <w:u w:val="single"/>
        </w:rPr>
        <w:tab/>
      </w:r>
      <w:r>
        <w:rPr>
          <w:b/>
          <w:bCs/>
        </w:rPr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город Новотроицк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 xml:space="preserve">от  16.04.2013 № 761-п </w:t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ВЕДОМСТВЕННАЯ 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«РАЗВИТИЕ АРХИВНОГО ДЕЛА  НА ТЕРРИТОРИИ  МУНИЦИПАЛЬНОГО 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ГОРОД  НОВОТРОИЦК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НА 2013 -2015 ГОДЫ</w:t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г.НОВОТРОИЦК</w:t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32"/>
          <w:szCs w:val="32"/>
        </w:rPr>
        <w:t>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32"/>
          <w:szCs w:val="32"/>
        </w:rPr>
        <w:t>ведомственной  программы</w:t>
      </w:r>
    </w:p>
    <w:p>
      <w:pPr>
        <w:pStyle w:val="Normal"/>
        <w:bidi w:val="0"/>
        <w:ind w:left="0" w:right="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е субъекта  бюджетного планирования (главного распорядителя  бюджетных средст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е в</w:t>
            </w:r>
            <w:r>
              <w:rPr>
                <w:sz w:val="28"/>
                <w:szCs w:val="28"/>
              </w:rPr>
              <w:t xml:space="preserve">едомственной  </w:t>
            </w:r>
            <w:r>
              <w:rPr>
                <w:bCs/>
                <w:sz w:val="28"/>
                <w:szCs w:val="28"/>
              </w:rPr>
              <w:t xml:space="preserve">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азвитие архивного дела на территории муниципального образования город Новотроицк на  2013–2015 годы (далее – Программ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Должностное лицо утвердившее программу (дата утверждения), или наименование и номер соответствующего нормативного правового акт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муниципального   образования  город Новотроиц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 16.04.2013 № 761-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/>
                <w:iCs/>
                <w:sz w:val="28"/>
                <w:szCs w:val="28"/>
              </w:rPr>
              <w:tab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Цель Программы - обеспечение хранения, комплектования, учета и использования документов архивных фондов Российской Федерации и других архивных документов, относящихся к собственности муниципального образования город Новотроицк, в интересах граждан, общества и государст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ля достижения поставленной цели Программа предусматривает решение следующих задач: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регулирование архивного дела на территории 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создание нормативных условий хранения документов Архивного фонда Российской Федерации  и других архивных документов, относящихся к собственности муниципального образования город Новотроицк  и развитие их информационного потенциал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овлетворение потребностей в услугах МКУ «Архив» и реализация прав пользователей на получение и использование информации, содержащейся в документах Архивного фонда Российской Федерации и других архивных документов, относящихся к собственност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крепление кадрового и материально-технического потенциала МКУ «Архив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Целевые показатели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 количество встреч, семинаров, конференций по архивному дел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проведенных мониторингов по соблюдению обеспечения сохранности документов учреждениями, организациями, структурными подразделениями администрации - источниками комплектования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ельный вес документов Архивного фонда Российской Федерации и других архивных фондов, требующих улучшения физического состояния в общем количестве документов, хранящихся в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ельный вес фондов/единиц хранения, информация о которых включена в информационно-поисковые системы, в общем количестве фондов/единиц хранения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ельный вес документов, включенных в состав Архивного фонда Российской Федерации  и принятых на муниципальное хранение в МКУ «Архив» в установленные сро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 удельный вес исполненных запросов пользователей и выданных пользователям документов в установленные сроки в общем количестве поступивших запрос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проведенных информационных  мероприятий для граждан и организаций в установленные сро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 работников МКУ «Архив», повысивших профессиональную  квалификац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рограммы структурированы  в соответствии с задачам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2013 -2015 го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Объем и источники финансирования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В целом на реализацию программы за счет средств бюджета муниципального образования город Новотроицк  потребуется                                    в 2013 году – 242600,25</w:t>
            </w:r>
            <w:r>
              <w:rPr>
                <w:bCs/>
                <w:color w:val="000000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у – 218050,00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у – 227300,00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повышение уровня организации архивного дела на территории муниципального образования город Новотроиц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величение доли документов, находящихся в оптимальных  условиях физической сохран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лучшение физического состояния  не менее 195 единиц хранения архивных докумен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включение всех фондов документов, хранящихся в МКУ «Архив», в систему автоматизированного государственного учета документов (100%).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пополнение информационного ресурса Архивного фонда Российской Федерации новыми документами, имеющими историческое, социальное, экономическое и культурное значе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казание  организационно-методической помощ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м  - источникам комплектования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удовлетворение потребностей пользователей в своевременном и качественном оказании информационных услуг по документам, хранящимся в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- обеспечение доступности МКУ «Архив» и удовлетворение потребности в информационных ресурсах, хранящихся в МКУ «Архив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- укрепление кадрового потенциала, повышения уровня профессиональной квалификации работников МКУ «Архив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 xml:space="preserve">- укрепление материально-технической базы МКУ «Архив» </w:t>
            </w:r>
            <w:r>
              <w:rPr>
                <w:b/>
                <w:i/>
                <w:i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i/>
          <w:iCs/>
        </w:rPr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1. Характеристика проблемы (задачи)</w:t>
      </w:r>
    </w:p>
    <w:p>
      <w:pPr>
        <w:pStyle w:val="Normal"/>
        <w:bidi w:val="0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Ведомственная  программа «Развитие архивного дела на территории муниципального образования город Новотроицк» (далее по тексту – Программа)  представляет собой комплекс мероприятий, направленных на решение государственной политики в сфере архивного дела на территории муниципального образования город Новотроицк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Специфика архивной отрасли состоит в многопрофильности применения ее информационных ресурсов, призванных удовлетворять социальные, правовые, культурные и иные потребности граждан, органов власти и организац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Развитие архивного дела следует рассматривать прежде всего. как средство пополнения информационного ресурса  муниципального образования город Новотроицк - части историко-культурного наследия реги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Основной объект Программы – Архивный фонд муниципального образования город Новотроицк, являющийся неотъемлемой частью архивного фонда Российской Федерации, что определяет особую значимость данного информационного ресурса, необходимость сохранения и  развития потенциальных возможностей его применения в интересах общест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Неразрывно с основным объектом Программы связан информационный массив – документы по личному составу ликвидированных организаций, не относящийся  к составу Архивного фонда муниципального образования город Новотроицк, но призванный документально обеспечить социальную защищенность граждан, как в России, так за ее предела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Сфера действия Программы – оказание информационных услуг на основе всего многообразия архивных документ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В Программе используются следующие термины и понят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bCs/>
          <w:sz w:val="28"/>
          <w:szCs w:val="28"/>
        </w:rPr>
        <w:t>Субъект бюджетного планирования</w:t>
      </w:r>
      <w:r>
        <w:rPr>
          <w:bCs/>
          <w:sz w:val="28"/>
          <w:szCs w:val="28"/>
        </w:rPr>
        <w:t xml:space="preserve"> – главный распорядитель средств местного бюджета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sz w:val="28"/>
          <w:szCs w:val="28"/>
        </w:rPr>
        <w:t>архивный документ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архивный фонд</w:t>
      </w:r>
      <w:r>
        <w:rPr>
          <w:sz w:val="28"/>
          <w:szCs w:val="28"/>
        </w:rPr>
        <w:t xml:space="preserve"> – совокупность архивных документов, исторически или логически связанных между собо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архивный фонд муниципального образования город Новотроицк</w:t>
      </w:r>
      <w:r>
        <w:rPr>
          <w:sz w:val="28"/>
          <w:szCs w:val="28"/>
        </w:rPr>
        <w:t xml:space="preserve"> –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муниципального образования город Новотроицк, относящихся к ее информационным ресурсам и подлежащих постоянному хранению;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документы по личному составу</w:t>
      </w:r>
      <w:r>
        <w:rPr>
          <w:sz w:val="28"/>
          <w:szCs w:val="28"/>
        </w:rPr>
        <w:t xml:space="preserve"> – архивные документы, отражающие трудовые отношения работника с работодателем;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>пользователь архивными документами</w:t>
      </w:r>
      <w:r>
        <w:rPr>
          <w:sz w:val="28"/>
          <w:szCs w:val="28"/>
        </w:rPr>
        <w:t xml:space="preserve"> – государственный орган, орган местного самоуправления либо юридическое или физическое лицо, обращающиеся на законных основаниях к архивным документам для получения и использования необходимой информации;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b/>
          <w:bCs/>
          <w:spacing w:val="-6"/>
          <w:sz w:val="28"/>
          <w:szCs w:val="28"/>
        </w:rPr>
        <w:t>ретроспективная информация</w:t>
      </w:r>
      <w:r>
        <w:rPr>
          <w:bCs/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>информация, содержащаяся в информационных массивах, накопленных за два года и более;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я МКУ «Архив» в сфере архивного дела, а также в разработке ведомственной целевой программы, реализуются в соответствии с нормативными правовыми актами: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Федеральным 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Федеральным законом Российской Федерации от 22.10.2004 № 125-ФЗ «Об архивном деле в Российской Федерации»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Законом Оренбургской области от 29.08.2005 № 2551/460-Ш-ОЗ «Об архивном деле в Оренбургской области»;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 муниципального образования город Новотроиц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5.09.2012 № 1968-п </w:t>
      </w:r>
      <w:r>
        <w:rPr>
          <w:rFonts w:ascii="Times New Roman" w:hAnsi="Times New Roman"/>
          <w:b w:val="false"/>
          <w:sz w:val="28"/>
          <w:szCs w:val="28"/>
        </w:rPr>
        <w:t>«Об утверждении положения о порядке разработки, утверждения и реализации ведомственных целевых программ в муниципальном  образовании город Новотроицк».</w:t>
      </w:r>
    </w:p>
    <w:p>
      <w:pPr>
        <w:pStyle w:val="Normal"/>
        <w:bidi w:val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Ведомственная  программа разработана в целях комплексного решения проблем сохранения, пополнения и всестороннего использования документов Архивного фонда Российской Федерации, относящихся к собственности муниципального образования город Новотроицк, обеспечения учреждений и граждан архивной информацией, расширения доступа граждан к архивным документам, укрепления кадрового потенциала и материально-технической базы МКУ «Архив».</w:t>
      </w:r>
    </w:p>
    <w:p>
      <w:pPr>
        <w:pStyle w:val="Normal"/>
        <w:bidi w:val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В МКУ «Архив» хранится на различных носителях информации более 69 тыс. дел, в том числе более 54 тыс. дел по личному составу ликвидированных организаций, учреждения и предприятий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Документы в количестве более 12 тыс. дел, хранящиеся в МКУ «Архив», являются неотъемлемой частью Архивного фонда Российской Федерации, всесторонне отражают историю становления и развития муниципального образования город Новотроицк, его культурно-исторические тради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Cs/>
          <w:sz w:val="28"/>
          <w:szCs w:val="28"/>
        </w:rPr>
        <w:t>Осуществляемые МКУ «Архив» мероприятия способствуют сохранению архивных документов, поддержанию нормативного режима хранения архивных документов, увеличению объема и видового состава Архивного фонда Российской Федерации, а также  удовлетворению потребностей граждан и заинтересованных учреждений, организаций в ретроспективной информа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 </w:t>
      </w:r>
      <w:r>
        <w:rPr>
          <w:color w:val="052635"/>
          <w:sz w:val="28"/>
          <w:szCs w:val="28"/>
          <w:lang w:eastAsia="ru-RU"/>
        </w:rPr>
        <w:t xml:space="preserve">В последние годы наблюдаются устойчивые темпы роста количества обращений к архивной информации, ежегодно растет количество дел выдаваемых из хранилищ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Активное использование документов ведет к ухудшению их физического состояния, поэтому программа предусматривает проведение мероприятий, направленных на приведение условий хранения документов к нормативным – оснащению МКУ «Архив» первичными средствами хранения и приборами контроля за температурно-влажностным режимом, а также поддержанию их в удовлетворительном физическом состоянии – переплету, подшивке документов, реставрации,  картонированию  архивных документов. 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В рамках мероприятий программы планируется уменьшать долю документов</w:t>
      </w:r>
      <w:r>
        <w:rPr>
          <w:rFonts w:cs="Arial" w:ascii="Arial" w:hAnsi="Arial"/>
          <w:color w:val="052635"/>
          <w:sz w:val="28"/>
          <w:szCs w:val="28"/>
          <w:lang w:eastAsia="ru-RU"/>
        </w:rPr>
        <w:t xml:space="preserve"> </w:t>
      </w:r>
      <w:r>
        <w:rPr>
          <w:color w:val="052635"/>
          <w:sz w:val="28"/>
          <w:szCs w:val="28"/>
          <w:lang w:eastAsia="ru-RU"/>
        </w:rPr>
        <w:t>в плохом физическом состоянии ежегодно  с 7 % в 2012 году до 6,71%  в 2015 году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Задаче создания  нормативных условий хранения документов Архивного фонда Российской Федерации способствует также их государственный учет. 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В программе намечены мероприятия по автоматизированному государственному учету документов муниципального архива, в программном комплексе «Архивный фонд» (далее – ПК «Архивный фонд»). 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>К концу 2015 года  доля фондов/единиц хранения, сведения о которых будет внесена в учетные базы и информационно-поисковые системы существенно увеличится. А именно с 0, 9% в 2013 году до 7,9%  в 2015 году.</w:t>
      </w:r>
    </w:p>
    <w:p>
      <w:pPr>
        <w:pStyle w:val="Normal"/>
        <w:shd w:fill="FFFFFF"/>
        <w:bidi w:val="0"/>
        <w:ind w:left="0" w:right="0" w:firstLine="708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Одной из основных функций МКУ «Архив» является осуществление работ по комплектованию архива документами Архивного фонда Российской Федерации. Ежегодного МКУ «Архив» осуществляет прием документов от  структурных подразделений администрации и учреждений – источников комплектования  в соответствии со ст.22 Федерального закона от 22.10.2004 № 125-ФЗ «Об архивном деле в Российской Федерации»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В целях обеспечения единых принципов комплектования документами, в программе предусмотрены мероприятия по приему документов на муниципального хранение от юридических и физических лиц, оказанию организационно-методической помощи структурным  подразделениям администрации, организациям и предприятиям – источникам комплектования МКУ «Архив». 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Другой из основных функций МКУ «Архив» является осуществление работ по его комплектованию  документами по личному составу от ликвидированных организаций, учреждений и предприятий, расположенных на территории муниципального образования город Новотроицк. </w:t>
      </w:r>
    </w:p>
    <w:p>
      <w:pPr>
        <w:pStyle w:val="Normal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Реализация данных программных мероприятий позволит осуществить комплексный подход к вопросам отбора, упорядочения и обеспечения сохранности документов, являющихся составной частью государственных информационных ресурсов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Одной из основных задач МКУ «Архив» является удовлетворение потребностей в его услугах  и реализация прав пользователей на получение и использование информации, содержащейся в документах МКУ «Архив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 </w:t>
      </w:r>
      <w:r>
        <w:rPr>
          <w:color w:val="052635"/>
          <w:sz w:val="28"/>
          <w:szCs w:val="28"/>
          <w:lang w:eastAsia="ru-RU"/>
        </w:rPr>
        <w:t>Обеспечение прав граждан и организаций на информацию осуществляется по двум основным направлениям – исполнение обращений (запросов) и организация доступа к архивным документам как непосредственно – в читальном зале МКУ «Архив», так и опосредованно – через подготовку информаций и выставок, публикацию статей в средствах массовой информации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Для обеспечения доступности и оперативности предоставления муниципальных услуг пользователям архивной информации планируется продолжить работу по систематическому пополнению официального сайта администрации муниципального образования и </w:t>
      </w:r>
      <w:r>
        <w:rPr>
          <w:color w:val="052635"/>
          <w:sz w:val="28"/>
          <w:szCs w:val="28"/>
          <w:lang w:val="en-US" w:eastAsia="ru-RU"/>
        </w:rPr>
        <w:t>web</w:t>
      </w:r>
      <w:r>
        <w:rPr>
          <w:color w:val="052635"/>
          <w:sz w:val="28"/>
          <w:szCs w:val="28"/>
          <w:lang w:eastAsia="ru-RU"/>
        </w:rPr>
        <w:t>-страницы МКУ «Архив» на сайте администрации муниципального образования город Новотроицк.</w:t>
      </w:r>
    </w:p>
    <w:p>
      <w:pPr>
        <w:pStyle w:val="Normal"/>
        <w:shd w:fill="FFFFFF"/>
        <w:bidi w:val="0"/>
        <w:ind w:left="0" w:right="0" w:firstLine="708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 xml:space="preserve">Выполнение возложенных на МКУ «Архив» задач невозможно без развития и повышения профессионального уровня кадрового потенциала, материально-технического обеспечения, в том числе технической модернизации компьютерного парка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Мероприятия по этим направлениям также предусмотрены Программой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52635"/>
          <w:sz w:val="28"/>
          <w:szCs w:val="28"/>
          <w:lang w:eastAsia="ru-RU"/>
        </w:rPr>
        <w:t>Выполнение программных мероприятий в целом приведет к увеличению доли документов МКУ «Архив», в нормативных условиях физической сохранности, обеспечению в полном объеме потребностей в информации населения, органов власти и организаций.</w:t>
      </w:r>
    </w:p>
    <w:p>
      <w:pPr>
        <w:pStyle w:val="Normal"/>
        <w:shd w:fill="FFFFFF"/>
        <w:bidi w:val="0"/>
        <w:ind w:left="0" w:right="0"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Ведомственная программа «</w:t>
      </w:r>
      <w:r>
        <w:rPr>
          <w:color w:val="052635"/>
          <w:sz w:val="28"/>
          <w:szCs w:val="28"/>
          <w:lang w:eastAsia="ru-RU"/>
        </w:rPr>
        <w:t>Развитие архивного дела на территории муниципального образования город Новотроицк</w:t>
      </w:r>
      <w:r>
        <w:rPr>
          <w:bCs/>
          <w:color w:val="000000"/>
          <w:sz w:val="28"/>
          <w:szCs w:val="28"/>
          <w:lang w:eastAsia="ru-RU"/>
        </w:rPr>
        <w:t> на 2013 – 2015 годы» будет способствовать эффективному решению вопросов местного значения  в  соответствии  с  Федеральным  Законом от 06.10.2003 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/>
        <w:bidi w:val="0"/>
        <w:ind w:left="0" w:right="0"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 2 . Цели и задачи ведомственной  программы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bCs/>
          <w:sz w:val="28"/>
          <w:szCs w:val="28"/>
        </w:rPr>
        <w:t>Основной целью Программы</w:t>
      </w:r>
      <w:r>
        <w:rPr>
          <w:iCs/>
          <w:sz w:val="28"/>
          <w:szCs w:val="28"/>
        </w:rPr>
        <w:t xml:space="preserve"> является:</w:t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О</w:t>
      </w:r>
      <w:r>
        <w:rPr>
          <w:bCs/>
          <w:sz w:val="28"/>
          <w:szCs w:val="28"/>
        </w:rPr>
        <w:t>беспечение хранения, комплектования, учета и использования документов  Архивного фонда Российской Федерации и других архивных документов, относящихся к собственности муниципального образования город Новотроицк,  в интересах граждан, общества и государ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w:t>Для достижения цели программы предусматривается решение следующих задач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Регулирование архивного дела на территории муниципального образования город Новотроицк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Создание нормативных условий хранения документов Архивного фонда Российской Федерации и других архивных документов, относящихся к собственности муниципального образования город Новотроицк и развитие их информационного потенци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</w:t>
      </w:r>
      <w:r>
        <w:rPr>
          <w:b/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Удовлетворение потребностей в услугах МКУ «Архив» и реализация прав пользователей на получение и использование информации, содержащейся в документах, хранящихся в МКУ «Архи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4. Укрепление   кадрового  и   материально - технического     потенциала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МКУ «Архив».</w:t>
      </w:r>
    </w:p>
    <w:p>
      <w:pPr>
        <w:pStyle w:val="Normal"/>
        <w:bidi w:val="0"/>
        <w:ind w:left="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аздел  3</w:t>
      </w:r>
      <w:r>
        <w:rPr>
          <w:b/>
          <w:iCs/>
          <w:sz w:val="28"/>
          <w:szCs w:val="28"/>
        </w:rPr>
        <w:t>. Ожидаемые результаты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Cs/>
          <w:sz w:val="28"/>
          <w:szCs w:val="28"/>
        </w:rPr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повысить уровень организации архивного дела на территории муниципального образования город Новотроицк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увеличить долю документов, находящихся в нормативных условиях физической сохран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улучшить физическое состояние не менее  195  единиц хранения архивных документ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включить все фонды, хранящиеся в МКУ «Архив», в систему автоматизированного государственного учета документов (100%);</w:t>
      </w:r>
    </w:p>
    <w:p>
      <w:pPr>
        <w:pStyle w:val="Normal"/>
        <w:tabs>
          <w:tab w:val="clear" w:pos="708"/>
          <w:tab w:val="left" w:pos="106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-  пополнить информационный ресурс Архивного фонда Российской Федерации новыми документами, имеющими историческое, социальное, экономическое и культурное значение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оказать организационно-методическую помощь организациям – источникам комплектования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удовлетворить потребности пользователей в своевременном и качественном оказании информационных услуг по документам, хранящимся в 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обеспечить доступность МКУ «Архив» и удовлетворении потребности в информационных ресурсах, хранящихся в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укрепить кадровый потенциал, повысить уровень профессиональной квалификации работников МКУ «Архив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-  укрепить материально-техническую базу МКУ «Архив»;</w:t>
      </w:r>
    </w:p>
    <w:p>
      <w:pPr>
        <w:pStyle w:val="Normal"/>
        <w:bidi w:val="0"/>
        <w:ind w:left="0" w:right="0" w:hanging="0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iCs/>
          <w:sz w:val="28"/>
          <w:szCs w:val="28"/>
        </w:rPr>
        <w:t>Система целевых индикаторов и показателей в разрезе задач ведомственной программы представлена следующим образом:</w:t>
      </w:r>
    </w:p>
    <w:p>
      <w:pPr>
        <w:pStyle w:val="Normal"/>
        <w:bidi w:val="0"/>
        <w:ind w:left="0" w:right="0"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Cs/>
          <w:sz w:val="28"/>
          <w:szCs w:val="28"/>
        </w:rPr>
        <w:tab/>
      </w:r>
      <w:r>
        <w:rPr>
          <w:iCs/>
          <w:sz w:val="28"/>
          <w:szCs w:val="28"/>
        </w:rPr>
        <w:t>Для оценки эффективности мероприятий Программы предусмотрено 8 целевых индикаторов.</w:t>
      </w:r>
    </w:p>
    <w:p>
      <w:pPr>
        <w:pStyle w:val="Normal"/>
        <w:bidi w:val="0"/>
        <w:ind w:left="0" w:right="0" w:hanging="0"/>
        <w:jc w:val="both"/>
        <w:rPr/>
      </w:pPr>
      <w:r>
        <w:rPr>
          <w:iCs/>
          <w:sz w:val="28"/>
          <w:szCs w:val="28"/>
        </w:rPr>
        <w:tab/>
        <w:t>Ожидаемая динамика достижения уровня целевых индикаторов приведена в таблице:</w:t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iCs/>
          <w:sz w:val="28"/>
          <w:szCs w:val="28"/>
        </w:rPr>
        <w:t>Задача 1.</w:t>
      </w:r>
      <w:r>
        <w:rPr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Регулирование архивного дела на территории муниципаль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iCs/>
          <w:sz w:val="28"/>
          <w:szCs w:val="28"/>
        </w:rPr>
        <w:t xml:space="preserve">                                        </w:t>
      </w:r>
      <w:r>
        <w:rPr>
          <w:b/>
          <w:i/>
          <w:iCs/>
          <w:sz w:val="28"/>
          <w:szCs w:val="28"/>
        </w:rPr>
        <w:t>образования город Новотроицк</w:t>
      </w:r>
    </w:p>
    <w:p>
      <w:pPr>
        <w:pStyle w:val="Normal"/>
        <w:bidi w:val="0"/>
        <w:ind w:left="0" w:right="0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47"/>
        <w:gridCol w:w="727"/>
        <w:gridCol w:w="1252"/>
        <w:gridCol w:w="901"/>
        <w:gridCol w:w="900"/>
        <w:gridCol w:w="89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>Базисн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(отчет-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год</w:t>
            </w:r>
            <w:r>
              <w:rPr>
                <w:b/>
                <w:iCs/>
                <w:sz w:val="28"/>
                <w:szCs w:val="28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jc w:val="both"/>
              <w:rPr/>
            </w:pPr>
            <w:r>
              <w:rPr>
                <w:iCs/>
                <w:sz w:val="28"/>
                <w:szCs w:val="28"/>
              </w:rPr>
              <w:t>Плановый 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1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Количество встреч, семинаров, конференций по архивному де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 xml:space="preserve">Количество проведенных мониторингов по 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 xml:space="preserve">соблюдению обеспечения сохранности документов учреждениями, организациями и структурными </w:t>
            </w:r>
          </w:p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подразделениями администрации – источниками комплектования МКУ «Архи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8" w:leader="none"/>
              </w:tabs>
              <w:bidi w:val="0"/>
              <w:ind w:left="0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b/>
          <w:iCs/>
          <w:sz w:val="28"/>
          <w:szCs w:val="28"/>
        </w:rPr>
        <w:t>Задача 2.</w:t>
      </w:r>
      <w:r>
        <w:rPr>
          <w:iCs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</w:rPr>
        <w:t>Создание нормативных условий хранения документов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 xml:space="preserve">Архивного  фонда Российской Федерации и других архивных   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           </w:t>
      </w:r>
      <w:r>
        <w:rPr>
          <w:b/>
          <w:bCs/>
          <w:i/>
          <w:sz w:val="28"/>
          <w:szCs w:val="28"/>
        </w:rPr>
        <w:t>документов,    относящихся к собственности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  образования горо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овотроицк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 развитие их информационного потенциала</w:t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76"/>
        <w:gridCol w:w="728"/>
        <w:gridCol w:w="1197"/>
        <w:gridCol w:w="899"/>
        <w:gridCol w:w="917"/>
        <w:gridCol w:w="91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/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азис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отче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год)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648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 xml:space="preserve">Удельный вес документов Архивного фонда Российской Федерации и   других архивных документов, требующих улучшения физического состояния в общем количестве документов, хранящихся в МКУ «Архи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48" w:leader="none"/>
              </w:tabs>
              <w:bidi w:val="0"/>
              <w:ind w:left="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48" w:leader="none"/>
              </w:tabs>
              <w:bidi w:val="0"/>
              <w:ind w:left="0" w:right="-108" w:hanging="0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,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,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Удельный вес  фондов/единиц хранения, информация о которых включена в информационно-поисковые системы, в общем количестве фондов/единиц хранения МКУ «Архи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Удельный вес документов, включенных в состав Архивного фонда Российской Федерации и принятых на муниципальное хранение в МКУ «Архив  в установленные сро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Задача 3.           Удовлетворение потребностей в услугах МКУ «Архив» и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</w:t>
      </w:r>
      <w:r>
        <w:rPr>
          <w:b/>
          <w:bCs/>
          <w:i/>
          <w:sz w:val="28"/>
          <w:szCs w:val="28"/>
        </w:rPr>
        <w:t xml:space="preserve">реализация прав пользователей на получение и использование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</w:t>
      </w:r>
      <w:r>
        <w:rPr>
          <w:b/>
          <w:bCs/>
          <w:i/>
          <w:sz w:val="28"/>
          <w:szCs w:val="28"/>
        </w:rPr>
        <w:t>информации, содержащейся в документах, хранящихс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   </w:t>
      </w:r>
      <w:r>
        <w:rPr>
          <w:b/>
          <w:bCs/>
          <w:i/>
          <w:sz w:val="28"/>
          <w:szCs w:val="28"/>
        </w:rPr>
        <w:t>в МКУ «Архив»</w:t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6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72"/>
        <w:gridCol w:w="968"/>
        <w:gridCol w:w="1208"/>
        <w:gridCol w:w="952"/>
        <w:gridCol w:w="917"/>
        <w:gridCol w:w="91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61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азисны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61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отче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ный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го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Удельный вес исполненных запросов пользователей и выданных пользователям документов в установленные сроки в общем количестве поступивших запро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%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.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Количество проведенных информационных мероприятий для граждан и организаций в установленные сро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sz w:val="28"/>
          <w:szCs w:val="28"/>
        </w:rPr>
        <w:t xml:space="preserve">Задача 4.           Укрепление кадрового и материально-технического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sz w:val="28"/>
          <w:szCs w:val="28"/>
        </w:rPr>
        <w:t xml:space="preserve">                                            </w:t>
      </w:r>
      <w:r>
        <w:rPr>
          <w:b/>
          <w:bCs/>
          <w:i/>
          <w:sz w:val="28"/>
          <w:szCs w:val="28"/>
        </w:rPr>
        <w:t>потенциала  МКУ «Архив</w:t>
      </w:r>
      <w:r>
        <w:rPr>
          <w:bCs/>
          <w:i/>
          <w:sz w:val="28"/>
          <w:szCs w:val="28"/>
        </w:rPr>
        <w:t>»</w:t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92"/>
        <w:gridCol w:w="948"/>
        <w:gridCol w:w="1259"/>
        <w:gridCol w:w="900"/>
        <w:gridCol w:w="917"/>
        <w:gridCol w:w="8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азис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отче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год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Плановый пери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(год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>2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01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bCs/>
                <w:sz w:val="28"/>
                <w:szCs w:val="28"/>
              </w:rPr>
              <w:t>Количество работников МКУ «Архив», повысивших профессиональную квалификаци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124" w:right="0" w:hanging="0"/>
        <w:rPr/>
      </w:pPr>
      <w:r>
        <w:rPr>
          <w:b/>
          <w:sz w:val="28"/>
          <w:szCs w:val="28"/>
        </w:rPr>
        <w:t>Раздел  4. Перечень программных мероприятий</w:t>
      </w:r>
    </w:p>
    <w:p>
      <w:pPr>
        <w:pStyle w:val="Normal"/>
        <w:bidi w:val="0"/>
        <w:ind w:left="2124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ля выполнения поставленных целей и задач Программы предусматривается реализация следующих мероприятий по групп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720" w:leader="none"/>
        </w:tabs>
        <w:bidi w:val="0"/>
        <w:ind w:left="0" w:right="0" w:firstLine="720"/>
        <w:rPr/>
      </w:pPr>
      <w:r>
        <w:rPr>
          <w:bCs/>
          <w:sz w:val="28"/>
          <w:szCs w:val="28"/>
        </w:rPr>
        <w:t>Регулирование архивного дела на территории муниципального образования город Новотроицк.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Создание нормативных условий хранения документов Архивного   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rPr/>
      </w:pPr>
      <w:r>
        <w:rPr>
          <w:bCs/>
          <w:sz w:val="28"/>
          <w:szCs w:val="28"/>
        </w:rPr>
        <w:t>фонда Российской Федерации и других архивных документов,  относящихся к собственности муниципального образования город   Новотроицк и развитие их информационного потенци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Удовлетворение потребностей в услугах МКУ «Архив» и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реализация прав пользователей на получение и использование    информации, содержащейся в документах, хранящихся   в МКУ «Архив».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ab/>
        <w:t>4. Укрепление кадрового и материально-технического   потенциала  МКУ «Архив».</w:t>
      </w:r>
    </w:p>
    <w:p>
      <w:pPr>
        <w:pStyle w:val="Normal"/>
        <w:bidi w:val="0"/>
        <w:ind w:left="0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еречень программных мероприятий, информация о необходимых ресурсах с указанием статей расходования средств, а также информация о сроках реализации каждого мероприятия приведены в приложении № 1 к ведомственной целевой программе «Развитие архивного дела на территории муниципального образования город Новотроицк на 2013-2015 годы»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416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.  Сроки и этапы  реализации  </w:t>
      </w:r>
    </w:p>
    <w:p>
      <w:pPr>
        <w:pStyle w:val="Normal"/>
        <w:bidi w:val="0"/>
        <w:ind w:left="1416" w:right="0" w:hanging="0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ведомственной   программы</w:t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ab/>
        <w:t>5.1. Этапы реализации ведомственной  программы</w:t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(год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анируемое исполнение установленных годовых значений целевых показа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rPr/>
      </w:pPr>
      <w:r>
        <w:rPr>
          <w:sz w:val="28"/>
          <w:szCs w:val="28"/>
        </w:rPr>
        <w:t>5.2. Сроки реализации ведомственной  программы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099"/>
        <w:gridCol w:w="3057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мероприятий ведомственной  програм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оки реализации мероприятий ведомственной  программы (год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Задача 1. Регулирование архивного дела на территории муниципального образования город Новотрои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Мероприятия, направл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повышение профессиональной квалификации представителей учреждений, организаций и структурных подразделений администрации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источников комплектования в сфере архивного дела (встречи, семинары, конференции в сфере архивного дел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ероприятия, направл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готовку и предоставление оперативной информации на совещаниях и иных мероприятиях по вопросам соблюдения учреждениями, организациями и структурными  подразделениями администрации –источниками комплектования МКУ «Архив» сохранности  документов, выявленных  при проведении мониторин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Задача 2</w:t>
            </w:r>
            <w:r>
              <w:rPr>
                <w:bCs/>
                <w:i/>
                <w:sz w:val="28"/>
                <w:szCs w:val="28"/>
              </w:rPr>
              <w:t xml:space="preserve">. </w:t>
            </w:r>
            <w:r>
              <w:rPr>
                <w:b/>
                <w:bCs/>
                <w:i/>
                <w:sz w:val="28"/>
                <w:szCs w:val="28"/>
              </w:rPr>
              <w:t xml:space="preserve">Создание нормативных условий хранения документов Архив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фонда Российской Федерации и других архивных документов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sz w:val="28"/>
                <w:szCs w:val="28"/>
              </w:rPr>
              <w:t>относящихся к собственности муниципального образования гор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i/>
                <w:sz w:val="28"/>
                <w:szCs w:val="28"/>
              </w:rPr>
              <w:t>Новотроицк и развитие их информационного потенц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ероприятия, направл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-153" w:hanging="0"/>
              <w:rPr/>
            </w:pPr>
            <w:r>
              <w:rPr>
                <w:sz w:val="28"/>
                <w:szCs w:val="28"/>
              </w:rPr>
              <w:t>улучшение физического состояния документов, хранящихся в МКУ «Архи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включение фондов/единиц хранения в информационно-поисковые систем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включение в состав Архивного фонда Российской Федерации документов, принятых на муниципальное хранение в МКУ «Архив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Задача 3.         Удовлетворение потребностей в услугах МКУ «Архив» 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реализация прав пользователей на получение и использ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sz w:val="28"/>
                <w:szCs w:val="28"/>
              </w:rPr>
              <w:t>информации, содержащейся в документах, храня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МКУ «Архив»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3.1.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рассмотрение обращений граждан и исполнение запросов пользователей,  и выдача пользователям документ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проведение информационных мероприятий для граждан и организац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Задача 4. Укрепление кадрового и материально-технического потенц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МКУ «Архив</w:t>
            </w:r>
            <w:r>
              <w:rPr>
                <w:bCs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роприятия, направленные на повышение профессиональной квалификации работников МКУ «Архив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 6. Описание последствий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едомственная программа «Развитие архивного дела на территории муниципального образования город Новотроицк» будет способствовать увеличению доли документов МКУ «Архив», находящихся  в нормативных условиях физической сохранности, обеспечению в полном объеме потребностей в информации населения, органов власти и организаций, достижение оперативной выдачи архивных документов пользователям. 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Социальная эффективность выражается в расширении доступа граждан к архивной информации, введении в оборот новых источников в целях их использования в культурно-просветительских целях, патриотическом воспитании граждан и подрастающего поколения.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здел 7. Оценка эффективности расходования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бюджетных средств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Эффективность реализации Программы заключается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исключении угрозы утраты документов Архивного фонда Российской Федерации – объекта культурного достояния жителей муниципального образования город Новотроицк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сокращении ущерба в результате возникновения рисков для сохранности документов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сокращении издержек на хранение, учет и поиск информации по архивным документам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Для оценки эффективности  реализации Программы применяются целевые индикаторы, которые указаны в паспорте Программы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По результатам  оценки эффективности Программы могут быть сделаны выводы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эффективность снизилась по сравнению с предыдущим годом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эффективность находится на уровне предыдущего года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эффективность повысилась по сравнению с предыдущим годом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Для оценки освоения выделенных бюджетных средств МКУ «Архив» готовит отчет по форме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tbl>
      <w:tblPr>
        <w:tblW w:w="9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708"/>
        <w:gridCol w:w="2206"/>
        <w:gridCol w:w="220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утвержденных мероприят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анируемое финансирова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актическое финансиров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Для оценки эффективности реализации Программы и фактически  полученных значений индикаторов в отчетном периоде МКУ «Архив»   готовит  отчет по форме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65"/>
        <w:gridCol w:w="1684"/>
        <w:gridCol w:w="1611"/>
        <w:gridCol w:w="1655"/>
        <w:gridCol w:w="1438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начение целевого индикатора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стигнут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ой индикатор №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ой индикатор № 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вая сводная оцен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Оценка эффективности  реализации Программы осуществляется путем присвоения каждому целевому индикатору соответствующего балла: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при выполнении целевого индикатора – 0 баллов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- при увеличении целевого индикатора – плюс 1 балл за каждую единицу увеличения;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 при снижении целевого индикатора – минус 1 балл за каждую единицу снижения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 xml:space="preserve">                 Раздел  8. Методика оценки эффективности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  <w:t>Эффективность ведомственной  Программы определяется по следующей форме: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7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вод об эффективности ведомственной  программ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овая сводная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баллов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ость возросл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ложительное 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ость на уровн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ость снизилас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рицательное значе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9. Обоснование потребности в ресурсах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1 Источником финансирования ведомственной  Программы является бюджет муниципального образования город Новотроицк. В течение периода реализации ведомственной  Программы  объемы финансирования из бюджета муниципального образования город Новотроицк могут уточняться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2 Расходы на реализацию ведомственной Программы осуществляются в пределах бюджетных ассигнований, выделяемых МКУ «Архив» по взаимодействию с органами местного самоуправления и административной рабо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>Общий объем финансирования на 2013-2015 годы составляет  687950,25 руб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ab/>
        <w:tab/>
        <w:t xml:space="preserve"> Раздел 10. Система управления реализацией               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едомственной  программы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 10.1 Управление реализацией Программы осуществляется МКУ «Архив».</w:t>
        <w:tab/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МКУ «Архив»: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разрабатывает проект Программы;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беспечивает реализацию Программы и ее финансирование;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предоставляет отчетность о реализации Программы;</w:t>
      </w:r>
    </w:p>
    <w:p>
      <w:pPr>
        <w:pStyle w:val="Normal"/>
        <w:tabs>
          <w:tab w:val="clear" w:pos="708"/>
          <w:tab w:val="left" w:pos="-144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существляет мониторинг и контроль результативности реализации  Программы.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заведующие архивохранилищами МКУ «Архив» организуют первичный учет данных по показателям отчетности реализации Программы с целью отражения их ведомственной статистической отчетности и годовых отчетах.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еализуется МКУ «Архив»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>10.2. МКУ «Архив» несет ответственность за решение задачи путем реализации Программы и за утверждение значений целевых показателей.</w:t>
      </w:r>
    </w:p>
    <w:p>
      <w:pPr>
        <w:pStyle w:val="Normal"/>
        <w:tabs>
          <w:tab w:val="clear" w:pos="708"/>
          <w:tab w:val="left" w:pos="-3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3. Контроль за реализацией Программы осуществляет МКУ «Архив».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4. Отчеты о выполнении Программы, включая меры по повышению эффективности ее реализации предоставляются МКУ «Архив» в экономический отдел администрации муниципального образования город Новотроицк ежегодно не позднее  1 марта следующего за отчетным финансовым годом.</w:t>
      </w:r>
    </w:p>
    <w:p>
      <w:pPr>
        <w:pStyle w:val="Normal"/>
        <w:tabs>
          <w:tab w:val="clear" w:pos="708"/>
          <w:tab w:val="left" w:pos="-108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5 Мониторинг за ходом реализации Программы  осуществляет МКУ «Архив».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Порядок, формы и методы проведения мониторинга определяются приказами муниципального казенного учреждения «Архив муниципального образования город Новотроицк» с одновременным назначением ответственного должностного лица.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тветственное лицо предоставляет в обязательном порядке  проводит ежеквартально, не позднее 25 числа, следующего за отчетным кварталом,  мониторинг достижения установленных в Программе  значений количественных показателей и предоставляет отчет директору МКУ «Архив».</w:t>
      </w:r>
    </w:p>
    <w:p>
      <w:pPr>
        <w:pStyle w:val="Normal"/>
        <w:tabs>
          <w:tab w:val="clear" w:pos="708"/>
          <w:tab w:val="left" w:pos="-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0.6 Контроль за целевым использованием бюджета, принимаемых обязательств по Программе осуществляется МКУ «Архив» и Учредителем, в лице финансового управления администрации муниципального образования город Новотроиц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Директор МКУ «Архив»                                                                 С.Н.Якименко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 w:eastAsia="SimSun"/>
                              <w:lang w:val="ru-RU" w:eastAsia="zh-CN" w:bidi="ar-SA"/>
                            </w:rPr>
                          </w:pPr>
                          <w:r>
                            <w:rPr>
                              <w:rFonts w:eastAsia="SimSun"/>
                              <w:lang w:val="ru-RU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 w:eastAsia="SimSun"/>
                        <w:lang w:val="ru-RU" w:eastAsia="zh-CN" w:bidi="ar-SA"/>
                      </w:rPr>
                    </w:pPr>
                    <w:r>
                      <w:rPr>
                        <w:rFonts w:eastAsia="SimSun"/>
                        <w:lang w:val="ru-RU" w:eastAsia="zh-CN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 w:eastAsia="SimSun"/>
                              <w:lang w:val="ru-RU" w:eastAsia="zh-CN" w:bidi="ar-SA"/>
                            </w:rPr>
                          </w:pPr>
                          <w:r>
                            <w:rPr>
                              <w:rFonts w:eastAsia="SimSun"/>
                              <w:lang w:val="ru-RU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 w:eastAsia="SimSun"/>
                        <w:lang w:val="ru-RU" w:eastAsia="zh-CN" w:bidi="ar-SA"/>
                      </w:rPr>
                    </w:pPr>
                    <w:r>
                      <w:rPr>
                        <w:rFonts w:eastAsia="SimSun"/>
                        <w:lang w:val="ru-RU" w:eastAsia="zh-CN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/>
      <w:lang w:eastAsia="ru-RU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eastAsia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Symbol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4</Words>
  <Characters>28781</Characters>
  <CharactersWithSpaces>24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18:00Z</dcterms:created>
  <dc:creator>Владелец</dc:creator>
  <dc:description/>
  <dc:language>en-US</dc:language>
  <cp:lastModifiedBy/>
  <cp:lastPrinted>2013-10-04T10:32:00Z</cp:lastPrinted>
  <dcterms:modified xsi:type="dcterms:W3CDTF">2013-10-17T1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