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35875</wp:posOffset>
                </wp:positionH>
                <wp:positionV relativeFrom="page">
                  <wp:posOffset>336550</wp:posOffset>
                </wp:positionV>
                <wp:extent cx="2563495" cy="1183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05" w:hanging="0"/>
                              <w:jc w:val="righ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12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12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12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12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 xml:space="preserve">город Новотроиц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12"/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2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от 07.10.2013  №   2036-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93.15pt;mso-wrap-distance-left:9pt;mso-wrap-distance-right:9pt;mso-wrap-distance-top:0pt;mso-wrap-distance-bottom:0pt;margin-top:26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205" w:hanging="0"/>
                        <w:jc w:val="righ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12"/>
                          <w:i w:val="false"/>
                          <w:iCs w:val="false"/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12"/>
                          <w:i w:val="false"/>
                          <w:iCs w:val="false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12"/>
                          <w:i w:val="false"/>
                          <w:iCs w:val="false"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12"/>
                          <w:i w:val="false"/>
                          <w:iCs w:val="false"/>
                          <w:sz w:val="28"/>
                          <w:szCs w:val="28"/>
                        </w:rPr>
                        <w:t xml:space="preserve">город Новотроицк </w:t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12"/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rStyle w:val="12"/>
                          <w:i w:val="false"/>
                          <w:iCs w:val="false"/>
                          <w:sz w:val="28"/>
                          <w:szCs w:val="28"/>
                        </w:rPr>
                        <w:t>от 07.10.2013  №   2036-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(«дорожная карта»)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Изменения в отрасли  «Культура, искусство»,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енные на повышение эффективности и качества услуг (по различным видам искусств) в образовательных учреждениях дополнительного образования детей, подведомственных по сферам деятельности комитету по культуре администрации муниципального образования город Новотроицк»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/>
      </w:pPr>
      <w:r>
        <w:rPr>
          <w:b/>
          <w:sz w:val="28"/>
          <w:szCs w:val="28"/>
        </w:rPr>
        <w:t>Цели  разработки мероприятий («дорожная карта»)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708" w:firstLine="708"/>
        <w:jc w:val="both"/>
        <w:rPr/>
      </w:pPr>
      <w:r>
        <w:rPr>
          <w:sz w:val="28"/>
          <w:szCs w:val="28"/>
        </w:rPr>
        <w:t>Целями реализации плана мероприятий («дорожной карты») «Изменения в отрасли «Культура, искусство», направленные на повышение эффективности и качества услуг (по различным видам искусств) в образовательных учреждениях дополнительного образования детей, подведомственных по сферам деятельности комитету по культуре администрации муниципального образования город Новотроицк»  (далее по тексту детские школы искусств) являются:</w:t>
      </w:r>
    </w:p>
    <w:p>
      <w:pPr>
        <w:pStyle w:val="Style16"/>
        <w:numPr>
          <w:ilvl w:val="0"/>
          <w:numId w:val="1"/>
        </w:numPr>
        <w:ind w:left="660"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жиз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 от 5 до 18 лет путем создания условий для развития их творческих способностей, социализации, предоставления возможности саморазвития через регулярные занятия творчеством,   приобщения к здоровому образу жиз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спитание (формирование) подрастающего поколения в духе культурных традиций страны и Оренбургского края;</w:t>
      </w:r>
    </w:p>
    <w:p>
      <w:pPr>
        <w:pStyle w:val="Style16"/>
        <w:numPr>
          <w:ilvl w:val="0"/>
          <w:numId w:val="1"/>
        </w:numPr>
        <w:ind w:left="66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хранение кадрового потенциала детских школ искусств;</w:t>
      </w:r>
    </w:p>
    <w:p>
      <w:pPr>
        <w:pStyle w:val="Style16"/>
        <w:numPr>
          <w:ilvl w:val="0"/>
          <w:numId w:val="1"/>
        </w:numPr>
        <w:ind w:left="660" w:firstLine="99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е престижности и привлекательности профессий в сфере дополнительного образования детей;</w:t>
      </w:r>
    </w:p>
    <w:p>
      <w:pPr>
        <w:pStyle w:val="Style16"/>
        <w:numPr>
          <w:ilvl w:val="0"/>
          <w:numId w:val="1"/>
        </w:numPr>
        <w:ind w:left="660" w:firstLine="99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е благоприятных условий для устойчивого развития образования в сфере культуры.</w:t>
      </w:r>
    </w:p>
    <w:p>
      <w:pPr>
        <w:pStyle w:val="Normal"/>
        <w:ind w:left="660" w:firstLine="51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реализации «дорожной карты» будет осуществляться путем проведения  структурных изменений  по следующим направлениям:</w:t>
      </w:r>
    </w:p>
    <w:p>
      <w:pPr>
        <w:pStyle w:val="Style16"/>
        <w:numPr>
          <w:ilvl w:val="0"/>
          <w:numId w:val="3"/>
        </w:numPr>
        <w:ind w:left="66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униципальных образовательных услуг дополнительного образования детей в детских школах искусств;</w:t>
      </w:r>
    </w:p>
    <w:p>
      <w:pPr>
        <w:pStyle w:val="Style16"/>
        <w:numPr>
          <w:ilvl w:val="0"/>
          <w:numId w:val="3"/>
        </w:numPr>
        <w:ind w:left="66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еханизмов зависимости уровня  оплаты труда руководителей  и работников детских школ искусств от количества и  качества предоставляемых населению муниципальных услуг;</w:t>
      </w:r>
    </w:p>
    <w:p>
      <w:pPr>
        <w:pStyle w:val="Style16"/>
        <w:numPr>
          <w:ilvl w:val="0"/>
          <w:numId w:val="3"/>
        </w:numPr>
        <w:ind w:left="660" w:firstLine="1134"/>
        <w:jc w:val="both"/>
        <w:rPr/>
      </w:pPr>
      <w:r>
        <w:rPr>
          <w:sz w:val="28"/>
          <w:szCs w:val="28"/>
        </w:rPr>
        <w:t>разработка и внедрение системы оценки качества услуг дополнительного образования в детских школах искусств;</w:t>
      </w:r>
    </w:p>
    <w:p>
      <w:pPr>
        <w:pStyle w:val="Style16"/>
        <w:numPr>
          <w:ilvl w:val="0"/>
          <w:numId w:val="3"/>
        </w:numPr>
        <w:ind w:left="66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явления и  развития молодых талантов;</w:t>
      </w:r>
    </w:p>
    <w:p>
      <w:pPr>
        <w:pStyle w:val="Style16"/>
        <w:numPr>
          <w:ilvl w:val="0"/>
          <w:numId w:val="3"/>
        </w:numPr>
        <w:ind w:left="66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и отрасли культуры в квалифицированных творческих кадрах.</w:t>
      </w:r>
    </w:p>
    <w:p>
      <w:pPr>
        <w:pStyle w:val="Normal"/>
        <w:shd w:fill="FFFFFF" w:val="clear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6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 Ожидаемые результаты</w:t>
      </w:r>
    </w:p>
    <w:p>
      <w:pPr>
        <w:pStyle w:val="Normal"/>
        <w:shd w:fill="FFFFFF" w:val="clear"/>
        <w:spacing w:lineRule="exact" w:line="280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12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2018 году не менее 13,5 процентов детей от 5 до 18 лет будут охвачены программами дополнительного образования детских школ искусств в муниципальном  образовании город Новотроицк.</w:t>
      </w:r>
    </w:p>
    <w:p>
      <w:pPr>
        <w:pStyle w:val="Normal"/>
        <w:spacing w:lineRule="atLeast" w:line="350"/>
        <w:ind w:left="6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2. Основные количественные характеристики </w:t>
      </w:r>
      <w:r>
        <w:rPr/>
        <w:t>дополнительного образования детей в детских школах искусств</w:t>
        <w:br/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17"/>
        <w:gridCol w:w="709"/>
        <w:gridCol w:w="850"/>
        <w:gridCol w:w="851"/>
        <w:gridCol w:w="850"/>
        <w:gridCol w:w="851"/>
        <w:gridCol w:w="850"/>
        <w:gridCol w:w="3911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хват детей и молодежи  5-18 лет образовательными программами детских школ искус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3,5 % детей в возрасте от 5 до 18 лет будут получать услуги в детских школах искусств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учащихся школ искусств, участвующих в фестивалях и конкурсах различного уровня, в общей численности обучающихся в детских школах искус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ся доля учащихся школ искусств, участвующих в фестивалях и конкурсах, выставках различного уровня, в общей численности обучающихся в детских школах искусств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поступивших в учреждения СПО, ВПО, от общего количества выпуск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ся количество учащихся,  поступивших в отраслевые  учреждения среднего и высшего отраслевого профессиона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темпов роста средней заработной платы к предыдущему году работников муниципальных учреждений культуры и искусства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сех детских школах искусств будет обеспечен переход на эффективный контракт с педагогическими работниками. Средняя заработная плата педагогов детских школ искусств в 2018 году составит 100 % к среднемесячной заработной плате по экономике в Оренбург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роприятия по повышению эффективности и качества услуг детских школ искусств муниципального образования город Новотроицк, соотнесенные с этапами перехода к эффективному контра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3641"/>
        <w:gridCol w:w="1399"/>
        <w:gridCol w:w="3428"/>
      </w:tblGrid>
      <w:tr>
        <w:trPr>
          <w:tblHeader w:val="true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cantSplit w:val="true"/>
        </w:trPr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асширение потенциала системы детских школ искусств</w:t>
            </w:r>
          </w:p>
        </w:tc>
      </w:tr>
      <w:tr>
        <w:trPr>
          <w:trHeight w:val="1932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Разработка и доведение до органов местного самоуправления муниципального образования город Новотроицк показателей эффективности деятельности детских школ искусств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детских школ искусств,</w:t>
            </w:r>
          </w:p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 город  Новотроиц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образований Оренбургской области, в которых оценка деятельности детских школ искусств, их руководителей и основных категорий работников осуществляется на основании показателей эффективности деятельности (не менее чем в 80 % муниципальных образований области)</w:t>
            </w:r>
          </w:p>
        </w:tc>
      </w:tr>
      <w:tr>
        <w:trPr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Разработка  нормативных актов по утверждению (изменению) показателей эффективности деятельности детских школ искусств, их руководителей и основных категорий работнико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детских школ искусств,</w:t>
            </w:r>
          </w:p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 город  Новотроиц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оздание условий для  выявления и развития молодых талантов</w:t>
            </w:r>
          </w:p>
        </w:tc>
      </w:tr>
      <w:tr>
        <w:trPr>
          <w:trHeight w:val="1485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Увеличение количества одаренных детей, привлекаемых к участию в творческих мероприяти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(% от общего числа детей, нарастающим итогом) (в соответствии с Указом Президента Российской Федерации от 7 мая 2012 г. № 597 «О мероприятиях по реализации государственной социальной политики»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детских школ искусств,</w:t>
            </w:r>
          </w:p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 город  Новотроиц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8 год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7" w:leader="none"/>
              </w:tabs>
              <w:ind w:left="32" w:hanging="0"/>
              <w:jc w:val="both"/>
              <w:rPr/>
            </w:pPr>
            <w:r>
              <w:rPr/>
              <w:t>удельный вес учащихся детских школ искусств, ежегодно удостоенных стипендий, премий, грантов различного уровня</w:t>
            </w:r>
          </w:p>
        </w:tc>
      </w:tr>
      <w:tr>
        <w:trPr>
          <w:trHeight w:val="839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Создание условий для повышения квалификации педагогических работни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детских школ искусств,</w:t>
            </w:r>
          </w:p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 город  Новотроиц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- 2018 год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7" w:leader="none"/>
              </w:tabs>
              <w:ind w:left="32" w:hanging="0"/>
              <w:jc w:val="both"/>
              <w:rPr/>
            </w:pPr>
            <w:r>
              <w:rPr/>
              <w:t>доля педагогических работников  образовательных учреждений культуры и искусства в общей их численности, повысивших квалификацию в текущем году</w:t>
            </w:r>
          </w:p>
        </w:tc>
      </w:tr>
      <w:tr>
        <w:trPr>
          <w:cantSplit w:val="true"/>
        </w:trPr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Введение эффективного контракта в детских школах искусств</w:t>
            </w:r>
          </w:p>
        </w:tc>
      </w:tr>
      <w:tr>
        <w:trPr>
          <w:trHeight w:val="839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Разработка и внедрение механизмов эффективного контракта с работниками детских школ искусст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детских школ искусств,</w:t>
            </w:r>
          </w:p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 город  Новотроиц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4 года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среднемесячной заработной платы педагогических работников детских школ искусств к 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ой заработной плате по экономике в Оренбургской области</w:t>
            </w:r>
          </w:p>
        </w:tc>
      </w:tr>
      <w:tr>
        <w:trPr>
          <w:trHeight w:val="874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. Разработка (изменение) </w:t>
            </w:r>
            <w:r>
              <w:rPr>
                <w:spacing w:val="-8"/>
                <w:kern w:val="2"/>
              </w:rPr>
              <w:t>показателей деятельности детских школ искусств</w:t>
            </w:r>
            <w:r>
              <w:rPr/>
              <w:t xml:space="preserve"> </w:t>
            </w:r>
            <w:r>
              <w:rPr>
                <w:spacing w:val="-8"/>
                <w:kern w:val="2"/>
              </w:rPr>
              <w:t>и их руководителей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 город  Новотроиц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Проведение работы по заключению трудовых договоров с руководителями и работниками детских школ искусств в соответствии с типовой формой договор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 город  Новотроиц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8 годы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4. Информационное сопровождение мероприятий по введению эффективного контракта в детских школах искусств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детских школ искусств,</w:t>
            </w:r>
          </w:p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 город  Новотроиц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8 годы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 Достижение целевых показателей повышения средней заработной платы работников детских школ искусств</w:t>
            </w:r>
          </w:p>
        </w:tc>
      </w:tr>
      <w:tr>
        <w:trPr>
          <w:trHeight w:val="985" w:hRule="atLeast"/>
          <w:cantSplit w:val="true"/>
        </w:trPr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.1. Уточнение объемов расходов бюджетов всех уровней на повышение заработной платы работников детских школ искусств в соответствии с Указом Президента Российской Федерации от 7 мая 2012 года № 597«О мероприятиях по реализации государственной социальной политики» с учетом возможного привлечения не менее трети этих объемов за счет реорганизации неэффективных учреждений, оптимизации расходов учреждений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 город  Новотроицк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– 2018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среднемесячной заработной платы педагогических работников детских школ искусств к 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ой заработной плате по экономике в Оренбург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е среднемесячной заработной платы педагогических работников детских школ искусств к 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ой заработной плате по экономике в Оренбург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53" w:hRule="atLeast"/>
          <w:cantSplit w:val="true"/>
        </w:trPr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4"/>
              <w:jc w:val="both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 управление администрации  муниципального образования   город   Новотроицк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4" w:hRule="atLeast"/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.2. Разработка предложений по проведению оптимизации сети подведомственных образовательных  учреждений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 город  Новотроицк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3. Информационное сопровождение программы поэтапного повышения заработной платы работников детских школ искусств (проведение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детских школ искусств,</w:t>
            </w:r>
          </w:p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 город  Новотроиц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– 2018 годы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68" w:hanging="360"/>
      </w:pPr>
    </w:lvl>
    <w:lvl w:ilvl="1">
      <w:start w:val="1"/>
      <w:numFmt w:val="decimal"/>
      <w:lvlText w:val="%2."/>
      <w:lvlJc w:val="left"/>
      <w:pPr>
        <w:tabs>
          <w:tab w:val="num" w:pos="5688"/>
        </w:tabs>
        <w:ind w:left="56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1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8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5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2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728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5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Стиль 12 пт курсив"/>
    <w:basedOn w:val="Style14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8:29:00Z</dcterms:created>
  <dc:creator>Елена</dc:creator>
  <dc:description/>
  <cp:keywords/>
  <dc:language>en-US</dc:language>
  <cp:lastModifiedBy>Пресс-центр</cp:lastModifiedBy>
  <cp:lastPrinted>2013-10-10T16:25:00Z</cp:lastPrinted>
  <dcterms:modified xsi:type="dcterms:W3CDTF">2013-10-14T04:44:00Z</dcterms:modified>
  <cp:revision>65</cp:revision>
  <dc:subject/>
  <dc:title>ПРОЕКТ                                                                                                                                    УТВЕРЖДЕН</dc:title>
</cp:coreProperties>
</file>