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30.09.2013  № 200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7.07.2012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49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мероприятий  Программы</w:t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48"/>
        <w:gridCol w:w="1446"/>
        <w:gridCol w:w="1300"/>
        <w:gridCol w:w="1287"/>
        <w:gridCol w:w="1161"/>
        <w:gridCol w:w="1241"/>
        <w:gridCol w:w="1900"/>
        <w:gridCol w:w="219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финансир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выполнению требований пожарной 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автоматической пожарной сигнализации и оповещения о пожар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 АПС и СО в МОБУДОД ДЮСШ №2 (ул.Строителей,5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ОБУДОД ДЮСШ «Спартак» (здание ФОК ул.Орская,2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БУ Д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борудования и монтаж  АПС и СО в складских помещениях и хозблоках: МОБУДОД ДЮСШ №2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 АПС и СО в МАОУДОД ДЮСШ «Волна» (2,3 этаж) (ул.Советская, 7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 0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хозяйст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аружного освещения;</w:t>
            </w:r>
          </w:p>
          <w:p>
            <w:pPr>
              <w:pStyle w:val="Normal"/>
              <w:rPr/>
            </w:pPr>
            <w:r>
              <w:rPr/>
              <w:t>МОБУ ДОД ДЮСШ № 1;</w:t>
            </w:r>
          </w:p>
          <w:p>
            <w:pPr>
              <w:pStyle w:val="Normal"/>
              <w:rPr/>
            </w:pPr>
            <w:r>
              <w:rPr/>
              <w:t>МОБУ ДОД ДЮСШ № 2;</w:t>
            </w:r>
          </w:p>
          <w:p>
            <w:pPr>
              <w:pStyle w:val="Normal"/>
              <w:rPr/>
            </w:pPr>
            <w:r>
              <w:rPr/>
              <w:t>МОБУ ДОД ДЮСШ «Юность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 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освещения согласно ППБ 01-03 п.60 в складских и  подвальных помещениях;</w:t>
            </w:r>
          </w:p>
          <w:p>
            <w:pPr>
              <w:pStyle w:val="Normal"/>
              <w:rPr/>
            </w:pPr>
            <w:r>
              <w:rPr/>
              <w:t>МОБУ ДОД ДЮСШ № 2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электрохозяйства МОБУДОД в соответствие с ПУЭ:</w:t>
            </w:r>
          </w:p>
          <w:p>
            <w:pPr>
              <w:pStyle w:val="Normal"/>
              <w:rPr/>
            </w:pPr>
            <w:r>
              <w:rPr/>
              <w:t>МОБУ ДОД ДЮСШ № 1;</w:t>
            </w:r>
          </w:p>
          <w:p>
            <w:pPr>
              <w:pStyle w:val="Normal"/>
              <w:rPr/>
            </w:pPr>
            <w:r>
              <w:rPr/>
              <w:t>МОБУ ДОД ДЮСШ № 2 (ул.Мира,1Б)</w:t>
            </w:r>
          </w:p>
          <w:p>
            <w:pPr>
              <w:pStyle w:val="Normal"/>
              <w:rPr/>
            </w:pPr>
            <w:r>
              <w:rPr/>
              <w:t>МОБУ ДОД ДЮСШ «Спартак» (здание ФОК, ул.Орская,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</w:t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уационные пути и вы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системы аварийного освещения-оповещения путей эвакуации в МОБУДОД ДЮСШ №2;</w:t>
            </w:r>
          </w:p>
          <w:p>
            <w:pPr>
              <w:pStyle w:val="Normal"/>
              <w:rPr/>
            </w:pPr>
            <w:r>
              <w:rPr/>
              <w:t>МОБУДОД ДЮСШ «Юность» (ул. Советская,24, Зеленая,61, Уральская,23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установка противопожарных клапанов с нормируемым пределом стойкости на системе воздуховодов в      </w:t>
            </w:r>
          </w:p>
          <w:p>
            <w:pPr>
              <w:pStyle w:val="Normal"/>
              <w:rPr/>
            </w:pPr>
            <w:r>
              <w:rPr/>
              <w:t xml:space="preserve">МОБУДОД ДЮСШ «Юность»;                 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 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 окнах глухих решеток на распашные в МОБУДОД ДЮСШ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ротивопожарных дверей в МОБУДОД ДЮСШ «Юность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и выполнение работ по устройству отдельного выхода из подвала в МОБУДОД ДЮСШ «Спартак»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 1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 15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 в МОБУДОД ДЮСШ «Спартак»;</w:t>
            </w:r>
          </w:p>
          <w:p>
            <w:pPr>
              <w:pStyle w:val="Normal"/>
              <w:rPr/>
            </w:pPr>
            <w:r>
              <w:rPr/>
              <w:t>МОБУДОД ДЮСШ «Юность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абот по переоборудованию путей эвакуации: МОБУДОД ДЮСШ №2 (здание АБК, 2 этаж);</w:t>
            </w:r>
          </w:p>
          <w:p>
            <w:pPr>
              <w:pStyle w:val="Normal"/>
              <w:rPr/>
            </w:pPr>
            <w:r>
              <w:rPr/>
              <w:t>МОБУДОД ДЮСШ «Спартак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ое водоснабж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отивопожарного водовода: МОБУДОД ДЮСШ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единичные мероприятия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деревянных конструкций чердачных помещений огнезащитным составом в </w:t>
            </w:r>
          </w:p>
          <w:p>
            <w:pPr>
              <w:pStyle w:val="Normal"/>
              <w:rPr/>
            </w:pPr>
            <w:r>
              <w:rPr/>
              <w:t>МОБУДОД ДЮСШ №2;</w:t>
            </w:r>
          </w:p>
          <w:p>
            <w:pPr>
              <w:pStyle w:val="Normal"/>
              <w:rPr/>
            </w:pPr>
            <w:r>
              <w:rPr/>
              <w:t>МОБУДОД ДЮСШ «Спартак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ластиковых оконных блоков в</w:t>
            </w:r>
          </w:p>
          <w:p>
            <w:pPr>
              <w:pStyle w:val="Normal"/>
              <w:rPr/>
            </w:pPr>
            <w:r>
              <w:rPr/>
              <w:t>МОБУДОД ДЮСШ «Юность»;</w:t>
            </w:r>
          </w:p>
          <w:p>
            <w:pPr>
              <w:pStyle w:val="Normal"/>
              <w:rPr/>
            </w:pPr>
            <w:r>
              <w:rPr/>
              <w:t>МОБУДОД ДЮСШ №1(спортзал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аварийных мероприятий здания спортивного павильона стадиона «Металлург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в здании МОБУДОД ДЮСШ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емонту спортивного зала в МОБУДОД ДЮСШ №2 (ул.Мира, 1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, пожарных шкафов, пожарных руковов, ручных  пожарных стволов и вентилей, доводчиков:</w:t>
            </w:r>
          </w:p>
          <w:p>
            <w:pPr>
              <w:pStyle w:val="Normal"/>
              <w:rPr/>
            </w:pPr>
            <w:r>
              <w:rPr/>
              <w:t>МОБУДОД ДЮСШ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сширению эвакуационного выхода из помещений 1 этажа в лестничную клетку, замене дверей на лестничной клетке 1 и 2 этажей, замене покрытия коридора 2 этажа в МОБУДОД ДЮСШ «Спартак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77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7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 000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0000 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0000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0000 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аучно-методическое обеспечение безопасности  МОБУ ДОД ДЮСШ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 нормативной и методической документации по пожарной 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по организации профилактической работы по обеспечению пожарной безопасности в МОБУ Д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ФКСи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к требованиям должностной инструкции ответственного лица по пожарной безопасности в МОБУ Д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ФКСи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рганизационное обеспечение пожарной безопасности  в муниципальных образовательных учрежден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полнительного образования дете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учения и проверки знаний требований пожарной безопасности руководителей и должностных лиц по пожарной безопасности в МОБУ Д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ФКСи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по пожарной безопасности соответствующих должностных лиц МОБУ ДОД (по отдельному плану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ФКСи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на заседаниях и совещаниях вопроса о состоянии пожарной безопасности МОБУ ДОД и принятие мер по усилению противопожарного режим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требований к состоянию пожарной безопасности  в зданиях, сооружениях и помещениях при лицензировании образовательной деятельности, а также при ежегодной приемке МОБУ ДОД к новому учебному год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 МОБУ ДОД изучения «Правил пожарной безопасности при эксплуатации зданий и сооружений образовательных учреждений и организаций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схем и инструкций по эвакуации до обучающихся, тренеров-преподавателей МОБУ ДОД, организация и проведение тренировок по эвакуации людей не реже 1раза в кварта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ок: наличия исправности и укомплектованности первичных средств пожаротушения, исправность противопожарного водопровода, состояния эвакуационных путей, систем АПС, оформление соответствующей документ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, обслуживающая организац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стоянной и повсеместной борьбы с курение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рофилактической работы по обеспечению пожарной безопасности в энергосистемах, на электрооборудовании, электроустановка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проверки наличия и порядка ведения документации, направленной на обеспечение пожарной безопасности: наличие приказов, инструкций, учет журналов инструктажа по пожарной безопасно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атических осмотров территорий по обеспечению на них пожаробезопасной обстановки (захламленность, разведение костров, складирование строительных материалов во дворах, на участках, спортсооружениях, прилегающих к учебным заведениям). Подготовка приказов по результатам осмотр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струкций о мерах ПБ в МОБУ Д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,</w:t>
            </w:r>
          </w:p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проверка соблюдения технологии выполнения огневых работ в МОБУ Д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й информации о состоянии пожарной безопасности в МОБУ ДОД (количество пожаров и загорания, причины их возникновения, величина их материального ущерба, принятые меры). Выполнение требований органов ОН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ФКСиТ, </w:t>
            </w:r>
          </w:p>
          <w:p>
            <w:pPr>
              <w:pStyle w:val="Normal"/>
              <w:rPr/>
            </w:pPr>
            <w:r>
              <w:rPr/>
              <w:t>МОБУ Д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 О Г 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 0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50000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0000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0000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614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>П                                                       Председатель комитета                                                                             А.А.Артемьев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orient="landscape" w:w="16838" w:h="11906"/>
      <w:pgMar w:left="851" w:right="2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44:00Z</dcterms:created>
  <dc:creator>Пользователь</dc:creator>
  <dc:description/>
  <cp:keywords/>
  <dc:language>en-US</dc:language>
  <cp:lastModifiedBy>Пресс-центр</cp:lastModifiedBy>
  <cp:lastPrinted>2013-10-04T13:39:00Z</cp:lastPrinted>
  <dcterms:modified xsi:type="dcterms:W3CDTF">2013-10-08T02:41:00Z</dcterms:modified>
  <cp:revision>70</cp:revision>
  <dc:subject/>
  <dc:title/>
</cp:coreProperties>
</file>