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12.09.2013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1873-п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10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мероприятий гражданской обороны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упреждения и ликвидации чрезвычайных ситуаций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жарной безопасности и безопасности людей на водных объектах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на 2014 – 2016 годы муниципального образования город Новотроицк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Паспорт Программы………………………………………….…….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Обоснование Программы………………………………….…….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  Ресурсное обеспечение Программы………………………………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  Результаты реализации Программы…………………..……….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>3. Система управления реализацией Программы………………….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 Технико-экономическое обоснование Программы…………….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Необходимые экономические затраты……………………..….….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 План реализации мероприятий  Программы ………………….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806" w:hRule="atLeast"/>
        </w:trPr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  О</w:t>
            </w:r>
            <w:r>
              <w:rPr>
                <w:sz w:val="28"/>
                <w:szCs w:val="28"/>
              </w:rPr>
              <w:t xml:space="preserve">сновные мероприятия   раздела «Развитие гражданской обороны   </w:t>
            </w:r>
            <w:r>
              <w:rPr>
                <w:bCs/>
                <w:sz w:val="28"/>
                <w:szCs w:val="28"/>
              </w:rPr>
              <w:t>муниципального образования  город Новотроицк на период 2014-2016 годы………………………………………………….……..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  О</w:t>
            </w:r>
            <w:r>
              <w:rPr>
                <w:sz w:val="28"/>
                <w:szCs w:val="28"/>
              </w:rPr>
              <w:t>сновные мероприятия  раздела «П</w:t>
            </w:r>
            <w:r>
              <w:rPr>
                <w:bCs/>
                <w:sz w:val="28"/>
                <w:szCs w:val="28"/>
              </w:rPr>
              <w:t>редупреждение и ликвидация чрезвычайных ситуаций на территории муниципального образования город Новотроицк на период 2014 - 2016 годы»………………..…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  О</w:t>
            </w:r>
            <w:r>
              <w:rPr>
                <w:sz w:val="28"/>
                <w:szCs w:val="28"/>
              </w:rPr>
              <w:t xml:space="preserve">сновные мероприятия  раздела </w:t>
            </w:r>
            <w:r>
              <w:rPr>
                <w:bCs/>
                <w:sz w:val="28"/>
                <w:szCs w:val="28"/>
              </w:rPr>
              <w:t>«Обеспечение пожарной безопасности муниципального образования  город  Новотроицк на период 2014-2016 годы»…………………………………………………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  О</w:t>
            </w:r>
            <w:r>
              <w:rPr>
                <w:sz w:val="28"/>
                <w:szCs w:val="28"/>
              </w:rPr>
              <w:t xml:space="preserve">сновные мероприятия  раздела </w:t>
            </w:r>
            <w:r>
              <w:rPr>
                <w:bCs/>
                <w:sz w:val="28"/>
                <w:szCs w:val="28"/>
              </w:rPr>
              <w:t>«Обеспечение безопасности людей на водных объектах муниципального образования  город  Новотроицк на период 2014-2016 годы»…………………………….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 к  программе «Обеспечение мероприятий гражданской обороны, предупреждения и ликвидации чрезвычайных ситуаций, пожарной безопасности  и безопасности людей на водных объектах на 2014-2016 годы муниципального образования город Новотроицк»……………………………………………………………..…………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АСПОРТ ПРОГРАММЫ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879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</w:t>
            </w:r>
            <w:r>
              <w:rPr>
                <w:bCs/>
                <w:sz w:val="28"/>
                <w:szCs w:val="28"/>
              </w:rPr>
              <w:t xml:space="preserve"> на 2014 – 2016 годы муниципального образования город Новотроицк»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едеральный закон от 21.12.1994 № 68-ФЗ «О защите  населения и территорий от чрезвычайных ситуаций 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21.12.1994 № 69-ФЗ «О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Федеральный закон от 12.02.1998 № 28-ФЗ «О гражданской оборо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09.01.1996 № 3-ФЗ «О радиационной безопасности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30.12.2003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03.08.1996 № 924 «О силах и средствах единой государственной системы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оссийской Федерации от 01.03.1993  № 178 «О создании локальных систем оповещения в районах размещения потенциально опасных объект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оссийской Федерации от 03.10.1998  № 1149 «О порядке отнесения территорий к группам по гражданской обороне»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индикаторы и показатели эффективност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й конечный результат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контроля  исполне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муниципального образования город Новотроицк и обеспечение устойчивого функционирования городских объектов и инфраструктуры в чрезвычайных ситуациях мирного и военного времени. Поддержание в состоянии постоянной готовности сил, средств и систем жизнеобеспечения муниципального образования город Новотроицк. Обеспечение первичных мер пожарной безопасности на территории и усиление противопожарной устойчивости населенных пунктов, объектов экономики. Организация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рограмме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</w:t>
            </w:r>
            <w:r>
              <w:rPr>
                <w:bCs/>
                <w:sz w:val="28"/>
                <w:szCs w:val="28"/>
              </w:rPr>
              <w:t xml:space="preserve"> на 2014 – 2016 годы муниципального образования город Новотроицк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изационных и практических мероприятий, направленных на с</w:t>
            </w:r>
            <w:r>
              <w:rPr>
                <w:color w:val="000000"/>
                <w:sz w:val="28"/>
                <w:szCs w:val="28"/>
              </w:rPr>
              <w:t xml:space="preserve">овершенствование гражданской обороны, предупреждения и ликвидации чрезвычайных ситуаций, обеспечению пожарной безопасности и безопасности людей на водных объектах муниципального образования город Новотроиц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, средства хозяйствующих субъектов в  объеме  2100 000  рублей   с расходованием по годам:  2014 год - 700 000 рублей, 2015 год - 700 000 рублей, 2016 год -  700 0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риска возникновения чрезвычайных ситуаций природного и техногенного характера;  повышение уровня подготовленности населения города к действиям в условиях угрозы возникновения и в случае возникновения чрезвычайных ситуаций мирного и военного времени; повышение качественного состояния городского звена и системы гражданской обороны в целом; </w:t>
            </w:r>
            <w:r>
              <w:rPr>
                <w:color w:val="000000"/>
                <w:spacing w:val="-1"/>
                <w:sz w:val="28"/>
                <w:szCs w:val="28"/>
              </w:rPr>
              <w:t>повышение эффективности сил и средств ликвидации чрезвычайных ситуаций, тушения пожаров,</w:t>
            </w:r>
            <w:r>
              <w:rPr>
                <w:sz w:val="28"/>
                <w:szCs w:val="28"/>
              </w:rPr>
              <w:t xml:space="preserve"> поиска и спасания людей на водных объектах;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противопожарной защищенности муниципального образования; повышение эффективности системы управления, связи и оповещения; обеспечение действенных результатов в области обучения населения гражданской обороне, предупреждения и ликвидации чрезвычайных ситуаций, мерам пожарной безопасности и безопасности на в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мероприятий Программы осуществляется администрацией муниципального образования город Новотроицк.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муниципального образования город Новотроицк на 2014 – 2016 годы»,  </w:t>
      </w:r>
      <w:r>
        <w:rPr>
          <w:sz w:val="28"/>
          <w:szCs w:val="28"/>
        </w:rPr>
        <w:t xml:space="preserve">разработана в соответствии с Водным кодексом Российской Федерации, </w:t>
      </w:r>
      <w:r>
        <w:rPr>
          <w:bCs/>
          <w:sz w:val="28"/>
          <w:szCs w:val="28"/>
        </w:rPr>
        <w:t>Федеральными законами от 21.12.1994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>, от 21.12.1994  № 69-ФЗ «О пожарной безопасности», от 12.02.1998 № 28-ФЗ «О гражданской обороне», от 06.10.2003 № 131-ФЗ «Об общих принципах организации местного самоуправления в РФ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туальность разработки  Программы обусловлена  невозможностью</w:t>
      </w:r>
      <w:r>
        <w:rPr>
          <w:color w:val="000000"/>
          <w:spacing w:val="-1"/>
          <w:sz w:val="28"/>
          <w:szCs w:val="28"/>
        </w:rPr>
        <w:t xml:space="preserve"> эффективного противодействия возникновению возможных чрезвычайных ситуаций, выполнения мероприятий гражданской обороны, </w:t>
      </w:r>
      <w:r>
        <w:rPr>
          <w:bCs/>
          <w:color w:val="000000"/>
          <w:spacing w:val="-1"/>
          <w:sz w:val="28"/>
          <w:szCs w:val="28"/>
        </w:rPr>
        <w:t xml:space="preserve">пожарной безопасности и безопасности людей на водных объектах, </w:t>
      </w:r>
      <w:r>
        <w:rPr>
          <w:color w:val="000000"/>
          <w:spacing w:val="-1"/>
          <w:sz w:val="28"/>
          <w:szCs w:val="28"/>
        </w:rPr>
        <w:t xml:space="preserve"> только в рамках основной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блемы требует долговременной стратегии и организационно-финансовых механизмов взаимодействия, координации уси</w:t>
        <w:softHyphen/>
      </w:r>
      <w:r>
        <w:rPr>
          <w:color w:val="000000"/>
          <w:spacing w:val="-1"/>
          <w:sz w:val="28"/>
          <w:szCs w:val="28"/>
        </w:rPr>
        <w:t xml:space="preserve">лий и концентрации ресурсов субъектов экономики и институтов обществ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</w:t>
        <w:softHyphen/>
        <w:t>ствий по обеспечению первичных мер пожарной безопасности, безопасности на водных объектах, предупреждению и ликвидации чрезвы</w:t>
        <w:softHyphen/>
      </w:r>
      <w:r>
        <w:rPr>
          <w:color w:val="000000"/>
          <w:spacing w:val="-1"/>
          <w:sz w:val="28"/>
          <w:szCs w:val="28"/>
        </w:rPr>
        <w:t>чайных ситуаций, уверенности в эффективности применяемых средств и методов внедрения норм безопасного поведения в окружающей об</w:t>
        <w:softHyphen/>
        <w:t>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, необходимо активно использовать современные информационные и телекомму</w:t>
        <w:softHyphen/>
        <w:t>никационные технолог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</w:t>
        <w:softHyphen/>
        <w:t>ки чрезвычайных ситуаций в местах массового пребывания люд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62" w:firstLine="65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задачи по прогнозированию, предупреждению и оперативному реагированию на чрезвычайные ситуации возможно при последовательном развитии и со</w:t>
        <w:softHyphen/>
        <w:t>вершенствовании технической оснащенности единой дежурно-диспетчерской службы (далее - ЕДДС) муниципального образования город Новотроицк, во взаимодействии с дежурно-диспетчерскими службами хозяйствующих субъектов города, а также своевременному и качественному оснащению сил и средств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3" w:firstLine="6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ающие чрезвычайные ситуации при использовании водных акваторий требуют разработки и применения адекватных мер по со</w:t>
        <w:softHyphen/>
        <w:t>вершенствованию комплексной системы обеспечения безопасности людей на водных объектах: оборудование и оснащение пляжей, других мест массового отдыха на водоемах, и обеспечения охраны жизн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3" w:right="58" w:firstLine="667"/>
        <w:jc w:val="both"/>
        <w:rPr/>
      </w:pPr>
      <w:r>
        <w:rPr>
          <w:color w:val="000000"/>
          <w:spacing w:val="-1"/>
          <w:sz w:val="28"/>
          <w:szCs w:val="28"/>
        </w:rPr>
        <w:t>Принятие общих решений о реализации тех или иных мер по предотвращению угроз чрезвычайных ситуаций и ликвидации их негатив</w:t>
        <w:softHyphen/>
      </w:r>
      <w:r>
        <w:rPr>
          <w:color w:val="000000"/>
          <w:sz w:val="28"/>
          <w:szCs w:val="28"/>
        </w:rPr>
        <w:t>ных последствий основывается на оценке экономической и общественной эффективности сценариев реагир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3" w:right="91" w:firstLine="6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вышеизложенного, при применении программно-целевых механизмов необходимо использовать следующие алгоритмы дей</w:t>
        <w:softHyphen/>
      </w:r>
      <w:r>
        <w:rPr>
          <w:color w:val="000000"/>
          <w:spacing w:val="-4"/>
          <w:sz w:val="28"/>
          <w:szCs w:val="28"/>
        </w:rPr>
        <w:t>ств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3" w:right="43" w:firstLine="677"/>
        <w:jc w:val="both"/>
        <w:rPr/>
      </w:pPr>
      <w:r>
        <w:rPr>
          <w:color w:val="000000"/>
          <w:spacing w:val="-1"/>
          <w:sz w:val="28"/>
          <w:szCs w:val="28"/>
        </w:rPr>
        <w:t>- информационная поддержка, непрерывный мониторинг и ситуационный анализ рисков чрезвычайных ситуаций, информирование орга</w:t>
        <w:softHyphen/>
      </w:r>
      <w:r>
        <w:rPr>
          <w:color w:val="000000"/>
          <w:sz w:val="28"/>
          <w:szCs w:val="28"/>
        </w:rPr>
        <w:t>нов власти и управления, специалистов и населения по вопросам управления риск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4" w:firstLine="686"/>
        <w:jc w:val="both"/>
        <w:rPr/>
      </w:pPr>
      <w:r>
        <w:rPr>
          <w:color w:val="000000"/>
          <w:spacing w:val="-1"/>
          <w:sz w:val="28"/>
          <w:szCs w:val="28"/>
        </w:rPr>
        <w:t>- координация действий по поддержанию в необходимой готовности сил и средств реагирования с учетом особенностей технологическо</w:t>
        <w:softHyphen/>
      </w:r>
      <w:r>
        <w:rPr>
          <w:color w:val="000000"/>
          <w:sz w:val="28"/>
          <w:szCs w:val="28"/>
        </w:rPr>
        <w:t>го содержания и технического обеспечения мероприятий и реализация сценариев реагирования на угрозы возникновения чрезвычайных си</w:t>
        <w:softHyphen/>
        <w:t>туаций на основе оценки экономической и социальной эффективности этих действ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686"/>
        <w:jc w:val="both"/>
        <w:rPr/>
      </w:pPr>
      <w:r>
        <w:rPr>
          <w:color w:val="000000"/>
          <w:sz w:val="28"/>
          <w:szCs w:val="28"/>
        </w:rPr>
        <w:t>- реализация практических мер, исключающих возникновение чрезвычайных ситуаций или уменьшающих возможный ущер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блемной частью единой вертикали реагирования на чрезвычайные ситуации является «зона контакта» федеральных и му</w:t>
        <w:softHyphen/>
      </w:r>
      <w:r>
        <w:rPr>
          <w:color w:val="000000"/>
          <w:spacing w:val="-1"/>
          <w:sz w:val="28"/>
          <w:szCs w:val="28"/>
        </w:rPr>
        <w:t>ниципальных структур в вопросах обеспечения пожарной безопасности, безопасности на водных объектах и защиты населения и территорий. При отсутствии постоянного администрирования процесса такого взаимодействия, повышение его эффективности возможно путем примене</w:t>
        <w:softHyphen/>
        <w:t>ния программных механизм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right="182" w:firstLine="686"/>
        <w:jc w:val="both"/>
        <w:rPr/>
      </w:pPr>
      <w:r>
        <w:rPr>
          <w:color w:val="000000"/>
          <w:sz w:val="28"/>
          <w:szCs w:val="28"/>
        </w:rPr>
        <w:t>Требует совершенствования порядок взаимодействия федеральных, региональных и муниципальных структур, различных ведомств с целью комплексного решения основных проблем, связанных с угрозами безопасности населения и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уровень координации действий и концентрации ресурсов при решении обозначенных задач </w:t>
      </w:r>
      <w:r>
        <w:rPr>
          <w:color w:val="000000"/>
          <w:spacing w:val="-1"/>
          <w:sz w:val="28"/>
          <w:szCs w:val="28"/>
        </w:rPr>
        <w:t xml:space="preserve">может быть достигнут только при использовании программно-целевых метод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firstLine="68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муниципального образования город Новотроицк будет выполнено </w:t>
      </w:r>
      <w:r>
        <w:rPr>
          <w:color w:val="000000"/>
          <w:spacing w:val="-1"/>
          <w:sz w:val="28"/>
          <w:szCs w:val="28"/>
        </w:rPr>
        <w:t>путем реализации следующих основных направлени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720" w:leader="none"/>
        </w:tabs>
        <w:autoSpaceDE w:val="false"/>
        <w:ind w:left="0" w:firstLine="686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Развитие гражданской обороны</w:t>
      </w:r>
      <w:r>
        <w:rPr>
          <w:sz w:val="28"/>
          <w:szCs w:val="28"/>
        </w:rPr>
        <w:t xml:space="preserve"> муниципального образования город  Новотроиц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720" w:leader="none"/>
        </w:tabs>
        <w:autoSpaceDE w:val="false"/>
        <w:ind w:left="0" w:firstLine="686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е и ликвидация чрезвычайных ситуаций на территории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720" w:leader="none"/>
        </w:tabs>
        <w:autoSpaceDE w:val="false"/>
        <w:ind w:left="0" w:firstLine="686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Обеспечение пожарной безопасности муниципального образования  город  Новотроиц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720" w:leader="none"/>
        </w:tabs>
        <w:autoSpaceDE w:val="false"/>
        <w:ind w:left="0" w:firstLine="686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 муниципального образования  город 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2.1. Ресурсное обеспечение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будет осуществляться за счет средств местного бюджета в объеме  2100 000 рублей  с расходованием по годам: 2014 год – 700 000 рублей, 2015 год – 700 000 рублей, 2016 год –  700 000 рублей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езультаты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од результатами программного мероприятия понимаются – прямые позитивные воздействия на социальную, демографическую и экологическую ситуации в зоне действия программного мероприятия, а также на определяющие показатели экономического развития этой зоны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рямая экономическая эффективность подразумевает снижение затрат на достижение целей программных мероприятий, а косвенная - снижение экономического ущерба, полученного в результате чрезвычайных ситуаци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ных мероприятий оценивается путем сравнения размера предотвращенного ущерба от соци</w:t>
        <w:softHyphen/>
        <w:t xml:space="preserve">альных, экологических и экономических последствий чрезвычайной ситуации с размером затрат на эти мероприятия и размером не предотвращенного ущерба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граммных мероприятий позволит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создать оптимальную и эффективную организационную структуру органов управления и сил, специально предназначенных и привле</w:t>
        <w:softHyphen/>
        <w:t>каемых для решения проблем и задач защиты населения и территорий от чрезвычайных ситуаций, пожаров, опасностей на водных объектах, а также обеспечить более эффективное регулирование их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обеспечить необходимый уровень безопасности населения и защищенности критически важных объектов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овысить эффективность деятельности сил ликвидации чрезвычайных ситуаций и тушения пожаров, системы мониторинга и прогнози</w:t>
        <w:softHyphen/>
        <w:t>рования угроз происшествий, контроля обстановки на водных объектах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обеспечить эффективное управление силами и средствами при ликвидации угроз чрезвычайных ситуаций в мирное и военное время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информационной безопасности при осуществлении деятельности в области снижения рисков чрезвычайных ситуа</w:t>
        <w:softHyphen/>
        <w:t>ци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фере использование системы будет способствовать развитию субъектов экономики, промышленности, систем связи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коммуникации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функционирование системы обеспечит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овышение безопасности жизнедеятельности населения за счет формирования у него культуры поведения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никновении чрезвы</w:t>
        <w:softHyphen/>
        <w:t>чайных ситуаций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овышение имиджа различных государственных служб, обеспечивающих безопасность населения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условий защищенности для всех социальных групп насе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 области гражданской обороны в особый период (при переводе гражданской обороны с мирного на военное положение) будет обеспе</w:t>
        <w:softHyphen/>
        <w:t>чена непрерывность управления гражданской обороной, поступления информации и сигналов оповещ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 целом в результате реализации Программы могут быть существенно снижены риски чрезвычайных ситуаций и пожаров, повысятся безопасность населения и защищенность критически важных объектов от угроз природного и техногенного характер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СИСТЕМА УПРАВЛЕНИЯ РЕАЛИЗАЦИЕЙ ПРОГРАММЫ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Управление реализацией Программы осуществляется отделом гражданской защиты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тдел гражданской защиты администрации муниципального образования город Новотроицк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 Программ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 реализацию Программ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и контроль результативности реализации Програм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рограмма реализуется отделом гражданской защиты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Отдел гражданской защиты администрации муниципального образования город Новотроицк несет ответственность за решение задачи путем реализации Программы и за утверждение значений целевых показате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реализацией Программы осуществляется отделом гражданской защиты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целевым использованием бюджета, принимаемых обязательств по Программе осуществляется финансовым управление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ТЕХНИКО-ЭКОНОМИЧЕСКОЕ ОБОСНОВАНИЕ  ПРОГРАММЫ</w:t>
      </w:r>
    </w:p>
    <w:p>
      <w:pPr>
        <w:pStyle w:val="Normal"/>
        <w:ind w:left="-360" w:right="-18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«ОБЕСПЕЧЕНИЕ МЕРОПРИЯТИЙ ГРАЖДАНСКОЙ ОБОРОНЫ, </w:t>
      </w:r>
    </w:p>
    <w:p>
      <w:pPr>
        <w:pStyle w:val="Normal"/>
        <w:ind w:left="-360" w:right="-18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ЕДУПРЕЖДЕНИЯ И ЛИКВИДАЦИИ ЧРЕЗВЫЧАЙНЫХ СИТУАЦИЙ, </w:t>
      </w:r>
    </w:p>
    <w:p>
      <w:pPr>
        <w:pStyle w:val="Normal"/>
        <w:ind w:left="-360" w:right="-185" w:hanging="0"/>
        <w:jc w:val="center"/>
        <w:rPr/>
      </w:pPr>
      <w:r>
        <w:rPr>
          <w:b/>
          <w:bCs/>
          <w:spacing w:val="-2"/>
          <w:sz w:val="28"/>
          <w:szCs w:val="28"/>
        </w:rPr>
        <w:t>ПОЖАРНОЙ БЕЗОПАСНОСТИ И БЕЗОПАСНОСТИ ЛЮДЕЙ НА ВОДНЫХ ОБЪЕКТАХ НА 2014 – 2016 ГОДЫ МУНИЦИПАЛЬНОГО ОБРАЗОВАНИЯ ГОРОД НОВОТРОИЦК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1. Необходимые экономические затра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49"/>
        <w:gridCol w:w="1373"/>
        <w:gridCol w:w="1328"/>
        <w:gridCol w:w="1818"/>
      </w:tblGrid>
      <w:tr>
        <w:trPr>
          <w:trHeight w:val="381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ирования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(тыс. руб.)</w:t>
            </w:r>
          </w:p>
        </w:tc>
      </w:tr>
      <w:tr>
        <w:trPr>
          <w:trHeight w:val="264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гражданской обороны  муниципального образования город  Новотроиц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69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 на территории муниципального образования город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,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6</w:t>
            </w:r>
          </w:p>
        </w:tc>
      </w:tr>
      <w:tr>
        <w:trPr>
          <w:trHeight w:val="123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жарной безопасности муниципального образования  город 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25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ности людей на водных объектах муниципального образования  город 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right="-365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right="-10" w:hanging="0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ПЛАН РЕАЛИЗАЦИИ МЕРОПРИЯТИЙ  ПРОГРАМ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МЕРОПРИЯТИЙ ГРАЖДАНСКОЙ ОБОРОНЫ, ПРЕДУПРЕЖДЕНИЯ И ЛИКВИДАЦИИ</w:t>
      </w:r>
    </w:p>
    <w:p>
      <w:pPr>
        <w:pStyle w:val="Normal"/>
        <w:ind w:right="-1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РЕЗВЫЧАЙНЫХ СИТУАЦИЙ, ПОЖАРНОЙ БЕЗОПАСНОСТИ И БЕЗОПАСНОСТИ ЛЮДЕЙ НА ВОДНЫХ ОБЪЕКТАХ  НА 2014 – 2016 ГОДЫ МУНИЦИПАЛЬНОГО ОБРАЗОВАНИЯ ГОРОД НОВОТРОИЦК»</w:t>
      </w:r>
    </w:p>
    <w:p>
      <w:pPr>
        <w:pStyle w:val="Normal"/>
        <w:ind w:right="-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" w:hanging="0"/>
        <w:jc w:val="center"/>
        <w:rPr/>
      </w:pPr>
      <w:r>
        <w:rPr>
          <w:b/>
          <w:bCs/>
          <w:sz w:val="28"/>
          <w:szCs w:val="28"/>
        </w:rPr>
        <w:t xml:space="preserve">5.1  Основные мероприятия раздела «Развитие гражданской обороны </w:t>
      </w:r>
    </w:p>
    <w:p>
      <w:pPr>
        <w:pStyle w:val="Normal"/>
        <w:ind w:right="-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 на период 2014-2016 годы»</w:t>
      </w:r>
    </w:p>
    <w:p>
      <w:pPr>
        <w:pStyle w:val="Normal"/>
        <w:ind w:right="-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9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1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center"/>
              <w:rPr>
                <w:b/>
                <w:b/>
              </w:rPr>
            </w:pPr>
            <w:r>
              <w:rPr>
                <w:b/>
                <w:bCs/>
                <w:color w:val="323232"/>
              </w:rPr>
              <w:t>Приобретение средств индивидуальной защиты для</w:t>
            </w:r>
            <w:r>
              <w:rPr>
                <w:bCs/>
                <w:color w:val="323232"/>
              </w:rPr>
              <w:t xml:space="preserve"> </w:t>
            </w:r>
            <w:r>
              <w:rPr>
                <w:b/>
                <w:bCs/>
                <w:color w:val="323232"/>
              </w:rPr>
              <w:t>работников администра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/>
            </w:pPr>
            <w:r>
              <w:rPr/>
              <w:t>Закупка противогазов  типа ГП-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 </w:t>
            </w:r>
            <w:r>
              <w:rPr/>
              <w:t>1.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/>
            </w:pPr>
            <w:r>
              <w:rPr/>
              <w:t xml:space="preserve"> </w:t>
            </w:r>
            <w:r>
              <w:rPr/>
              <w:t>Закупка аптечек индивидуальных   типа АИ-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 </w:t>
            </w:r>
            <w:r>
              <w:rPr/>
              <w:t>1.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/>
            </w:pPr>
            <w:r>
              <w:rPr/>
              <w:t xml:space="preserve"> </w:t>
            </w:r>
            <w:r>
              <w:rPr/>
              <w:t>Закупка  индивидуальных противохимических пакетов  типа ИПП-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/>
            </w:pPr>
            <w:r>
              <w:rPr/>
              <w:t>Закупка  индивидуальных перевязочных пакетов типа  ИПП-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легких защитных костюмов  типа </w:t>
            </w:r>
          </w:p>
          <w:p>
            <w:pPr>
              <w:pStyle w:val="Normal"/>
              <w:ind w:firstLine="216"/>
              <w:rPr/>
            </w:pPr>
            <w:r>
              <w:rPr>
                <w:sz w:val="22"/>
                <w:szCs w:val="22"/>
              </w:rPr>
              <w:t xml:space="preserve">Л-1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анитарных сумки со спецукладкой (сумка с набором медикаментов и перевязочных средств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индивидуального дозиметра типа РМ-1207, РМ-1209, РМ-160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комплекта индивидуальных дозиметров типа ИД-02 (ДДНТ-02), ДВГ-02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 xml:space="preserve">  </w:t>
            </w:r>
            <w:r>
              <w:rPr/>
              <w:t>1.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комплекта носимых знаков ограждения типа  КЗО-1 (КЗО-2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jc w:val="center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b/>
                <w:b/>
              </w:rPr>
            </w:pPr>
            <w:r>
              <w:rPr>
                <w:b/>
              </w:rPr>
              <w:t>247,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6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5.2  О</w:t>
      </w:r>
      <w:r>
        <w:rPr>
          <w:b/>
          <w:sz w:val="28"/>
          <w:szCs w:val="28"/>
        </w:rPr>
        <w:t>сновные мероприятия раздела «П</w:t>
      </w:r>
      <w:r>
        <w:rPr>
          <w:b/>
          <w:bCs/>
          <w:sz w:val="28"/>
          <w:szCs w:val="28"/>
        </w:rPr>
        <w:t xml:space="preserve">редупреждение и ликвидация чрезвычайных ситуац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город Новотроицк на период 2014 - 2016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971"/>
        <w:gridCol w:w="2810"/>
        <w:gridCol w:w="2429"/>
        <w:gridCol w:w="1234"/>
        <w:gridCol w:w="1234"/>
        <w:gridCol w:w="1480"/>
      </w:tblGrid>
      <w:tr>
        <w:trPr>
          <w:trHeight w:val="8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8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>
                <w:b/>
              </w:rPr>
              <w:t>Организация и проведение мероприятий по подготовке и оснащению органов управления сил и средств Новотроицкого звена ОТП РСЧ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>Оборудование подвижного пункта управления</w:t>
            </w:r>
          </w:p>
          <w:p>
            <w:pPr>
              <w:pStyle w:val="Normal"/>
              <w:ind w:firstLine="396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 xml:space="preserve"> </w:t>
            </w:r>
            <w:r>
              <w:rPr/>
              <w:t xml:space="preserve">Обеспечение проведения соревнований, конкурсов, учений в целях повышения уровня  готовности  населения  к действиям в ЧС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38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</w:tr>
      <w:tr>
        <w:trPr>
          <w:trHeight w:val="8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 xml:space="preserve">Подготовка  (переподготовка) должностных  лиц  по ГОЧС муниципальных организаций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>Оборудование рабочих мест персонала отдела гражданской защи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>
                <w:b/>
                <w:b/>
              </w:rPr>
            </w:pPr>
            <w:r>
              <w:rPr>
                <w:b/>
              </w:rPr>
              <w:t>Оснащение ЕДДС  муниципального образования город Новотроицк:</w:t>
            </w:r>
          </w:p>
          <w:p>
            <w:pPr>
              <w:pStyle w:val="Normal"/>
              <w:ind w:firstLine="396"/>
              <w:rPr/>
            </w:pPr>
            <w:r>
              <w:rPr/>
              <w:t xml:space="preserve"> </w:t>
            </w:r>
            <w:r>
              <w:rPr/>
              <w:t>- оснащение  и повышение  эффективности  организации взаимодействия едино - дежурно диспетчерского пункта администрации с вышестоящими органами управления  и  аварийно-дежурными службам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1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center"/>
              <w:rPr>
                <w:b/>
                <w:b/>
              </w:rPr>
            </w:pPr>
            <w:r>
              <w:rPr>
                <w:b/>
              </w:rPr>
              <w:t>Пропаганда  в области гражданской обороны, защиты от чрезвычайных ситуаций и обеспечения пожарной безопас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b/>
                <w:b/>
              </w:rPr>
            </w:pPr>
            <w:r>
              <w:rPr>
                <w:b/>
              </w:rPr>
              <w:t>516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58,0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5.3  О</w:t>
      </w:r>
      <w:r>
        <w:rPr>
          <w:b/>
          <w:sz w:val="28"/>
          <w:szCs w:val="28"/>
        </w:rPr>
        <w:t xml:space="preserve">сновные мероприятия раздела </w:t>
      </w:r>
      <w:r>
        <w:rPr>
          <w:b/>
          <w:bCs/>
          <w:sz w:val="28"/>
          <w:szCs w:val="28"/>
        </w:rPr>
        <w:t xml:space="preserve">«Обеспечение пожарной безопас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город  Новотроицк на период 2014-2016 год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5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 выполнения первичных мер пожарной безопас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>Организация привлечения дополнительных сил и средств для обеспечения локализации и ликвидации пожаров (опашка, уборка   территории МО г. Новотроицк от горючих отходов, мусора и сухой растительности, подвоз воды, подготовка подъездных путей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>Приобретение первичных средств пожаротушения (огнетушители, рукава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ind w:firstLine="292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 xml:space="preserve">Поддержание  источников противопожарного водоснабжения муниципальных объектов в надлежащем состоянии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ind w:firstLine="292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/>
            </w:pPr>
            <w:r>
              <w:rPr/>
              <w:t xml:space="preserve">- приобретение  противопожарных емкостей-прицепов с мотомпо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5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5,25</w:t>
            </w:r>
          </w:p>
        </w:tc>
      </w:tr>
      <w:tr>
        <w:trPr>
          <w:trHeight w:val="6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2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5.4  О</w:t>
      </w:r>
      <w:r>
        <w:rPr>
          <w:b/>
          <w:sz w:val="28"/>
          <w:szCs w:val="28"/>
        </w:rPr>
        <w:t xml:space="preserve">сновные мероприятия раздела </w:t>
      </w:r>
      <w:r>
        <w:rPr>
          <w:b/>
          <w:bCs/>
          <w:sz w:val="28"/>
          <w:szCs w:val="28"/>
        </w:rPr>
        <w:t xml:space="preserve">«Обеспечение безопасности людей на водных объектах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город  Новотроицк на период 2014-2016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/>
            </w:pPr>
            <w:r>
              <w:rPr>
                <w:b/>
              </w:rPr>
              <w:t>Организация выполнения мероприятий по обеспечению безопасности людей на водных объектах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/>
            </w:pPr>
            <w:r>
              <w:rPr/>
              <w:t xml:space="preserve"> </w:t>
            </w:r>
            <w:r>
              <w:rPr/>
              <w:t>Обеспечение  противопаводковых мероприятий</w:t>
            </w:r>
          </w:p>
          <w:p>
            <w:pPr>
              <w:pStyle w:val="Normal"/>
              <w:ind w:firstLine="576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ind w:firstLine="292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1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>
                <w:b/>
                <w:b/>
              </w:rPr>
            </w:pPr>
            <w:r>
              <w:rPr/>
              <w:t>Обследование и очистка пляжей детских оздоровительных лагерей «Чайка», «Зарница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ind w:firstLine="292"/>
              <w:rPr/>
            </w:pPr>
            <w:r>
              <w:rPr/>
              <w:t>город Новотроицк</w:t>
            </w:r>
          </w:p>
          <w:p>
            <w:pPr>
              <w:pStyle w:val="Normal"/>
              <w:ind w:firstLine="292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/>
            </w:pPr>
            <w:r>
              <w:rPr/>
              <w:t>Поддержание в готовности личного состава и оборудования для обеспечения безопасности на водных объекта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53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b/>
                <w:b/>
              </w:rPr>
            </w:pPr>
            <w:r>
              <w:rPr>
                <w:b/>
              </w:rPr>
              <w:t>83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чальник отдела гражданской защиты администрации</w:t>
      </w:r>
    </w:p>
    <w:p>
      <w:pPr>
        <w:pStyle w:val="Normal"/>
        <w:widowControl w:val="false"/>
        <w:jc w:val="both"/>
        <w:rPr/>
      </w:pPr>
      <w:r>
        <w:rPr/>
        <w:t>муниципального образования город Новотроицк                                                                                                                В.Н. Саталк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>
          <w:trHeight w:val="572" w:hRule="atLeast"/>
        </w:trPr>
        <w:tc>
          <w:tcPr>
            <w:tcW w:w="103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ложение  к  программ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еспечение</w:t>
            </w:r>
            <w:r>
              <w:rPr>
                <w:bCs/>
                <w:sz w:val="28"/>
                <w:szCs w:val="28"/>
              </w:rPr>
              <w:t xml:space="preserve"> мероприятий гражданской обороны, предупреждения и ликвидации чрезвычайных ситуаций, пожарной безопасности  и безопасности людей на водных объектах на 2014-2016 годы муниципального образования город Новотроиц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жнейшие целевые индикаторы и показатели эффективности реализации  программы</w:t>
      </w:r>
    </w:p>
    <w:p>
      <w:pPr>
        <w:pStyle w:val="Normal"/>
        <w:ind w:left="-360" w:right="-185" w:hanging="0"/>
        <w:jc w:val="center"/>
        <w:rPr/>
      </w:pPr>
      <w:r>
        <w:rPr>
          <w:b/>
          <w:sz w:val="28"/>
          <w:szCs w:val="28"/>
        </w:rPr>
        <w:t xml:space="preserve">«Обеспечение </w:t>
      </w:r>
      <w:r>
        <w:rPr>
          <w:b/>
          <w:bCs/>
          <w:spacing w:val="-2"/>
          <w:sz w:val="28"/>
          <w:szCs w:val="28"/>
        </w:rPr>
        <w:t xml:space="preserve">мероприятий гражданской обороны, предупреждения и ликвидации чрезвычайных ситуаций, </w:t>
      </w:r>
    </w:p>
    <w:p>
      <w:pPr>
        <w:pStyle w:val="Normal"/>
        <w:ind w:left="-360" w:right="-185" w:hanging="0"/>
        <w:jc w:val="center"/>
        <w:rPr/>
      </w:pPr>
      <w:r>
        <w:rPr>
          <w:b/>
          <w:bCs/>
          <w:spacing w:val="-2"/>
          <w:sz w:val="28"/>
          <w:szCs w:val="28"/>
        </w:rPr>
        <w:t>пожарной безопасности и безопасности людей на водных объектах на 2014 – 2016 годы муниципального образования город Новотроицк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0"/>
        <w:gridCol w:w="1793"/>
        <w:gridCol w:w="1793"/>
        <w:gridCol w:w="2318"/>
        <w:gridCol w:w="1881"/>
        <w:gridCol w:w="1881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од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/>
              <w:t>базового года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300"/>
              <w:ind w:left="100" w:right="10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</w:tr>
      <w:tr>
        <w:trPr>
          <w:trHeight w:val="74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300"/>
              <w:ind w:left="0" w:right="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работников  администрации средствами индивидуальной защиты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противогазов ГП-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аптечек индивидуальных  АИ-4</w:t>
            </w:r>
          </w:p>
          <w:p>
            <w:pPr>
              <w:pStyle w:val="Normal"/>
              <w:ind w:firstLine="216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индивидуальных противохимических пакетов  ИПП-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 индивидуальных перевязочных пакетов ИПП-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40"/>
              <w:ind w:left="0" w:right="1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 по пропаганде в области гражданской обороны, защиты от чрезвычайных ситуаций и обеспечения  пожарной безопасности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ск памяток по вопросам гражданской обороны, чрезвычайных ситуаций и пожар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 аншлагов в местах массового пребывания лю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по организации выполнения первичных мер  пожарной безопасности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влечения дополнительных сил и средств для обеспечения локализации и ликвидации пожаров (опашка, уборка   территории МО г. Новотроицк от горючих отходов, мусора и сухой растительности, подвоз воды, подготовка подъездных пут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отушения (огнетушители, рука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выполнения мероприятий по обеспечению безопасности людей на водных объекта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едование и очистка пляжей детских оздоровительных лагерей «Чайка», «Зарниц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0"/>
      <w:ind w:left="100" w:right="100" w:hanging="0"/>
      <w:outlineLvl w:val="0"/>
    </w:pPr>
    <w:rPr>
      <w:rFonts w:ascii="Verdana" w:hAnsi="Verdana" w:cs="Verdana"/>
      <w:b/>
      <w:bCs/>
      <w:color w:val="939393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40"/>
      <w:ind w:left="100" w:right="100" w:hanging="0"/>
      <w:outlineLvl w:val="1"/>
    </w:pPr>
    <w:rPr>
      <w:rFonts w:ascii="Verdana" w:hAnsi="Verdana" w:cs="Verdana"/>
      <w:b/>
      <w:bCs/>
      <w:color w:val="656565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100" w:after="40"/>
      <w:ind w:left="300" w:right="300" w:hanging="0"/>
      <w:outlineLvl w:val="2"/>
    </w:pPr>
    <w:rPr>
      <w:rFonts w:ascii="Verdana" w:hAnsi="Verdana" w:cs="Verdana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845F0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220" w:before="0" w:after="100"/>
      <w:ind w:left="100" w:right="100" w:hanging="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80" w:firstLine="528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6:00Z</dcterms:created>
  <dc:creator>Буфетов</dc:creator>
  <dc:description/>
  <cp:keywords/>
  <dc:language>en-US</dc:language>
  <cp:lastModifiedBy>Пользователь</cp:lastModifiedBy>
  <cp:lastPrinted>2013-09-05T15:15:00Z</cp:lastPrinted>
  <dcterms:modified xsi:type="dcterms:W3CDTF">2013-09-13T05:17:00Z</dcterms:modified>
  <cp:revision>670</cp:revision>
  <dc:subject/>
  <dc:title>Утверждаю:</dc:title>
</cp:coreProperties>
</file>