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528"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8.2013  № 172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гласование графиков (расписания), схем движения и паспортов автобусных маршрут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 предоставления администрацией муниципального образования город Новотроицк муниципальной услуги  «Согласование графиков (расписания), схем движения и паспортов автобусных маршрутов»    разработан для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гласования (отказа в согласовании) графиков (расписания), схем движения и паспортов автобусных маршрутов. Регламент определяет сроки и последовательность административных процедур и действий при оказании муниципальной услуг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ормативные правовые акты, регулирующие  предоставление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уга предоста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4. Федеральным законом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5. Федеральным законом от 10.12.1995 № 196-ФЗ «О безопасности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6. Постановлением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7.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8. Положением об отделе коммунального хозяйства, транспорта и связи администрации муниципального образования город Новотроицк, утвержденным решением городского Совета депутатов  муниципального образования город Новотроицк от 31.03.2011 № 7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9. Уставом муниципального образования город Новотроиц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аименование структурного подразделения администрации муниципального образования город Новотроицк, предоставляющего муниципальную услугу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 Муниципальная услуга  предоставляется отделом коммунального хозяйства, транспорта и связи администрации муниципального образования город Новотроицк (далее по тексту – отдел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 Наименование муниципальной фун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гласование графиков (расписания), схем движения и паспортов автобусных маршрутов   (далее по тексту – муниципальная услуг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рганом, предоставляющим муниципальную услугу, является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(отказ в согласовании) графиков (расписания) автобусных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(отказ в согласовании) схем движения автобусных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(отказ в согласовании) паспортов автобусных маршру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30 календар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>2.5. Правовым основанием для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10.12.1995 № 196-ФЗ «О безопасности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каз Минтранса Российской Федерации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тделе коммунального хозяйства, транспорта и связи администрации муниципального образования город Новотроицк, утвержденным решением городского Совета депутатов  муниципального образования город Новотроицк от 31.03.2011 № 7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в муниципального образования город Новотроицк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Способ получения сведений о местах нахождения и графике работы исполни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Информирование получателей Услуги осуществляется в форме размещения информации для просмотра на портале администрации муниципального образования город Новотроицк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6.2. Консультации для получения муниципальной услуги предоставляются специалистом отдела по адресу: Россия, Оренбургская область,  г. Новотроицк, ул. Советская, 80, кабинет 63, 67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для справок: 8 (3537) 62-01-06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к приема: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правочные телефоны исполнителей, предоставляющих муниципальную услугу, адреса официальных сайтов муниципального образования и исполнителей в сети интернет, адреса их электронной поч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1. Ответственный за предоставление муниципальной услуги – специалист отдела коммунального хозяйства, транспорта и связи, наделенный данными полномочиями в соответствии с должностной инструкци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2. Контактный телефон: 8(3537)62-01-06, электронный адрес: </w:t>
      </w:r>
      <w:hyperlink r:id="rId3">
        <w:r>
          <w:rPr>
            <w:rStyle w:val="InternetLink"/>
            <w:sz w:val="28"/>
            <w:szCs w:val="28"/>
            <w:lang w:val="en-US"/>
          </w:rPr>
          <w:t>operotdel</w:t>
        </w:r>
        <w:r>
          <w:rPr>
            <w:rStyle w:val="InternetLink"/>
            <w:sz w:val="28"/>
            <w:szCs w:val="28"/>
          </w:rPr>
          <w:t>_6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официального сайта администрации муниципального образования город Новотроицк: 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r</w:t>
        </w:r>
        <w:r>
          <w:rPr>
            <w:rStyle w:val="InternetLink"/>
            <w:sz w:val="28"/>
            <w:szCs w:val="28"/>
            <w:lang w:val="en-US"/>
          </w:rPr>
          <w:t>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орядок получения консультаций по процедуре предоставления 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Консультации по вопросам предоставления муниципальной услуги предоставляются  специалистами 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2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еречню документов, необходимых для предоставления муниципальной  услуги, и требованиям к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основаниям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 срок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ным вопросам, связанным с предоставлением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3. При ответах на телефонные звонки и устные обращения граждан специалисты отдела подробно и в вежливой (корректной) форме информируют обратившихся по интересующим их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4. Ответ на телефонный звонок должен начинаться с информации о наименовании органа, в который  поступил звонок, фамилии, имени, отчества и должности специалиста отдела, принявшего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возможности у  специалиста отдела, принявшего звонок, самостоятельно ответить на поставленные вопросы, телефонный звонок переводится на другое должностное лицо или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1. Личный приём в отделе производится по предъявлению документа, удостоверяющего личность гражданина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sz w:val="28"/>
          <w:szCs w:val="28"/>
        </w:rPr>
        <w:t>2.9.2. Перечень документов, предоставляемых потребителями результатов оказа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2.1. Для согласования графиков (расписания), схем движения автобуса по регулярному автобусному маршрут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заявление на согласование графиков (расписания), схем движения автобуса по регулярному автобусному маршруту (подается в произвольной форм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расписания  движения автобуса по регулярному автобусному маршруту (согласно приложению № 1 к административному регламенту) в двух экземпля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схемы движения автобуса по регулярному автобусному маршруту (согласно приложению № 2 к административному регламенту) в двух экземпляр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пия лицензии на осуществление перевозки пассажиров автомобильным транспортом, оборудованным для перевозок более 8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2.2. Для согласования паспорта автобусного маршру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заявление на согласование паспорта межмуниципального автобусного  маршрута (подается в произволь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ект паспорта межмуниципального автобусного маршрута, разработанный  в  соответствии  с приложением №3 к приказу Минтранса РСФС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декабря 1981 г. №200 «Об утверждении правил организации пассажирских перевозок на автомобильном транспорт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3 Муниципальная услуга не предусматривает предоставления документов в рамках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1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е документов, имеющих подчистки либо приписки, зачеркнутые слова и иные, не оговоренные в них исправления, документов, исполненных карандашом, а также документов с серьезными повреждениями, не позволяющими однозначно истолковать содержание таких документов, документов с истекшим сроком их действия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11.1. Заявителю отказывается в предоставлении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1.1.1. по согласованию  паспорта автобусного маршрута в случае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представления полного комплекта документов, указанных в п. 2.9.2.2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тсутствия объективной необходимости в увеличении количества рейсов, введения новых маршру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аличия в представленных документах недостоверной или искажен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1.1.2. по согласованию графиков (расписания), схем движения автобуса по регулярному автобусному маршруту в случа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есоответствия утвержденной форме (приложение № 1 или № 2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представления полного комплекта документов, указанных в п. 2.9.2.1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тсутствия согласования расписания автовокзалов, автостанций и контрольно-кассовых пунктов, через которые проходит маршру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есоответствия требованиям нормирования скоростей движения автобу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соответствия указанного количества рейсов, интервалов и частоты движения, начала и окончания движения данным по фактическому пассажиропото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несоответствия наименования остановок, указанных в расписании, схемы движения паспорта данного автобусного маршру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несоответствия правильности оформления расписания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2. Рассмотрение обращения может быть приостановлено по письменному обращению лица, обратившегося с заявлением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а предоставляется на бесплат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sz w:val="28"/>
        </w:rPr>
        <w:t>Максимальный срок ожидания в очереди при подаче заявления о предоставлении муниципальной услуги и при получении результата  предоставления муниципальной услуги составляет не более 30 мину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4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14. Срок регистрации заявления о предоставлении муниципальной услуги составляет не более 10 мину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2.15. </w:t>
      </w:r>
      <w:r>
        <w:rPr>
          <w:b/>
          <w:sz w:val="28"/>
          <w:szCs w:val="28"/>
        </w:rPr>
        <w:t>Требования к помещениям, в которых предоставляются муниципальные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1. Помещение для предоставления Услуги размещается на пят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2. 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3.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4.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5. Рабочие места специалистов, ответственных за предоставление Услуги, оборудуются стендами для получения информации, компьютерами и оргтехник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16. Показатели доступности и качества муниципальных услуг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16.1. </w:t>
      </w:r>
      <w:r>
        <w:rPr>
          <w:sz w:val="28"/>
        </w:rPr>
        <w:t>Показателями доступности муниципальной услуг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нформированность заявителя о получении муниципальной услуги (содержание, порядок и условия её получ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муниципальной услуги, к заявителю: вежливость, тактичность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бесплатность получ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транспортная и пешеходная доступность отде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ежим работы отде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озможность обжалования действий (бездействия) и решений, осуществляемых и принятых в ходе предоставления муниципальной услуги в досудебном и в судеб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6.2. Показателями качества муниципальной услуг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8"/>
        </w:rPr>
        <w:tab/>
        <w:t>- точность обработки данных, правильность оформления документов;</w:t>
      </w:r>
    </w:p>
    <w:p>
      <w:pPr>
        <w:pStyle w:val="21"/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-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sz w:val="28"/>
        </w:rPr>
        <w:t>- количество обоснованных жалоб.</w:t>
      </w:r>
    </w:p>
    <w:p>
      <w:pPr>
        <w:pStyle w:val="21"/>
        <w:spacing w:lineRule="auto" w:line="24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0"/>
        <w:ind w:left="0" w:right="-2"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2.17. Предоставление муниципальной услуги в </w:t>
      </w:r>
    </w:p>
    <w:p>
      <w:pPr>
        <w:pStyle w:val="Style20"/>
        <w:ind w:left="0" w:right="-2" w:firstLine="709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ногофункциональных центрах</w:t>
      </w:r>
    </w:p>
    <w:p>
      <w:pPr>
        <w:pStyle w:val="Style20"/>
        <w:ind w:left="0" w:right="-2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20"/>
        <w:ind w:left="0" w:right="-2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17. Предоставление муниципальной услуги по желанию заявителя может осуществляться через многофункциональные центры предоставления государственных и муниципальных услуг (далее – МФЦ), расположенных на территории муниципального образования город Новотроицк, по принципу «одного окна».</w:t>
      </w:r>
    </w:p>
    <w:p>
      <w:pPr>
        <w:pStyle w:val="Style20"/>
        <w:ind w:left="0" w:right="-2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явитель для получения муниципальной услуги подает пакет документов, указанных в п. 2.9 настоящего административного регламента, в МФЦ и по истечении срока, указанного в п. 2.4 настоящего административного регламента </w:t>
      </w:r>
    </w:p>
    <w:p>
      <w:pPr>
        <w:pStyle w:val="Style20"/>
        <w:ind w:left="0" w:right="-2" w:hanging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учает  в МФЦ результат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id="2"/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21"/>
        <w:spacing w:lineRule="auto" w:line="240"/>
        <w:ind w:left="0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здел 3.</w:t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21"/>
        <w:spacing w:lineRule="auto" w:line="24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зучение документов и принятие решения о согласовании (об отказе в согласовании) графиков (расписания), схем движения и паспортов автобусных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заявителя о принятом реш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ледовательность административных процедур при предоставлении муниципальной услуги представлена в блок-схеме (Приложение № 3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Обращение получател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исполнения административной процедуры является обращение получателя в администрацию муниципального  образования  город  Новотроицк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ью получения консультации о  порядке предоставления муниципальной 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2.1. Специалист, ответственный за предоставление муниципальной услуги  обязан  предоставить  исчерпывающую информацию о порядке и сроках предоставления муниципальной  услуги и необходимых документах, об основаниях отказа в  предоставлении муниципальной  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рок исполнения административной процедуры  составляет не более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3. Прием документов и регистрация обращения о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Основанием для начала исполнения процедуры приема документов и регистрации обращения  о  предоставлении муниципальной услуги является обращение  заявителя одним из следующих способ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Письменные заявления  регистрируются специалистами общего отдела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заявлении в нижнем правом углу проставляется регистрационный штамп, где указываются дата регистрации и но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исполнения административной процедуры является  регистрация обращения лиц, обратившихся за Услуго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После регистрации заявление и приложенные к нему документы в течение одного дня направляются на рассмотрение  должностному лицу, к которому адресовано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5. Должностное лицо, которому адресовано заявление, рассматривает поступившее заявление, выносит резолюцию специалисту для подготовки ответа начальнику отдела коммунального хозяйства, транспорта и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 Начальник отдела коммунального хозяйства, транспорта и связи (далее – начальник отдела)  в течение рабочего дня со дня поступления  обращения рассматривает его, выносит резолюцию для подготовки ответа и направляет специалисту отдел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  <w:highlight w:val="yellow"/>
        </w:rPr>
      </w:pPr>
      <w:r>
        <w:rPr>
          <w:spacing w:val="-6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Изучение документов и принятие решения о согласова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согласовании) графиков (расписания), схем движения и паспортов автобусных маршр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3.4.1. Основанием для начала административного действия является поступление заявления, а также документов, указанных в пункте 2.9.2. настоящего Регламента, специалисту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2. Специалист проверяет действительность представленных документов, а также  соответствие их требованиям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3. Процедура по рассмотрению документации начинается специалистом  отдела не позднее  трех  рабочих дней с момента  поступления к нему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4. По результатам рассмотрения документов специалист отдела принимает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 отказе в оказа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 приостановлении оказа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 оказа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5. После принятия решения об оказании муниципальной услуги, специалист отдела, ответственный за прием документов, организует подписание главой  муниципального  образования  город Новотроицк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предприниматель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лицензии на осуществление перевозки пассажиров автомобильным тран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с органами местного самоуправления, по территориям которых проходит маршр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хема внутримуниципального автобусного маршрута в виде графического условного изобра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ечень остановочных пунктов, где намечено производить остановки автобу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писание движения на маршрут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В случае принятия решения об отказе в оказании муниципальной услуги   специалист   отдела   готовит   уведомление   об   отказе   в   утвержден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и организует его подписание главой муниципального образования город Новотроиц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Уведомление заявителя о принятом реш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5.1. Специалист, ответственный за выдачу документов по  согласованию графиков (расписания), схем движения и паспортов автобусных маршрутов, выдает документы заявителю или его представителю при предъявлении документа, удостоверяющего личность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Максимальный срок выполнения действия составляет 20 мину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  соответствующих решений осуществляется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ервый заместитель главы муниципального образования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в плановом порядке (в соответствии с утвержденными годовым планом по контролю) либо во внеплановом порядке (при рассмотрении обращений заявителя на действия (бездействие) исполнителя. В последнем случае проверка проводится в сроки, определяемые первым заместителем главы муниципального образования, позволяющие соблюсти установленный действующим законодательством срок для рассмотрения обращений и жалоб получателей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следующий контроль за полнотой и качеством предоставления муниципальной услуги осуществляется  начальником отдел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3.2. Проверки отдела могут быть плановыми и внеплановы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1. Плановые проверки проводятся в соответствии с планом основных мероприятий отдела на текущий год и в сроки, установленные пла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.2. Внеплановые проверки проводятся в случае поступления в отдел обращений физических или юридических лиц с жалобами на нарушение их прав и законных интересов в связи с предоставлением муниципальной услуги, а также для проверки исполнения предписаний об устранении выявленных нарушений. Указанные проверки проводятся в сроки, позволяющие соблюсти установленный действующим законодательством срок для рассмотрения обращений и жалоб получателей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пециалист отдела несет персональную ответственность согласно должностной инструкции.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5.  По результатам  проведенных проверок, в случае выявления нарушений прав заявителей, к виновным лицам осуществляется применение мер 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ственности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ый (внесудебный) порядок обжалования решений 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1. Во внесудебном порядке жалоба на действия (бездействие) специалистов отдела при предоставлении муниципальной услуги может быть подана начальнику отдела по адресу: Оренбургская область, г. Новотроицк, ул. Советская, д.80, каб. 67 в приемные дни: каждый четверг с 9.00 часов до 10.30 часов, контрактный телефон 8(3537) 62-01-06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на действия (бездействие) и принятые решения должностных лиц при предоставлении муниципальной услуги  может быть подана главе муниципального образования город Новотроицк (Чижова Г.Д.) по адресу: Оренбургская область, г. Новотроицк, ул. Советская, д.80, каб. 31 в приемные дни: каждый вторник в 15.00 часов, контактный телефон 8(3537) 62-01-01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на действия (бездействие) и принятые решения должностных лиц при предоставлении муниципальной услуги  может быть подана первому заместителю главы муниципального образования город Новотроицк (Немашкалов В.А.) по адресу: Оренбургская область, г. Новотроицк, ул. Советская, д.80, каб. 31 в приемные дни: каждая среда в 15.00 часов, контактный телефон 8(3537) 62-01-01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на действия (бездействие) и решения должностных лиц при предоставлении муниципальной услуги может быть подана в органы прокуратуры г. Новотроицка по адресу: Оренбургская область, г. Новотроицк, ул. М.Корецкой, 31А, контактный телефон 8(3537) 64-00-10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Письменная жалоба может быть направлена по почте, через многофункциональный центр, с использованием информационно-телекоммуникационной сети «Интернет» официального сайта администрации муниципального образования город Новотроицк, единого портала государственных и муниципальных услуг </w:t>
      </w:r>
      <w:hyperlink r:id="rId5">
        <w:r>
          <w:rPr>
            <w:rStyle w:val="InternetLink"/>
            <w:sz w:val="28"/>
          </w:rPr>
          <w:t>http://gosuslugi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либо регионального портала государственных и муниципальных услуг </w:t>
      </w:r>
      <w:hyperlink r:id="rId6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pg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enburg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2. Жалоба направляется в письменной форме и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- наименование должности, фамилию, имя, отчество специалиста  отдела</w:t>
      </w:r>
      <w:r>
        <w:rPr>
          <w:i/>
          <w:sz w:val="28"/>
        </w:rPr>
        <w:t xml:space="preserve"> </w:t>
      </w:r>
      <w:r>
        <w:rPr>
          <w:sz w:val="28"/>
        </w:rPr>
        <w:t>действия (бездействие) которого обжалуются, либо наименование должности, фамилию, имя, отчество должностного лица, участвующего  в предоставлении муниципальной услуги,  решения которого обжалуютс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фамилию, имя, отчество заявителя (представителя заявителя), подавшего жалобу, его место жительства или местонахождение, почтовый адрес, по которому должен быть направлен ответ, подпись и дат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ого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Заявителями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 устном обращении с жалобой (на личном приеме) заявитель сообщает все вышеуказанные сведения начальнику отдела или главе муниципального образования город Новотроицк, осуществляющему прием заявителей, который осуществляет их фиксацию в журнале прие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3. Заявитель имеет следующие права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4. Жалоба не подлежит рассмотрению по существу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не указаны фамилия заявителя (представителя заявителя), подавшего жалобу, и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обжалуется судебно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жалобе содержатся нецензурные либо оскорбительные выражения, угрозы жизни, здоровью и имуществу должностного лица, участвующего в предоставлении муниципальной услуги</w:t>
      </w:r>
      <w:r>
        <w:rPr>
          <w:rFonts w:cs="Times New Roman" w:ascii="Times New Roman" w:hAnsi="Times New Roman"/>
          <w:i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пециалиста отдел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кст жалобы не поддается прочт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5. Мотивированный ответ на жалобу подписывается главой муниципального образования город Новотроицк и не позднее следующего дня направляется по адресу, указанному в обращении, а также по желанию заявителя в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Жалоба рассматривается в течение пяти рабочих дней со дня её регистра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6. Жалоба, поступившая в отдел коммунального хозяйства, транспорта и связи рассматривается в течение пятнадцати рабочих дней со дня её регистрации, а в случае обжалования отказа отдела коммунального хозяйства, транспорта и связи (начальника отдела) в приеме 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регистрации жалобы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7. При обжаловании действий (бездействия) и решений</w:t>
      </w:r>
      <w:r>
        <w:rPr>
          <w:i/>
          <w:sz w:val="28"/>
        </w:rPr>
        <w:t>,</w:t>
      </w:r>
      <w:r>
        <w:rPr>
          <w:sz w:val="28"/>
        </w:rPr>
        <w:t xml:space="preserve"> принимаемых (осуществляемых) в ходе предоставления муниципальной услуги, принимается решение об удовлетворении жалобы с принятием мер к устранению выявленных нарушений, в том числе с отменой (изменением) принятого решения в установленном порядке и решением вопроса о наказании виновных лиц, либо об отказе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5.8. Заявители вправе обжаловать действия работников отдела коммунального хозяйства, транспорта и связи по непредставлению (ненадлежащему предоставлению)  муниципальной услуги в органы прокуратуры в соответствии с требованиями Федерального закона от 17.01.1992 № 2202-1 «О прокуратуре Российской Федерации», инструкциями о порядке рассмотрения обращений граждан в системе прокуратуры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9. Обжалование в судебном порядке осуществляется в соответствии с процессуальным законодательством РФ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КХТиС                                                                       Я.В. Грачев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/>
        <w:ind w:left="0" w:firstLine="709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ие муниципальной услуги в МФЦ возможно после ввода в эксплуатацию в полном объеме здания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6"/>
      <w:szCs w:val="26"/>
      <w:shd w:fill="FFFFFF" w:val="clear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/>
      <w:ind w:left="5954" w:hanging="5954"/>
    </w:pPr>
    <w:rPr>
      <w:sz w:val="26"/>
      <w:szCs w:val="2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0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g/" TargetMode="External"/><Relationship Id="rId3" Type="http://schemas.openxmlformats.org/officeDocument/2006/relationships/hyperlink" Target="mailto:operotdel_65@mail.ru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pgu.orenburg-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9:00Z</dcterms:created>
  <dc:creator>Abjalimova</dc:creator>
  <dc:description/>
  <cp:keywords/>
  <dc:language>en-US</dc:language>
  <cp:lastModifiedBy>Пользователь</cp:lastModifiedBy>
  <cp:lastPrinted>2013-08-20T10:08:00Z</cp:lastPrinted>
  <dcterms:modified xsi:type="dcterms:W3CDTF">2013-08-23T10:47:00Z</dcterms:modified>
  <cp:revision>37</cp:revision>
  <dc:subject/>
  <dc:title/>
</cp:coreProperties>
</file>