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528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ind w:left="5528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528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8.2013 № 159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информации о пассажирских перевозках общественным транспорт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Административный регламент  предоставления муниципальной услуги  «Предоставление информации о пассажирских перевозках общественным транспортом на территории  муниципального образования город  Новотроицк»     (далее – административный регламент, муниципальная услуга) разработан  в целях удовлетворения потребностей населения в пассажирских перевозках автомобильным транспортом общего пользования, обеспечения качественного и безопасного  обслуживания пассажиров и повышения качества исполнения и доступности результатов исполнения муниципальной функции. Административный регламент определяет сроки и последовательность административных процедур и действий при оказании муниципальной услуг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ормативные правовые акты, регулирующие  предоставление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ая услуга предоста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3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4. Федеральным законом от 08.11.2007 № 259-ФЗ «Устав автомобильного  транспорта и городского наземного электрического транспор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5. Федеральным законом от 10.12.1995 № 196-ФЗ «О безопасности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6. Постановлением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7. Постановлением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8.  Приказом Минтранса Российской Федерации от 08.01.1997 № 2 «Об утверждении Положения об обеспечении безопасности перевозок пассажиров автобусам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9. </w:t>
      </w:r>
      <w:r>
        <w:rPr>
          <w:sz w:val="28"/>
        </w:rPr>
        <w:t xml:space="preserve">Законом Оренбургской области от 04.03.2011 № 4326/1015-IV-ОЗ                «Об    организации   транспортного   обслуживания      населения   автомобильны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портом  и  городским  наземным электрическим транспортом по маршрутам регулярных перевозок в Оренбургской области»;</w:t>
      </w:r>
    </w:p>
    <w:p>
      <w:pPr>
        <w:pStyle w:val="Normal"/>
        <w:jc w:val="both"/>
        <w:rPr/>
      </w:pPr>
      <w:r>
        <w:rPr>
          <w:sz w:val="28"/>
        </w:rPr>
        <w:tab/>
        <w:t>1.2.10. П</w:t>
      </w:r>
      <w:r>
        <w:rPr>
          <w:sz w:val="28"/>
          <w:szCs w:val="28"/>
        </w:rPr>
        <w:t>оложением о создании условий для предоставления транспортных услуг населению и организации транспортного обслуживания населения на территории муниципального образования город Новотроицк, утвержденным решением городского Совета депутатов  муниципального образования город Новотроицк от 02.12.2011 № 18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1. Решением городского Совета депутатов  муниципального образования № 26 от 23.11.2010 «Об организации перевозок пассажиров автомобильным транспортом по муниципальным маршрутам на территории муниципального образования город Новотроиц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12. Постановлением администрации муниципального образования город Новотроицк от 13.12.2011 № 2190-п «О регулировании транспортного обслуживания населения на территории муниципального образования город Новотроиц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13. Постановлением администрации муниципального образования город Новотроицк от 13.12.2011 № 2194-п «Об утверждении муниципальной маршрутной сети автотранспортного обслуживания по пригородным, городским, садовым маршрутам на территории муниципального образования город Новотроиц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4. Постановлением администрации муниципального образования город Новотроицк от 25.10.2011 № 1810-п «О создании комиссии по проведению ежегодных проверок эксплуатационного состояния улично-дорожной сети, железнодорожных переездов, регулярных автобусных маршрутов на территории муниципального образования город Новотроиц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5. Положением об отделе коммунального хозяйства, транспорта и связи администрации муниципального образования город Новотроицк, утвержденным решением городского Совета депутатов  муниципального образования город Новотроицк от 31.03.2011 № 7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16. Уставом муниципального образования город Новотроицк Оренбургской обла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Наименование структурного подразделения администрации муниципального образования город Новотроицк, предоставляющего муниципальную услугу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 Муниципальная услуга  предоставляется отделом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е информации о пассажирских перевозках общественным транспортом   (далее по тексту – муниципальная услуга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рганом, предоставляющим муниципальную услугу, является отдел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по обеспечению доступности услуг пассажирского транспорта дл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вершенствования транспортного обслужи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Продолжительность приёма на консультации составляет не более 20 минут, продолжительность ответа на телефонный звонок – не более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При направлении заявителям письменных ответов на запрос, по предоставлению муниципальной услуги, время от даты регистрации запроса до даты выдачи ответа не может превышать 15 дн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  <w:t>2.5. Правовым основанием для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деральный закон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10.12.1995 № 196-ФЗ «О безопасности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ановление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 Минтранса Российской Федерации от 08.01.1997 № 2 «Об утверждении Положения об обеспечении безопасности перевозок пассажиров автобус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</w:t>
      </w:r>
      <w:r>
        <w:rPr>
          <w:sz w:val="28"/>
        </w:rPr>
        <w:t>акон Оренбургской области от 04.03.2011 № 4326/1015-IV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;</w:t>
      </w:r>
    </w:p>
    <w:p>
      <w:pPr>
        <w:pStyle w:val="Normal"/>
        <w:jc w:val="both"/>
        <w:rPr/>
      </w:pPr>
      <w:r>
        <w:rPr>
          <w:sz w:val="28"/>
        </w:rPr>
        <w:tab/>
        <w:t>П</w:t>
      </w:r>
      <w:r>
        <w:rPr>
          <w:sz w:val="28"/>
          <w:szCs w:val="28"/>
        </w:rPr>
        <w:t>оложение о создании условий для предоставления транспортных услуг населению и организации транспортного обслуживания населения на территории муниципального образования город Новотроицк, утвержденное решением городского Совета депутатов  муниципального образования город Новотроицк от 02.12.2011 № 18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городского Совета депутатов  муниципального образования № 26 от 23.11.2010 «Об организации перевозок пассажиров автомобильным транспортом по муниципальным маршрутам на территории муниципального образования город Новотроиц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муниципального образования город Новотроицк от 13.12.2011 № 2190-п «О регулировании транспортного обслуживания населения на территории муниципального образования город Новотроиц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муниципального образования город Новотроицк от 13.12.2011 № 2194-п «Об утверждении муниципальной маршрутной сети автотранспортного обслуживания по пригородным, городским, садовым маршрутам на территории муниципального образования город Новотроиц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муниципального образования город Новотроицк от 25.10.2011 № 1810-п «О создании комиссии по проведению ежегодных проверок эксплуатационного состояния улично-дорожной сети, железнодорожных переездов, регулярных автобусных маршрутов на территории муниципального образования город Новотроиц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тделе коммунального хозяйства, транспорта и связи администрации муниципального образования город Новотроицк, утвержденное решением городского Совета депутатов  муниципального образования город Новотроицк от 31.03.2011 № 7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Способ получения сведений о местах нахождения и графике работы исполните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Информирование получателей муниципальной услуги осуществляется в форме размещения информации для просмотра на портале администрации муниципального образования город Новотроицк (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r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6.2. Консультации для получения муниципальной услуги предоставляются специалистом отдела по адресу: Россия, Оренбургская область,  г. Новотроицк, ул. Советская, 80, кабинеты 63, 67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для справок: 8 (3537) 62-01-06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приема: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Справочные телефоны исполнителей, предоставляющих муниципальную услугу, адреса официальных сайтов муниципального образования и исполнителей в сети интернет, адреса их электронной почт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7.1. Ответственный за предоставление муниципальной услуги - специалист отдела коммунального хозяйства, транспорта и связи, наделенный данными полномочиями в соответствии с должностной инструкцие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2. Контактный телефон: 8(3537)62-01-06, электронный адрес: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>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acc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ko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дрес официального сайта администрации муниципального образования город Новотроицк: 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r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Порядок предоставления информации по процедуре предоставления муниципальной услуги</w:t>
      </w:r>
    </w:p>
    <w:p>
      <w:pPr>
        <w:pStyle w:val="Normal"/>
        <w:ind w:left="-57" w:right="-57" w:firstLine="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Предоставление информации по процедуре предоставления муниципальной услуги может предоставляться заинтересованным лиц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2. Предоставление информации  организуется следующим образ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3. Предоставление информации проводится в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ного предоставления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предоставления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1. Личный приём в отделе производится по предъявлению документа, удостоверяющего личность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9.2. Запрос должен содерж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именование юридического лица,  или фамилию, имя, отчество физического лица (последнее при наличии), обратившегося с запросом о предоставлении муниципальной услуги, выраженным в письменной или электронной форме, почтовый адрес, контактные телефон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уть запрос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ись, числ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3 Муниципальная услуга не предусматривает предоставления документов в рамках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отказа  в приеме запроса о предоставлении муниципальной услуги отсутствуют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1.1. Запрос не рассматривается в случаях, ес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кст письменного запроса не поддается прочтению, ответ на запрос не дается или он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рабочих дней со дня регистрации запроса сообщается заявителю, направившему запрос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запросе содержатся нецензурные либо оскорбительные выражения, то орган местного самоуправления или должностное лицо вправе в этом случа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ращении не указаны фамилия обратившегося и почтовый адрес для направления от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На основании письменного запроса заявителя предоставление муниципальной услуги может быть прекращено до регистрации  письменного ответа. При этом копии поданных документов остаются в отд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на бесплат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3. </w:t>
      </w:r>
      <w:r>
        <w:rPr>
          <w:sz w:val="28"/>
        </w:rPr>
        <w:t>Максимальный срок ожидания в очереди при подаче заявления о предоставлении муниципальной услуги и при получении результата  предоставления муниципальной услуги составляет не более 30 минут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4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14. Срок регистрации запроса заявления о предоставлении муниципальной услуги составляет не более 10 мину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2.15. </w:t>
      </w:r>
      <w:r>
        <w:rPr>
          <w:b/>
          <w:sz w:val="28"/>
          <w:szCs w:val="28"/>
        </w:rPr>
        <w:t>Требования к помещениям, в которых предоставляются муниципальные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15.1. Помещение для предоставления муниципальной услуги размещается на пятом этаже здания. На территории, прилегающей к месторасположению в котором предоставляется муниципальная услуга, оборудуются места для парковки автотранспортных средств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15.2. Места для консультирования и ожидания подачи заявления о предоставлении муниципальной услуги оборудованы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истемой охраны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15.3.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15.4.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15.5. Рабочие места специалистов, ответственных за предоставление муниципальной услуги, оборудуются стендами для получения информации, компьютерами и оргтехник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.16. Показатели доступности и качества муниципальных услуг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16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казателями доступности муниципальной услуг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информированность заявителя о получении муниципальной услуги (содержание, порядок и условия её получ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мфортность ожидания муниципальной услуги (оснащенные места ожидания, санитарно-гигиенические условия помещения (освещенность, просторность, отопление), эстетическое оформление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мфортность получения муниципальной услуги (техническая оснащенность, санитарно-гигиенические условия помещения (освещенность, просторность, отопление), эстетическое оформление, комфортность организации процесса (отношение специалистов, осуществляющих предоставление муниципальной услуги, к заявителю: вежливость, тактичность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бесплатность получ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транспортная и пешеходная доступность отдел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ежим работы отде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можность обжалования действий (бездействия) и решений, осуществляемых и принятых в ходе предоставления муниципальной услуги в досудебном и в судеб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ями качества муниципальной услуг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перативность предоставления муниципальной услуги (соответствие стандарту    времени,   затраченного   на   подготовку   необходимых   документов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жидание предоставления муниципальной услуги, непосредственное получение  муниципальной  услуг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-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точность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бработки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анных,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авильность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формления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документов;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sz w:val="28"/>
        </w:rPr>
        <w:t>-</w:t>
      </w:r>
      <w:r>
        <w:rPr>
          <w:sz w:val="28"/>
          <w:lang w:val="ru-RU"/>
        </w:rPr>
        <w:t xml:space="preserve"> </w:t>
      </w:r>
      <w:r>
        <w:rPr>
          <w:sz w:val="28"/>
        </w:rPr>
        <w:t>компетентность специалистов, осуществляющих предоставление муниципальной услуги (профессиональная грамотность);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sz w:val="28"/>
        </w:rPr>
        <w:t>- количество обоснованных жалоб.</w:t>
      </w:r>
    </w:p>
    <w:p>
      <w:pPr>
        <w:pStyle w:val="21"/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аздел 3.</w:t>
      </w:r>
    </w:p>
    <w:p>
      <w:pPr>
        <w:pStyle w:val="21"/>
        <w:spacing w:lineRule="auto" w:line="24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21"/>
        <w:spacing w:lineRule="auto" w:line="24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 услуги 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ем документов и регистрация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обращения и  подготовка информации о порядке предоставления транспортных  услуг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правление  информации о порядке предоставления транспорт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информации о порядке предоставления транспортных услуг населению при личном обра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документов и регистрация обращения о предоставл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 Основанием для начала исполнения процедуры приема документов и регистрации запроса  о  предоставлении муниципальной услуги является запрос  заявителя одним из следующих способ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товым отпра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электронной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 использованием иных средств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Письменный запрос  регистрируются специалистами отдела организационно-контрольной работы и делопроизводства администрации муниципального образования город Новотроицк в день его поступления в порядке общей очередности поступления обращений, но не позднее трёх дней посл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исьменном обращении в нижнем правом углу проставляется регистрационный  штамп,  где указываются дата регистрации и номер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езультатом исполнения административной процедуры является  регистрация обращения лиц, обратившихся за муниципальной услуго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После регистрации обращение и приложенные к нему документы в течение одного дня направляются на рассмотрение  должностному лицу, к которому адресовано зая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Должностное лицо, которому адресовано обращение, рассматривает поступившее обращение, выносит резолюцию специалисту для подготовки ответа начальнику отдела</w:t>
      </w:r>
      <w:r>
        <w:rPr>
          <w:color w:val="C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 Начальник отдела в течение рабочего дня со дня поступления  запроса рассматривает его, выносит резолюцию для подготовки ответа и направляет специалисту отдела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  <w:highlight w:val="yellow"/>
        </w:rPr>
      </w:pPr>
      <w:r>
        <w:rPr>
          <w:spacing w:val="-6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запроса и подготовка информации о пассажирских перевозках общественным транспорт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823"/>
        <w:jc w:val="both"/>
        <w:rPr/>
      </w:pPr>
      <w:r>
        <w:rPr>
          <w:sz w:val="28"/>
          <w:szCs w:val="28"/>
        </w:rPr>
        <w:t xml:space="preserve">3.3.1. Основанием для начала процедуры  рассмотрения </w:t>
      </w:r>
      <w:r>
        <w:rPr>
          <w:sz w:val="28"/>
          <w:szCs w:val="28"/>
          <w:lang w:val="ru-RU"/>
        </w:rPr>
        <w:t>запроса</w:t>
      </w:r>
      <w:r>
        <w:rPr>
          <w:sz w:val="28"/>
          <w:szCs w:val="28"/>
        </w:rPr>
        <w:t xml:space="preserve"> является поступление </w:t>
      </w:r>
      <w:r>
        <w:rPr>
          <w:sz w:val="28"/>
          <w:szCs w:val="28"/>
          <w:lang w:val="ru-RU"/>
        </w:rPr>
        <w:t>запроса</w:t>
      </w:r>
      <w:r>
        <w:rPr>
          <w:sz w:val="28"/>
          <w:szCs w:val="28"/>
        </w:rPr>
        <w:t xml:space="preserve"> специалисту отдела. </w:t>
      </w:r>
    </w:p>
    <w:p>
      <w:pPr>
        <w:pStyle w:val="TextBodyIndent"/>
        <w:ind w:left="0" w:firstLine="82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3.2. Процедура по рассмотрению обращения и подготовки мотивировочного ответа о предоставлении муниципальной услуги должна быть начата специалистом  отдела не позднее  трех  рабочих дней с момента  поступления к нему обращения.</w:t>
      </w:r>
    </w:p>
    <w:p>
      <w:pPr>
        <w:pStyle w:val="TextBodyIndent"/>
        <w:ind w:left="0" w:firstLine="82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3.3. По результатам рассмотрения документов специалист отдела готовит мотивированный письменный ответ по вопросам, поставленным в  </w:t>
      </w:r>
      <w:r>
        <w:rPr>
          <w:sz w:val="28"/>
          <w:szCs w:val="28"/>
          <w:lang w:val="ru-RU"/>
        </w:rPr>
        <w:t>запросе</w:t>
      </w:r>
      <w:r>
        <w:rPr>
          <w:sz w:val="28"/>
          <w:szCs w:val="28"/>
        </w:rPr>
        <w:t>. Проект ответа направляется на согласование начальнику отдела.</w:t>
      </w:r>
    </w:p>
    <w:p>
      <w:pPr>
        <w:pStyle w:val="TextBodyIndent"/>
        <w:ind w:left="0" w:firstLine="823"/>
        <w:jc w:val="both"/>
        <w:rPr/>
      </w:pPr>
      <w:r>
        <w:rPr>
          <w:sz w:val="28"/>
          <w:szCs w:val="28"/>
        </w:rPr>
        <w:t xml:space="preserve">3.3.4. Начальник отдела в течение одного рабочего дня согласовывает проект ответа и передает его специалисту отдела для последующей передачи на подписание должностному лицу, на имя которого было направлен </w:t>
      </w:r>
      <w:r>
        <w:rPr>
          <w:sz w:val="28"/>
          <w:szCs w:val="28"/>
          <w:lang w:val="ru-RU"/>
        </w:rPr>
        <w:t>запрос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5. После подписания проекта ответа на запрос, запрос регистрируется в порядке, установленном для регистрации ответов на обращени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6. Общий срок согласования проекта ответа на запрос, с учетом времени на регистрацию, не должен превышать 5 рабочих дней.  </w:t>
      </w:r>
    </w:p>
    <w:p>
      <w:pPr>
        <w:pStyle w:val="Normal"/>
        <w:autoSpaceDE w:val="false"/>
        <w:ind w:left="1416"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3.4. Предоставление информации о пассажирских перевозках общественным транспортом при личном обращен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1. Личный прием граждан, представителей юридических лиц, независимо от формы собственности, индивидуальных предпринимателей  по вопросу предоставления информации о пассажирских перевозках общественным транспортом осуществляется начальником  отдел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Информация о пассажирских перевозках общественным транспортом  при личном обращении предоставляется в уст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Направление  заявителю информации   о пассажирских перевозках общественным транспорт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ыдача документа, являющегося результатом предоставления муниципальной услуги, осуществляется в течение пяти рабочих дней  с даты подписания и согласования информации о пассажирских перевозках общественным транспортом пут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учения  информации лично под рос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информации  заказанным письмом с уведом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нформации посредством сети Интернет на электронный адрес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  соответствующих решений осуществляется первым заместителем главы муниципального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ервый заместитель главы муниципального образования осуществляет текущий контроль предоставления муниципальной услуги путем проверки документов по предоставлению муниципальной услуги либо личного присутствия при предоставлении муниципальной услуги в плановом порядке (в соответствии с утвержденными годовым планом по контролю) либо во внеплановом порядке (при рассмотрении обращений заявителя на действия (бездействие) исполнителя. В последнем случае проверка проводится в сроки, определяемые первым заместителем главы муниципального образования, позволяющие соблюсти установленный действующим законодательством срок для рассмотрения обращений и жалоб получателей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оследующий контроль за полнотой и качеством предоставления муниципальной услуги осуществляется  начальником отдел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2. Проверки отдела могут быть плановыми и внеплановы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1. Плановые проверки проводятся в соответствии с планом основных мероприятий отдела на текущий год и в сроки, установленные план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2. Внеплановые проверки проводятся в случае поступления в отдел обращений физических или юридических лиц с жалобами на нарушение их прав и законных интересов в связи с предоставлением муниципальной услуги, а также для проверки исполнения предписаний об устранении выявленных нарушений. Указанные проверки проводятся в сроки, позволяющие соблюсти установленный действующим законодательством срок для рассмотрения обращений и жалоб получателей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Специалист отдела несет персональную ответственность согласно должностной инструкции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4.5.  По результатам 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Досудебный (внесудебный порядок обжалования решений 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1. Во внесудебном порядке жалоба на действия (бездействие) специалистов отдела при предоставлении муниципальной услуги может быть подана начальнику отдела по адресу: Оренбургская область, г. Новотроицк, ул. Советская, д.80, каб. 67 в приемные дни: каждый четверг с 9.00 часов до 10.30 часов, контрактный телефон 8(3537) 62-01-06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Жалоба на действия (бездействие) и принятые решения должностных лиц при предоставлении муниципальной услуги  может быть подана первому заместителю главы муниципального образования город Новотроицк Немашкалову В.А. по адресу: Оренбургская область, г. Новотроицк, ул. Советская, д.80, каб. 31 в приемные дни: каждая среда с 15.00 часов до 17.00 часов, контактный телефон 8(3537) 62-01-01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Жалоба на действия (бездействие) и принятые решения должностных лиц при предоставлении муниципальной услуги  может быть подана главе муниципального образования город Новотроицк Чижовой Г.Д. по адресу: Оренбургская область, г. Новотроицк, ул. Советская, д.80, каб. 31 в приемные дни: каждый вторник с 15.00 часов до 17.00 часов, контактный телефон 8(3537) 62-01-01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Жалоба на действия (бездействие) и решения должностных лиц при предоставлении муниципальной услуги может быть подана в органы прокуратуры г. Новотроицка по адресу: Оренбургская область, г. Новотроицк, ул. М.Корецкой, 31А, контактный телефон 8(3537) 64-00-10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Письменная жалоба может быть направлена по почте, через многофункциональный центр, с использованием информационно-телекоммуникационной сети «Интернет» официального сайта администрации муниципального образования город Новотроицк, единого портала государственных и муниципальных услуг </w:t>
      </w:r>
      <w:hyperlink r:id="rId4">
        <w:r>
          <w:rPr>
            <w:rStyle w:val="InternetLink"/>
            <w:sz w:val="28"/>
          </w:rPr>
          <w:t>http://gosuslugi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либо регионального портала государственных и муниципальных услуг </w:t>
      </w:r>
      <w:hyperlink r:id="rId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pg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enburg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2. Жалоба направляется в письменной форме и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- наименование должности, фамилию, имя, отчество специалиста  отдела</w:t>
      </w:r>
      <w:r>
        <w:rPr>
          <w:i/>
          <w:sz w:val="28"/>
        </w:rPr>
        <w:t xml:space="preserve"> </w:t>
      </w:r>
      <w:r>
        <w:rPr>
          <w:sz w:val="28"/>
        </w:rPr>
        <w:t>действия (бездействие) которого обжалуются, либо наименование должности, фамилию, имя, отчество должностного лица, участвующего  в предоставлении муниципальной услуги,  решения которого обжалу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- фамилию, имя, отчество (последнее – при наличии) заявителя (представителя заявителя), подавшего жалобу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ому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сведения об обжалуемых решениях и действиях (бездействии) органа, предоставляющего муниципального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Заявителями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При устном обращении с жалобой (на личном приеме) заявитель сообщает все   вышеуказанные   сведения   начальнику   отдела  или  главе  муниципальн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образования город Новотроицк, осуществляющему прием заявителей, который осуществляет их фиксацию в журнале прие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3. Заявитель имеет следующие права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действующим законодательством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4. Жалоба не подлежит рассмотрению по существу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жалобе не указаны фамилия заявителя (представителя заявителя), подавшего жалобу, и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жалобе обжалуется судебное реш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жалобе содержатся нецензурные либо оскорбительные выражения, угрозы жизни, здоровью и имуществу должностного лица, участвующего в предоставлении муниципальной услуги</w:t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пециалиста отдел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кст жалобы не поддается прочт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5. Мотивированный ответ на жалобу подписывается главой муниципального образования город Новотроицк либо первым заместителем главы муниципального образования город Новотроицк и направляется по адресу, указанному в обращении, а также по желанию заявителя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6. Жалоба, поступившая в отдел должна быть рассмотрена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регистрации жалобы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7. При обжаловании действий (бездействия) и решений</w:t>
      </w:r>
      <w:r>
        <w:rPr>
          <w:i/>
          <w:sz w:val="28"/>
        </w:rPr>
        <w:t>,</w:t>
      </w:r>
      <w:r>
        <w:rPr>
          <w:sz w:val="28"/>
        </w:rPr>
        <w:t xml:space="preserve"> принимаемых (осуществляемых) в ходе предоставления муниципальной услуги, принимается решение об удовлетворении жалобы с принятием мер к устранению выявленных нарушений, в том числе с отменой (изменением) принятого решения в установленном порядке и решением вопроса о наказании виновных лиц, либо об отказе в удовлетворении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6"/>
      <w:szCs w:val="26"/>
      <w:shd w:fill="FFFFFF" w:val="clear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36"/>
      <w:ind w:left="5954" w:hanging="5954"/>
    </w:pPr>
    <w:rPr>
      <w:sz w:val="26"/>
      <w:szCs w:val="2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/" TargetMode="External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://pgu.orenburg-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9:00Z</dcterms:created>
  <dc:creator>Abjalimova</dc:creator>
  <dc:description/>
  <cp:keywords/>
  <dc:language>en-US</dc:language>
  <cp:lastModifiedBy>Пользователь</cp:lastModifiedBy>
  <cp:lastPrinted>2013-07-28T18:39:00Z</cp:lastPrinted>
  <dcterms:modified xsi:type="dcterms:W3CDTF">2013-08-16T10:09:00Z</dcterms:modified>
  <cp:revision>27</cp:revision>
  <dc:subject/>
  <dc:title/>
</cp:coreProperties>
</file>