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к постановле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 07.08.2013   №  1572-п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«Информатизация системы образования муниципального образования город Новотроиц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602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униципальная целевая Программа «</w:t>
            </w:r>
            <w:r>
              <w:rPr>
                <w:sz w:val="28"/>
                <w:szCs w:val="28"/>
              </w:rPr>
              <w:t>Информатизация системы образования муниципального образования город Новотроицк</w:t>
            </w:r>
            <w:r>
              <w:rPr>
                <w:sz w:val="28"/>
              </w:rPr>
              <w:t>» на 2013-2015 годы (далее Программа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, дата и номер постановления администрации муниципального образования город Новотроицк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становление администрации муниципального образования город Новотроицк «</w:t>
            </w:r>
            <w:r>
              <w:rPr>
                <w:sz w:val="28"/>
                <w:szCs w:val="28"/>
              </w:rPr>
              <w:t>О внесении изменений в постановление администрации  муниципального образования город  Новотроицк  от 12.10.2012 № 2155а-п «Об утверждении муниципальной целевой Программы «Информатизация системы образования муниципального образования город Новотроицк» на 2013-2015 годы от_______________№____________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муниципальные дошкольные образовательные учрежд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униципальные учреждения дополнительного образ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обеспечить повышение доступности и качества образовательных услуг, эффективности работы образовательной системы муниципального образования по воспитанию конкурентоспособной личности  на основе формирования новой информационной культуры всех участников образовательного процесса и использования современных информационно-коммуникационных технологий в единой информационно-образовательной среде обучения и воспитания;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ть систему информационно-образовательных и административных интернет-сайтов муниципальных дошкольных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беспечить высокоскоростной широкополосный доступ к сети Интернет муниципальным дошкольным образовательным для внедрения электронного документооборота и работы электронной поч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ть эффективную информационную систему управления образованием на основе информационно- коммуникационных технологий и системы мониторинга и анализа состояния образования между образовательными учреждениями и управлением образ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ить функционирование информационной системы в сфере регламентирования образовательной деятельности; </w:t>
              <w:br/>
              <w:t>- обеспечить информационно–методическое сопровождение информатизации образовательных учре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аны в приложении № 1 к муниципальной целевой Программе «Информатизация системы образования муниципального образования город Новотроицк» на 2013-2015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и и этапы реализации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2013 - 2015 год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мероприятий Программы составляет 1987,428 тыс.руб. из местного бюджета,  в том</w:t>
            </w:r>
            <w:r>
              <w:rPr>
                <w:sz w:val="28"/>
              </w:rPr>
              <w:t xml:space="preserve">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 2013 год </w:t>
            </w:r>
            <w:r>
              <w:rPr>
                <w:sz w:val="28"/>
                <w:szCs w:val="28"/>
              </w:rPr>
              <w:t>– 564,714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2014 год – 667,85 тыс.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5 год – 754,864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ализация Программы позволит:</w:t>
            </w:r>
            <w:r>
              <w:rPr>
                <w:sz w:val="28"/>
                <w:szCs w:val="28"/>
              </w:rPr>
              <w:br/>
              <w:t>- создать условия в образовательном процессе для формирования конкурентоспособной лич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сить эффективность деятельности системы образова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оступность, многообразие и улучшение качества предоставляемых дополнительных образовательных услуг в соответствии с индивидуальными интересами и запросами воспитан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ь материально-техническую базу для формирования информационной культуры  воспитан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ить качественное предоставление услуг населению управлением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сить качество непрерывного педагогического образования: формирование проектно-исследовательских компетенций работников образования, повышение социального статуса и развитие их способностей к инновацион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кономическую эффективность использования бюджетов всех уровней на отрасль "Образование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текущее управление и координация исполнения Программы, а также оперативный контроль за исполнением мероприятий Программы осуществляются управлением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исполнители Программы в пределах выделенных бюджетных ассигнований  заключают договоры и соглашения с организациями, осуществляющими поставку оборудования и оказывающими услуги по выполнению основных мероприяти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информация о ходе выполнения Программы и расходовании выделенных финансовых средств представляется исполнителями в экономический отдела администрации муниципального образования город Новотроицк в установленном порядке.</w:t>
            </w:r>
          </w:p>
        </w:tc>
      </w:tr>
    </w:tbl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  <w:t>Начальник управления образования                                                    Л.А.Котова</w:t>
      </w:r>
    </w:p>
    <w:p>
      <w:pPr>
        <w:pStyle w:val="3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</w:r>
    </w:p>
    <w:p>
      <w:pPr>
        <w:pStyle w:val="3"/>
        <w:ind w:left="360" w:hanging="0"/>
        <w:jc w:val="center"/>
        <w:rPr>
          <w:lang w:val="en-US"/>
        </w:rPr>
      </w:pPr>
      <w:r>
        <w:rPr>
          <w:lang w:val="en-US"/>
        </w:rPr>
        <w:t>II. Основное содержание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numPr>
          <w:ilvl w:val="0"/>
          <w:numId w:val="3"/>
        </w:numPr>
        <w:jc w:val="center"/>
        <w:rPr/>
      </w:pPr>
      <w:r>
        <w:rPr/>
        <w:t xml:space="preserve">Характеристика проблемы 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 образование является одним из основных и неотъемлемых конституционных прав граждан Российской Федерации согласно статье 50 Закона Российской Федерации от 10.07.1992 года № 3266-1 «Об образовании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ющую роль играет внедрение современных технологий в систему образования, обеспечение доступа к Интернет-ресурсам на основе комплексного подхода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За 2010 - 2012 годы по регистрационной базе зарегистрировано свыше 10000 только входящих документов Министерства образования и науки Российской Федерации, Министерства образования Оренбургской области, управления образования, Регионального центра развития образования. Остается проблемой отсутствие единой городской сети электронного документооборота и отсутствия технических условий подключения и недостаточной оснащенностью компьютерной техникой к единой городской сети электронного документооборота не подключены муниципальные дошкольные образовательные учреждения муниципального образования город Новотроицк, что не позволяет своевременно доводить до сведения руководителей этих учреждений управленческие решения и срочную информацию вышестоящих организац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создать замкнутую общегородскую сеть электронного документооборота, позволяющую беспрепятственно и своевременно получать информацию от вышестоящих организаций и вести рабочую электронную переписку с образовательными учреждениями всех уровней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На сегодняшний день особую актуальность приобретает вопрос о повышении эффективности интернетизации дошкольного образования, продвижении IT-технологий, популяризации компьютерных мультисервисных систе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Использование компьютерных технологий в образовательной системе открывает новую историческую эпоху в развитии образования как социального института. Утверждается новый тип его организации, обуславливаемый изменением взгляда на опосредующую функцию компьютера в системе социальных взаимодействий: компьютер начинает выступать как одно из средств социализации человека. Широкое использование компьютерной техники, несомненно, способствует позитивным переменам в системе образования, хотя организационные вопросы проблемы требуют проработк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Муниципальные дошкольные образовательные учреждения лишены концептуальной поддержки со стороны муниципальных органов управления образованием, поэтому создание муниципальной целевой Программы информатизации сегодня своевременно и актуально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Главной целью Программы является создание единой информационной образовательной среды муниципального образования город Новотроицк, которая позволит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- населению муниципального образования город Новотроицк пользоваться информационными  образовательными ресурсам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систему информационного обмена образовательными технологиями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- повысить информационную культуру в системе образования муниципального образования город Новотроицк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механизм по распространению опыта использования информационных технологий в образовательном процессе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- обеспечить подключение образовательных учреждений муниципального образования город Новотроицк к сети Интернет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активного использования информационных технологий в образовании, внедрения информационных технологий в управление образованием, разработки электронных образовательных ресурсов творческими группами муниципальных образовательных учреждени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социально-экономического развития и повышение качества жизни населения за счет широкомасштабного внедрения и использования информационных технолог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граждан на свободный доступ к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информации о деятельности органов местного самоуправления, расширение возможности доступа к ней и непосредственного участия граждан, организаций и институтов гражданского общества в процедурах формирования и экспертизы принимаемых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ние единого информационно-коммуникационного пространства, представляющего собой совокупность баз и банков данных, технологий их ведения и использования, информационно-телекоммуникационных систем и сетей, функционирующих на основе единых принципов и по общим прави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логии деятельности и взаимодействия субъектов единого информационно-коммуникационного пространства (правил сбора, обработки, хранения, распространения, поиска и передачи информации), методологии экспертизы решений, основанных на использовании информационно-коммуникационных технологий, целевых индикаторов и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редств информационного взаимодействия субъектов, обеспечивающих им доступ к информационным ресурсам на основе соответствующих информацио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ение электронного оборота юридически значимых документов на основе единого пространства довер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оздание условий технической и информационной безопасности и защиты данных как важнейших факторов сохранности и интеграции отраслевых и ведомственных информационных систем в едином информационном простран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вышение уровня использования ИКТ-технолог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зработка и стандартизация обменных и коммуникативных форматов данных для взаимодействия учреждений и органов управления в едином информационном простран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Создание и развитие системы общедоступных информационных ресурсов на базе как ныне действующих, так и внедряемых информационных систем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 Развитие инновационной деятельн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еречень мероприятий Программы</w:t>
      </w:r>
    </w:p>
    <w:p>
      <w:pPr>
        <w:pStyle w:val="Normal"/>
        <w:ind w:firstLine="72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Целью мероприятий является </w:t>
      </w:r>
      <w:r>
        <w:rPr>
          <w:sz w:val="28"/>
          <w:szCs w:val="28"/>
        </w:rPr>
        <w:t>обеспечение повышения доступности и качества образовательных услуг, эффективности работы образовательной системы муниципального образования город Новотроиц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№ 2 к Программ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Ресурсное обеспечение Программы</w:t>
      </w:r>
    </w:p>
    <w:p>
      <w:pPr>
        <w:pStyle w:val="Normal"/>
        <w:ind w:firstLine="72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составляет 1987,428 тыс.руб. из местного бюджета,  в том</w:t>
      </w:r>
      <w:r>
        <w:rPr>
          <w:sz w:val="28"/>
        </w:rPr>
        <w:t xml:space="preserve"> числе:</w:t>
      </w:r>
    </w:p>
    <w:p>
      <w:pPr>
        <w:pStyle w:val="Normal"/>
        <w:rPr/>
      </w:pPr>
      <w:r>
        <w:rPr>
          <w:sz w:val="28"/>
        </w:rPr>
        <w:t xml:space="preserve">на 2013 год </w:t>
      </w:r>
      <w:r>
        <w:rPr>
          <w:sz w:val="28"/>
          <w:szCs w:val="28"/>
        </w:rPr>
        <w:t>– 564,714 тыс.руб.</w:t>
      </w:r>
    </w:p>
    <w:p>
      <w:pPr>
        <w:pStyle w:val="Normal"/>
        <w:rPr/>
      </w:pPr>
      <w:r>
        <w:rPr>
          <w:sz w:val="28"/>
          <w:szCs w:val="28"/>
        </w:rPr>
        <w:t xml:space="preserve">на 2014 год – 667,85 тыс.руб. </w:t>
      </w:r>
    </w:p>
    <w:p>
      <w:pPr>
        <w:pStyle w:val="Normal"/>
        <w:rPr/>
      </w:pPr>
      <w:r>
        <w:rPr>
          <w:sz w:val="28"/>
          <w:szCs w:val="28"/>
        </w:rPr>
        <w:t>на 2015 год – 754,86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– местный бюджет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мероприятий Программы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сполнители Программы в пределах выделенных бюджетных ассигнований заключают договоры и соглашения с организациями, осуществляющими поставку оборудования и оказывающими услуги по выполнению основных мероприятий Программы с соблюдением требований действующего законодательства, в т.ч. законодательства в сфере размещения муниципальных заказ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правление образования администрации муниципального образования город Новотроицк осуществляет управление и контроль за ходом реализации мероприятий Программы.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>
          <w:sz w:val="26"/>
        </w:rPr>
      </w:pPr>
      <w:r>
        <w:rPr/>
        <w:t>Руководители муниципальных дошкольных образовательных учреждений, муниципальных учреждений дополнительного образования детей создают условия для качественного выполнения основных направлений реализации Программы и плана мероприятий.</w:t>
      </w:r>
    </w:p>
    <w:p>
      <w:pPr>
        <w:pStyle w:val="TextBody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  Организация управления и система контроля  за  исполнением Программы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беспечивает бюджетное финансирование Программы. Управление образования администрации муниципального образования город Новотроицк осуществляет управление и контроль за ходом реализации мероприятий 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/>
        <w:t>Руководители муниципальных дошкольных образовательных учреждений, муниципальных учреждений дополнительного образования детей создают условия для качественного выполнения основных направлений реализации Программы и плана мероприятий</w:t>
      </w:r>
      <w:r>
        <w:rPr>
          <w:sz w:val="26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выполнения Программы рассматриваются на заседаниях городского Совета депутатов муниципального образования город Новотроицк. Ежегодно предоставляется доклад о ходе работ по муниципальной программе и эффективности использования финансовых средств в экономический отдел администрации муниципального образования город Новотроиц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</w:rPr>
      </w:pPr>
      <w:r>
        <w:rPr>
          <w:b/>
        </w:rPr>
        <w:t>7. Оценка социально-экономической  и экологической эффективности Программы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3cl"/>
        <w:spacing w:before="0" w:after="0"/>
        <w:ind w:firstLine="708"/>
        <w:jc w:val="both"/>
        <w:rPr/>
      </w:pPr>
      <w:r>
        <w:rPr>
          <w:sz w:val="28"/>
          <w:szCs w:val="28"/>
        </w:rPr>
        <w:t>Необходимо достичь следующих показателей: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разования и уровня информационной культуры участников образовательного процесса на основе использования информационных технологий;</w:t>
      </w:r>
    </w:p>
    <w:p>
      <w:pPr>
        <w:pStyle w:val="Text3cl"/>
        <w:spacing w:before="0" w:after="0"/>
        <w:ind w:firstLine="708"/>
        <w:jc w:val="both"/>
        <w:rPr/>
      </w:pPr>
      <w:r>
        <w:rPr>
          <w:sz w:val="28"/>
          <w:szCs w:val="28"/>
        </w:rPr>
        <w:t>- оснащение муниципальных дошкольных образовательных учреждений  современной компьютерной техникой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апробация инновационных подходов к информатизации образовательных учреждений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функционирования системы оперативного электронного документооборота с образовательными учреждениями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нформационных технологий в управление образовательными структурами;</w:t>
      </w:r>
    </w:p>
    <w:p>
      <w:pPr>
        <w:pStyle w:val="Text3cl"/>
        <w:spacing w:before="0" w:after="0"/>
        <w:ind w:firstLine="708"/>
        <w:jc w:val="both"/>
        <w:rPr/>
      </w:pPr>
      <w:r>
        <w:rPr>
          <w:sz w:val="28"/>
          <w:szCs w:val="28"/>
        </w:rPr>
        <w:t>- формирование положительного общественного мнения о ходе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 выражается в создании хорошо функционирующего информационного пространства системы образования муниципального образования город Новотро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3">
    <w:name w:val="Цитата"/>
    <w:basedOn w:val="Normal"/>
    <w:qFormat/>
    <w:pPr>
      <w:ind w:left="-47" w:right="-206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47:00Z</dcterms:created>
  <dc:creator>Лилия</dc:creator>
  <dc:description/>
  <cp:keywords/>
  <dc:language>en-US</dc:language>
  <cp:lastModifiedBy>Пользователь</cp:lastModifiedBy>
  <cp:lastPrinted>2013-08-07T17:09:00Z</cp:lastPrinted>
  <dcterms:modified xsi:type="dcterms:W3CDTF">2013-08-09T03:27:00Z</dcterms:modified>
  <cp:revision>294</cp:revision>
  <dc:subject/>
  <dc:title>Паспорт</dc:title>
</cp:coreProperties>
</file>