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7.2013г.   № 1503-п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дернизация объектов коммунальной инфраструктуры муниципального образования город Новотроицк Оренбургской области» на 2012-2016 год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</w:t>
        <w:tab/>
        <w:t>- муниципальная     целевая     программа    "Модернизация</w:t>
      </w:r>
    </w:p>
    <w:p>
      <w:pPr>
        <w:pStyle w:val="ConsPlusNonformat"/>
        <w:widowControl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  <w:tab/>
        <w:t>объектов коммунальной инфраструктуры муниципального образования город Новотроицк Оренбургской области" на 2012 - 2016 годы (далее - Программ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для</w:t>
        <w:tab/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Губернатора     Оренбургской      област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и</w:t>
        <w:tab/>
        <w:tab/>
        <w:t>от  11  августа  2011 года  N 307-р "Об образовании рабочей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  <w:tab/>
        <w:tab/>
        <w:t>группы   по   разработке   областной   целевой    программы</w:t>
      </w:r>
    </w:p>
    <w:p>
      <w:pPr>
        <w:pStyle w:val="ConsPlusNonformat"/>
        <w:widowControl/>
        <w:ind w:left="141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Модернизация  объектов  коммунальной   инфраструктуры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ской области" на 2012 - 2016 годы"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зработчик</w:t>
        <w:tab/>
        <w:t>- управление   архитектуры   и  капитального  строительства</w:t>
      </w:r>
    </w:p>
    <w:p>
      <w:pPr>
        <w:pStyle w:val="ConsPlusNonformat"/>
        <w:widowControl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  <w:tab/>
        <w:t>администрации муниципального образования город Новотроицк Оренбургской област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  <w:tab/>
        <w:t>- управление   архитектуры   и  капитального  строительств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  <w:tab/>
        <w:tab/>
        <w:t>администрации      муниципального      образования     город</w:t>
      </w:r>
    </w:p>
    <w:p>
      <w:pPr>
        <w:pStyle w:val="ConsPlusNonformat"/>
        <w:widowControl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 Оренбургской области, Общество с ограниченной ответственностью «Управление коммунального хозяйства», муниципально-унитарное предприятие «Жилищно-коммунального хозяйства поселка Новорудный» муниципального образования город Новотроицк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</w:t>
        <w:tab/>
        <w:t>- повышение    качества    и    надежности     предостав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  <w:tab/>
        <w:tab/>
        <w:t>коммунальных услуг населению;</w:t>
      </w:r>
    </w:p>
    <w:p>
      <w:pPr>
        <w:pStyle w:val="ConsPlusNonformat"/>
        <w:widowControl/>
        <w:ind w:left="2127"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экологической ситуации в муниципальном образовании   город   Новотроицк   Оренбургской   области.</w:t>
      </w:r>
    </w:p>
    <w:p>
      <w:pPr>
        <w:pStyle w:val="ConsPlusNonformat"/>
        <w:widowControl/>
        <w:ind w:left="2127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ConsPlusNonformat"/>
        <w:widowControl/>
        <w:ind w:left="2127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объектов коммунальной инфраструктуры; повышение эффективности управления объектами коммунальной инфраструктур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</w:t>
        <w:tab/>
        <w:t>- снижение общего износа основных фон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</w:t>
        <w:tab/>
        <w:tab/>
        <w:t>коммунального сектор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ы и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</w:t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</w:t>
        <w:tab/>
        <w:t>- 2012 - 2016 год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ъемы и</w:t>
        <w:tab/>
        <w:tab/>
        <w:t>- общий   объем   финансирования  Программы  из   средст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точники</w:t>
        <w:tab/>
        <w:tab/>
        <w:t>местного бюджета прогнозно составляет 45 655,351 тысяч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</w:t>
        <w:tab/>
        <w:t>рубле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  <w:tab/>
        <w:tab/>
        <w:t>Финансирование    мероприятий    из    местного    бюджета</w:t>
      </w:r>
    </w:p>
    <w:p>
      <w:pPr>
        <w:pStyle w:val="ConsPlusNonformat"/>
        <w:widowControl/>
        <w:ind w:left="2127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в пределах объемов ассигнований, предусмотренных бюджетом муниципального образования город Новотроицк на реализацию программы в соответствующем финансовом году.</w:t>
      </w:r>
    </w:p>
    <w:p>
      <w:pPr>
        <w:pStyle w:val="ConsPlusNonformat"/>
        <w:widowControl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из областного бюджета осуществляется при условии участия муниципального образования город Новотроицк оренбургской области в областной целевой программе "Модернизация объектов коммунальной инфраструктуры Оренбургской области в 2012 - 2016 годах"</w:t>
      </w:r>
    </w:p>
    <w:p>
      <w:pPr>
        <w:pStyle w:val="ConsPlusNonformat"/>
        <w:widowControl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</w:t>
        <w:tab/>
        <w:t>- снижение       износа       объектов       коммуналь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е</w:t>
        <w:tab/>
        <w:tab/>
        <w:t>инфраструктуры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зультаты</w:t>
        <w:tab/>
        <w:tab/>
        <w:t>повышение    качества    предоставляемых    потребителя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</w:t>
        <w:tab/>
        <w:tab/>
        <w:t>коммунальных услуг; улучшение экологической ситу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и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</w:t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рганизация</w:t>
        <w:tab/>
        <w:t>- управление   и   контроль   за   исполнением   мероприят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управления и</w:t>
        <w:tab/>
        <w:t>Программы    осуществляется    управлением    архитектур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истема</w:t>
        <w:tab/>
        <w:tab/>
        <w:t>и           капитального         строительства      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нтроля</w:t>
        <w:tab/>
        <w:tab/>
        <w:t>муниципального       образования       город        Новотроиц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сполнением</w:t>
        <w:tab/>
        <w:t>Оренбургской област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  <w:tab/>
        <w:tab/>
        <w:t>Исполнители         мероприятий         Программы          несут</w:t>
      </w:r>
    </w:p>
    <w:p>
      <w:pPr>
        <w:pStyle w:val="ConsPlusNonformat"/>
        <w:widowControl/>
        <w:ind w:left="2127" w:hanging="0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     за      качественное    и     своевременное</w:t>
      </w:r>
    </w:p>
    <w:p>
      <w:pPr>
        <w:pStyle w:val="ConsPlusNonformat"/>
        <w:widowControl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ставленных задач, рациональное использование выделяемых на их реализацию средств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пробле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ов жилищной политики муниципального образования город Новотроицк Оренбургской области является обеспечение комфортных условий проживания и доступности получения коммунальных услуг населением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еятельность жилищно-коммунального комплекса области характеризуется недостаточно высоким качеством предоставляемых коммунальных услуг, неэффективным использованием топливных, энергетических ресурсов, загрязнением окружающей среды. Причинами возникновения вышеуказанных проблем являются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износа основных фондов коммунального комплекса и технологическая отсталость многих объектов коммунальной инфраструктуры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зированные и непрозрачные способы ценообразования на услуги организаций коммунального комплекс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й уровень износа и технологическая отсталость основных фондов коммунального комплекса связаны с остаточным финансированием и проводимой в предыдущие годы тарифной политикой. Действовавшая тарифная политика не обеспечивала реальных финансовых потребностей организаций коммунального комплекса в обновлении и модернизации основных фондов и не формировала стимулов к сокращению затрат.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ием высокого износа и технологической отсталости основных фондов в коммунальном комплексе является качество коммунальных услуг, не соответствующее установленным стандартам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зноса объектов коммунальной инфраструктуры составляет в настоящее время в среднем более 60 процентов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ый износ коммунальной инфраструктуры муниципального образования город Новотроицк Оренбургской области на 01.01.2011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ые                                       - 82,0 процент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водопроводные                      - 78,0 процент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тепловые                                 - 94,5 процент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осные станции водопровода    - 79,5 процент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осные станции канализации    - 84,0 процент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ные сооружения канализации - 82,0 процента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тся несоответствие фактического объема инвестиций в модернизацию и реконструкцию основных фондов коммунальной инфраструктуры даже минимальным потребностям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шеуказанным планово-предупредительный ремонт сетей и оборудования систем теплоснабжения, водоснабжения, водоотведения, коммунальной энергетики практически полностью уступил место аварийно-восстановительным работам, что ведет к падению надежности объектов коммунальной инфраструктуры и их безопасност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ое использование энергоресурсов выражается в высоких потерях воды, тепловой и электрической энергии в процессе производства и их транспортировки до потребителе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жилищно-коммунальных услуг для населения в последние годы значительно возросла. Действующий в большинстве случаев порядок формирования тарифов на услуги теплоснабжения, электроснабжения, водоснабжения и водоотведения по фактическим затратам без учета необходимой рентабельности не дает возможности обновлять основные фонды, приводит к увеличению их износ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вестиционных проектов модернизации объектов коммунальной инфраструктуры позволит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надежность работы инженерной инфраструктуры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омфортность условий проживания населения на территории области за счет повышения качества предоставляемых коммунальных услуг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потребление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рациональное использование энергоресурсов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ь экологическое состояние территори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к модернизации объектов коммунальной инфраструктуры средства областного, местного бюджетов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аправление бюджетных средств на реализацию инвестиционных проектов модернизации объектов коммунальной инфраструктуры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 и задачи, срок реализации Программы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повышение качества и надежности предоставления коммунальных услуг населению, улучшение экологической ситуации в области. Реализация мероприятий по модернизации объектов коммунальной инфраструктуры приведет к улучшению состояния коммунальной инфраструктуры и, как следствие, к повышению качества предоставляемых коммунальных услуг. Преобразования, проводимые в рамках Программы, обеспечат сдерживание темпов роста тарифов на коммунальные услуг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объектов коммунальной инфраструктуры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правляются на реализацию инвестиционных проектов по модернизации объектов коммунальной инфраструктуры, связанных с реконструкцией уже существующих объектов с высоким уровнем износа, а также строительством новых объектов, направленных на замещение объектов с высоким уровнем износ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позволит снизить уровень износа объектов коммунальной инфраструктуры к 2017 году до 50 процентов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 2012 - 2016 годы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программных мероприятий</w:t>
      </w:r>
    </w:p>
    <w:p>
      <w:pPr>
        <w:pStyle w:val="Normal"/>
        <w:autoSpaceDE w:val="false"/>
        <w:ind w:firstLine="540"/>
        <w:rPr/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рограммы и объемы финансирования из областного бюджета представлены в приложении 3 к настоящей Программе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едусматривает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новь начинаемых объектов муниципальной собственности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объектов коммунальной инфраструктуры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программы при формировании перечня объектов в пределах годовой суммы средств может осуществить перераспределение средств, выделяемых на капитальное строительство, капитальный ремонт объектов коммунальной инфраструктуры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средств местного бюджета будут финансироваться преимущественно проекты по модернизации и капитальному ремонту сетей и объектов теплоснабжения, водоснабжения и водоотведения, направленные на снижение аварийности, потерь ресурсов в процессе их производства и транспортировки, повышение срока службы, снижение уровня эксплуатационных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I. Развитие систем теплоснабжения в муниципальном образовании город Новотроицк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едства местного бюджета на финансирование объектов собственности муниципального образования город Новотроицк, в том числе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редства местного бюджета на финансирование строительства, модернизацию вновь начинаемых объектов: котельных, центральных тепловых пунктов (далее - ЦТП), теплотрасс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направлено на закрытие нерентабельных котельных, снижение потребления энергоресурсов при производстве и транспортировке энергоносителе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- 2012 - 2016 годы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анного мероприятия потребуется 3 954,000 тыс. рублей средств местного бюджет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- пуск в эксплуатацию объектов теплоснабжения, повышение надежности, качества предоставляемых услуг, снижение потребления энергоресурсов, вредных выбросов в атмосферу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редства местного бюджета на финансирование работ по капитальному ремонту котельных, ЦТП, теплотрасс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направлено на подготовку объектов теплоснабжения к работе в осенне-зимний период и недопущение аварийных ситуаций в муниципальном образовании город Новотроицк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- 2012 - 2016 годы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анного мероприятия потребуется 19 260,351 тыс. рублей средств местного бюджет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- снижение рисков возникновения аварийных ситуаций в период отопительного сезона, обеспечение комфортного проживания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II. Развитие систем водоснабжения в муниципальном образовании город Новотроицк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ства местного бюджета на финансирование объектов собственности муниципального образования город Новотроицк, в том числе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редства местного бюджета на финансирование строительства, модернизацию вновь начинаемых объектов: водозаборов, водопроводов, водоводов, водоочистных станци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направлено на удовлетворение потребности населения в качественной питьевой воде в количестве, соответствующем нормам потребления, снижение потребления энергоресурсов при производстве и транспортировке энергоносителе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- 2012 - 2016 годы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анного мероприятия потребуется 1 000,000 тыс. рублей средств местного бюджет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- пуск в эксплуатацию объектов водоснабжения, повышение надежности, качества предоставляемых услуг, снижение потребления энергоресурсов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редства местного бюджета на финансирование работ по капитальному ремонту водозаборов, водопроводов, водоводов, водоочистных станци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направлено на подготовку объектов водоснабжения к работе в осенне-зимний период и недопущения аварийных ситуаций, снятие социальной напряженности среди жителей муниципального образования город Новотроицк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- 2012 - 2016 годы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анного мероприятия потребуется 12 619,000 тыс. рублей средств местного бюджет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- снижение рисков возникновения аварийных ситуаций в осенне-весенний период, обеспечение комфортного проживания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III. Развитие систем водоотведения в муниципальном образовании город Новотроицк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ства местного бюджета на финансирование объектов собственности муниципального образования город Новотроицк, в том числе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редства местного бюджета на финансирование строительства, модернизацию вновь начинаемых объектов: канализационных сетей, канализационных насосных станций, очистных сооружени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направлено на улучшение экологической ситуации в области, снижение нагрузки на окружающую среду, возможность ведения жилищного строительств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- 2012 - 2016 годы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анного мероприятия потребуется 787,000 тыс. рублей средств местного бюджет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- пуск в эксплуатацию объектов водоотведения, повышение надежности, качества предоставляемых услуг, снижение вредных выбросов в окружающую среду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редства местного бюджета на финансирование работ по капитальному ремонту канализационных сетей, канализационных насосных станций, очистных сооружени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направлено на подготовку объектов водоотведения к работе и недопущение аварийных ситуаци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- 2012 - 2016 годы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анного мероприятия потребуется 8 035,000 тыс. рублей местного бюджет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- снижение рисков возникновения аварийных ситуаций, обеспечение комфортного проживания населе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при формировании перечня объектов в пределах годовой суммы средств может осуществить перераспределение средств, выделяемых на капитальное строительство, капитальный ремонт объектов коммунальной инфраструктуры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редусматривается финансирование мероприятий по модернизации объектов коммунальной инфраструктуры с привлечением средств местного бюджета, а также областного бюджета при условии участия муниципального образования город Новотроицк Оренбургской области в областной целевой программе "Модернизация объектов коммунальной инфраструктуры Оренбургской области в 2012 - 2016 годах"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объ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инансирования Программы за счет средств местного бюджета составляет 45</w:t>
      </w:r>
      <w:r>
        <w:rPr>
          <w:rFonts w:cs="Times New Roman" w:ascii="Times New Roman" w:hAnsi="Times New Roman"/>
          <w:sz w:val="28"/>
          <w:szCs w:val="28"/>
        </w:rPr>
        <w:t xml:space="preserve"> 655,351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лей (прогнозно) (приложение 4 к настоящей Программе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за счет средств местного бюджета осуществляется в пределах объемов ассигнований, предусмотренных на реализацию Программы бюджетом муниципального образования город Новотроицк на соответствующий финансовый год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реализации Программы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разработчиком Программы – управлением архитектуры и капитального строительства администрации муниципального образования город Новотроицк Оренбургской области (далее - УАКС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рограммы представляет собой: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оектно-сметной документации объектов, утвержденной в порядке, установленном действующим законодательством (в случае строительства или модернизации объектов)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проведение государственной экспертизы проектно-сметной документации в порядке, установленном действующим законодательством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сметной документации (в случае капитального ремонта объектов)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средств в местном бюджете в объеме, необходимом для реализации мероприятий Программы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еализации мероприятий Программы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муниципального образования город Новотроицк Оренбургской области в областной целевой программе "Модернизация объектов коммунальной инфраструктуры Оренбургской области" на 2012 - 2016 годы"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управления и систе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за исполнением Программы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контроль за исполнением мероприятий Программы осуществляются разработчиком Программы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граммы – УАКС несет ответственность за реализацию и конечные результаты, рациональное и эффектив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АКС обеспечивает мониторинг и анализ хода реализации Программы, представляет информацию о выполнении программных мероприятий и использовании бюджетных средств первому заместителю главы муниципального образования город Новотроицк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граммы несет ответственность за качественное и своевременное исполнение мероприятий, рациональное и эффективное использование выделяемых средств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оциально-экономической эффективности Программы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и использование выделенных на нее средств местного бюджета обеспечиваются за счет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ости прохождения средств местного бюджет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на основе следующих индикаторов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щего износа основных фондов коммунального сектор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выполнение мероприятий Программы обеспечит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общего износа основных фондов коммунального сектора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надежности коммунальных услуг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ситуации в муниципальном образовании город Новотроицк Оренбургской област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индикаторов оценки социально-экономической эффективности представлена в приложении 1 к настоящей Программе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иски Программы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риски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ая природно-экологическая и санитарно-эпидемиологическая ситуация на территории муниципального образования город Новотроицк Оренбургской области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йные бедствия и чрезвычайные ситуации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законодательстве, регулирующем сферу жилищно-коммунального хозяйств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рискам можно отнести недостаточное взаимодействие администрации муниципального образования город Новотроицк Оренбургской области и хозяйствующих субъектов, осуществляющих деятельность по реализации мероприятий Программы, которое может быть устранено путем заключения соглашений и проведения других мероприяти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Оренбургской области</w:t>
        <w:tab/>
        <w:tab/>
        <w:tab/>
        <w:t xml:space="preserve">    О.Б. Рудометов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20" w:top="10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41E1BEFFD243B77E30D3FAA89CD945038FA9AD9ED0D9A793BD21EB7B0A72375ADCF975C615DD14F34802s1YDG" TargetMode="External"/><Relationship Id="rId3" Type="http://schemas.openxmlformats.org/officeDocument/2006/relationships/hyperlink" Target="consultantplus://offline/ref=DDA5A58075FE9EF4C806A1032092F865B44BFB53BBE628DB254696A6C88D39459CA6104088089E51F61DFFX84FF" TargetMode="External"/><Relationship Id="rId4" Type="http://schemas.openxmlformats.org/officeDocument/2006/relationships/hyperlink" Target="consultantplus://offline/ref=D2D346D2609814B8BA7CBFC905F745AAC5CBA79602857F60243DEAC44DF5C0770CEE0C3F826A508F7778D6k3o5M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11:00Z</dcterms:created>
  <dc:creator>1</dc:creator>
  <dc:description/>
  <cp:keywords/>
  <dc:language>en-US</dc:language>
  <cp:lastModifiedBy>Пользователь</cp:lastModifiedBy>
  <cp:lastPrinted>2013-05-21T09:07:00Z</cp:lastPrinted>
  <dcterms:modified xsi:type="dcterms:W3CDTF">2013-08-02T10:33:00Z</dcterms:modified>
  <cp:revision>18</cp:revision>
  <dc:subject/>
  <dc:title/>
</cp:coreProperties>
</file>