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17" w:before="0" w:after="0"/>
        <w:ind w:lef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3" w:right="420" w:firstLine="482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Приложение к постановлению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3" w:right="420" w:firstLine="482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3" w:right="420" w:firstLine="482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образования город Новотроицк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3" w:right="420" w:firstLine="48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от 26.07.2013   № 1500-п</w:t>
      </w:r>
    </w:p>
    <w:p>
      <w:pPr>
        <w:pStyle w:val="22"/>
        <w:shd w:fill="auto" w:val="clear"/>
        <w:spacing w:lineRule="exact" w:line="317" w:before="0" w:after="0"/>
        <w:ind w:left="2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/>
      </w:pPr>
      <w:r>
        <w:rPr>
          <w:b/>
        </w:rPr>
        <w:t>П Л А Н</w:t>
      </w:r>
      <w:r>
        <w:rPr>
          <w:b/>
          <w:lang w:val="ru-RU"/>
        </w:rPr>
        <w:t xml:space="preserve"> 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</w:rPr>
        <w:t>мероприятий («дорожная карта»)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«Повышение эффективности и качества услуг 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</w:rPr>
        <w:t xml:space="preserve">в сфере социального обслуживания населения 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город Новотроицк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(2013-2018 годы)»</w:t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17" w:before="0" w:after="0"/>
        <w:ind w:lef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403" w:right="420" w:firstLine="482"/>
        <w:jc w:val="center"/>
        <w:rPr>
          <w:b/>
          <w:b/>
          <w:lang w:val="ru-RU"/>
        </w:rPr>
      </w:pPr>
      <w:bookmarkStart w:id="0" w:name="bookmark1"/>
      <w:r>
        <w:rPr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23"/>
        <w:keepNext w:val="true"/>
        <w:keepLines/>
        <w:shd w:fill="auto" w:val="clear"/>
        <w:ind w:left="400" w:right="420" w:firstLine="480"/>
        <w:jc w:val="center"/>
        <w:rPr/>
      </w:pPr>
      <w:r>
        <w:rPr>
          <w:b/>
          <w:sz w:val="28"/>
          <w:szCs w:val="28"/>
        </w:rPr>
        <w:t xml:space="preserve">I. Общее описание плана мероприятий («дорожной карты») «Повышение эффективности и качества услуг в сфере социального обслуживания населения </w:t>
      </w:r>
      <w:r>
        <w:rPr>
          <w:b/>
          <w:sz w:val="28"/>
          <w:szCs w:val="28"/>
          <w:lang w:val="ru-RU"/>
        </w:rPr>
        <w:t>муниципального образования    город Новотроицк</w:t>
      </w:r>
      <w:r>
        <w:rPr>
          <w:b/>
          <w:sz w:val="28"/>
          <w:szCs w:val="28"/>
        </w:rPr>
        <w:t xml:space="preserve"> (2013-2018 годы)»</w:t>
      </w:r>
      <w:bookmarkEnd w:id="0"/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/>
      </w:pPr>
      <w:r>
        <w:rPr/>
        <w:t xml:space="preserve">1. План мероприятий («дорожная карта») «Повышение эффективности и качества услуг в сфере социального обслуживания населения </w:t>
      </w:r>
      <w:r>
        <w:rPr>
          <w:lang w:val="ru-RU"/>
        </w:rPr>
        <w:t xml:space="preserve">муниципального образования г. Новотроицк </w:t>
      </w:r>
      <w:r>
        <w:rPr/>
        <w:t>(2013-2018 годы)» (далее - «дорожная карта») разработан в со</w:t>
        <w:softHyphen/>
        <w:t>ответствии с: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указами Президента Российской Федерации от 7 мая 2012 года № 597 «О мероприятиях по реализации государственной социальной политики», от 28 декабря 2012 года № 1688 «О некоторых мерах по реализации государст</w:t>
        <w:softHyphen/>
        <w:t>венной политики в сфере защиты детей-сирот и детей, оставшихся без попе</w:t>
        <w:softHyphen/>
        <w:t>чения родителей»;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/>
      </w:pPr>
      <w:r>
        <w:rPr>
          <w:lang w:val="ru-RU"/>
        </w:rPr>
        <w:t>- п</w:t>
      </w:r>
      <w:r>
        <w:rPr/>
        <w:t>рограммой поэтапного совершенствования системы оплаты труда в государственных (муниципальных) учреждениях на 2012-2018 годы, утвер</w:t>
        <w:softHyphen/>
        <w:t>жденной распоряжением Правительства Российской Федерации от 26 ноября 2012 года № 2190-р;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/>
      </w:pPr>
      <w:r>
        <w:rPr>
          <w:lang w:val="ru-RU"/>
        </w:rPr>
        <w:t>- п</w:t>
      </w:r>
      <w:r>
        <w:rPr/>
        <w:t>ланом мероприятий («дорожной картой») «Повышение эффективно</w:t>
        <w:softHyphen/>
        <w:t>сти и качества услуг в сфере социального обслуживания населения (2013-2018 годы)», утвержденным приказом Министерства труда и социаль</w:t>
        <w:softHyphen/>
        <w:t>ной защиты Российской Федерации от 29 декабря 2012 года № 650;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>
          <w:lang w:val="ru-RU"/>
        </w:rPr>
      </w:pPr>
      <w:r>
        <w:rPr>
          <w:lang w:val="ru-RU"/>
        </w:rPr>
        <w:t>- м</w:t>
      </w:r>
      <w:r>
        <w:rPr/>
        <w:t>етодическими рекомендациями по разработке органами исполни</w:t>
        <w:softHyphen/>
        <w:t>тельной власти субъектов Российской Федерации планов мероприятий («до</w:t>
        <w:softHyphen/>
        <w:t>рожных карт») «Повышение эффективности и качества услуг в сфере соци</w:t>
        <w:softHyphen/>
        <w:t>ального обслуживания населения (2013-2018 годы)», утвержденными прика</w:t>
        <w:softHyphen/>
        <w:t>зом Министерства труда и социальной защиты Российской Федерации от 18 января 2013 года № 21</w:t>
      </w:r>
      <w:r>
        <w:rPr>
          <w:lang w:val="ru-RU"/>
        </w:rPr>
        <w:t>;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/>
      </w:pPr>
      <w:r>
        <w:rPr>
          <w:lang w:val="ru-RU"/>
        </w:rPr>
        <w:t>- планом мероприятий («дорожной карты») «Повышения эффективности и качества услуг в сфере социального обслуживания населения Оренбургской области (2013-2018 годы)», утвержденным постановлением правительства Оренбургской области от 01 марта 2013 № 146-п;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>
          <w:lang w:val="ru-RU"/>
        </w:rPr>
      </w:pPr>
      <w:r>
        <w:rPr>
          <w:lang w:val="ru-RU"/>
        </w:rPr>
        <w:t>- методическими рекомендациями по разработке муниципальных планов мероприятий («дорожных карт») «Повышения эффективности и качества услуг в сфере социального обслуживания населения (2013-2018 годы).</w:t>
      </w:r>
    </w:p>
    <w:p>
      <w:pPr>
        <w:pStyle w:val="22"/>
        <w:shd w:fill="auto" w:val="clear"/>
        <w:spacing w:lineRule="exact" w:line="307" w:before="0" w:after="0"/>
        <w:ind w:right="20" w:firstLine="20"/>
        <w:jc w:val="both"/>
        <w:rPr/>
      </w:pPr>
      <w:r>
        <w:rPr>
          <w:lang w:val="ru-RU"/>
        </w:rPr>
        <w:t xml:space="preserve">           </w:t>
      </w:r>
      <w:r>
        <w:rPr/>
        <w:t>Реализация «дорожной карты» призвана обеспечить доступность, по</w:t>
        <w:softHyphen/>
        <w:t>высить эффективность и качество предоставления населению услуг в сфере социального обслуживания, увязанных с переходом на «эффективный кон</w:t>
        <w:softHyphen/>
        <w:t>тракт».</w:t>
      </w:r>
    </w:p>
    <w:p>
      <w:pPr>
        <w:pStyle w:val="22"/>
        <w:shd w:fill="auto" w:val="clear"/>
        <w:spacing w:lineRule="exact" w:line="307" w:before="0" w:after="0"/>
        <w:ind w:left="20" w:right="20" w:firstLine="700"/>
        <w:jc w:val="both"/>
        <w:rPr>
          <w:lang w:val="ru-RU"/>
        </w:rPr>
      </w:pPr>
      <w:r>
        <w:rPr/>
        <w:t xml:space="preserve">Основными целями реализации «дорожной карты» являются полное удовлетворение потребностей граждан </w:t>
      </w:r>
      <w:r>
        <w:rPr>
          <w:lang w:val="ru-RU"/>
        </w:rPr>
        <w:t xml:space="preserve">муниципального образования                   г. Новотроицк </w:t>
      </w:r>
      <w:r>
        <w:rPr/>
        <w:t>Оренбургской области в социальных услугах, отвечающих современным требованиям, обеспечение доступности, повышение эффективности и качества предоставления населению услуг в сфере социального</w:t>
      </w:r>
      <w:r>
        <w:rPr>
          <w:lang w:val="ru-RU"/>
        </w:rPr>
        <w:t xml:space="preserve"> обслуживания. </w:t>
      </w:r>
      <w:r>
        <w:rPr/>
        <w:t>Достижению данных целей будет способствовать модернизация систе</w:t>
        <w:softHyphen/>
        <w:t>мы социального обслуживания и социальной поддержки, основанная на со</w:t>
        <w:softHyphen/>
        <w:t>вершенствовании нормативно-правовой базы, предусматривающей диффе</w:t>
        <w:softHyphen/>
        <w:t>ренцированное оказание социальных услуг населению с учетом оценки ин</w:t>
        <w:softHyphen/>
        <w:t>дивидуальной нуждаемости; исключение дублирующих функций в учрежде</w:t>
        <w:softHyphen/>
        <w:t>ниях; реализация мероприятий по укреплению материально-технической базы учреждений социального обслуживания населения, сохра</w:t>
        <w:softHyphen/>
        <w:t>нению кадрового потенциала и повышению престижа профессии социальных работников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На территории муниципального образования город Новотроицк расположены подведомственные управлению социальной защиты населения администрации муниципального образования город Новотроицк (далее УСЗН) учре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ое автономное учреждение «Комплексный центр социального обслуживания населения» (далее - МАУ КЦСОН),    </w:t>
      </w:r>
    </w:p>
    <w:p>
      <w:pPr>
        <w:pStyle w:val="Normal"/>
        <w:jc w:val="both"/>
        <w:rPr/>
      </w:pPr>
      <w:r>
        <w:rPr>
          <w:sz w:val="28"/>
          <w:szCs w:val="28"/>
        </w:rPr>
        <w:t>-  муниципальное бюджетное учреждение «Центр социальной помощи семье и детям» (далее МБУ ЦСПСиД),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е казенное учреждение социального обслуживания «Социально-реабилитационный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центр для несовершеннолетних «Журавушка» (далее МКУСО СРЦН «Журавушка»),</w:t>
      </w:r>
    </w:p>
    <w:p>
      <w:pPr>
        <w:pStyle w:val="Normal"/>
        <w:jc w:val="both"/>
        <w:rPr/>
      </w:pPr>
      <w:r>
        <w:rPr>
          <w:sz w:val="28"/>
          <w:szCs w:val="28"/>
        </w:rPr>
        <w:t>-   муниципальное казенное учреждение «Централизованная бухгалтерия учреждений социальной защиты населения» (далее – МКУ ЦБ УСЗ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е количество штатных единиц на сегодняшний день – 381,25 шт.ед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У КЦСОН – 168,5 шт.ед., (163че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БУ ЦСПСиД – 91,5 шт.ед., (81чел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КУСО СРЦН «Журавушка» - 50,75 шт.ед. (43чел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ЗН–  61,5 шт. ед, (67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КУ ЦБ УСЗН - 9 шт.ед.(10 чел)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Общая площадь помещений,  занимаемая действующими структурами – 4121,3  кв.м., а именно: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МАУ «КЦСОН» – 378,6</w:t>
      </w:r>
      <w:r>
        <w:rPr/>
        <w:t xml:space="preserve"> кв.м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МБУ «ЦСПСиД» –  2329,8 кв.м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МКУСО «СРЦН «Журавушка» -  507,0 кв.м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УСЗН – 905,9 кв.м.</w:t>
      </w:r>
    </w:p>
    <w:p>
      <w:pPr>
        <w:pStyle w:val="22"/>
        <w:shd w:fill="auto" w:val="clear"/>
        <w:spacing w:lineRule="exact" w:line="307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/>
        <w:t>2. Проблемы, сложившиеся в сфере социального обслуживания населе</w:t>
        <w:softHyphen/>
        <w:t>ния, обусловлены следующими обстоятельствами</w:t>
      </w:r>
      <w:r>
        <w:rPr>
          <w:lang w:val="ru-RU"/>
        </w:rPr>
        <w:t>:</w:t>
      </w:r>
    </w:p>
    <w:p>
      <w:pPr>
        <w:pStyle w:val="11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системе социального обслуживания наблюдается дефицит квалифицированных кадров, причина которого связана с низким уровнем оплаты труда. </w:t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едостаточно развит рынок социальных услуг - незначительное участие в предоставлении социальных услуг негосударственным сектором.</w:t>
      </w:r>
    </w:p>
    <w:p>
      <w:pPr>
        <w:pStyle w:val="22"/>
        <w:shd w:fill="auto" w:val="clear"/>
        <w:spacing w:lineRule="exact" w:line="307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2.3. Отсутствие социальной помощи и реабилитации</w:t>
      </w:r>
      <w:r>
        <w:rPr/>
        <w:t xml:space="preserve">, </w:t>
      </w:r>
      <w:r>
        <w:rPr>
          <w:lang w:val="ru-RU"/>
        </w:rPr>
        <w:t xml:space="preserve">гражданам, </w:t>
      </w:r>
      <w:r>
        <w:rPr/>
        <w:t>находящимся в кризисном состоянии (опасном для здоровья и жизни состоянии, в конфликте с другими членами семьи, подвергшимся психофизическому насилию</w:t>
      </w:r>
      <w:r>
        <w:rPr>
          <w:lang w:val="ru-RU"/>
        </w:rPr>
        <w:t>).</w:t>
      </w:r>
    </w:p>
    <w:p>
      <w:pPr>
        <w:pStyle w:val="22"/>
        <w:shd w:fill="auto" w:val="clear"/>
        <w:spacing w:lineRule="exact" w:line="307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.4. </w:t>
      </w:r>
      <w:r>
        <w:rPr/>
        <w:t>Недостаточно развита система выявления социального неблагопо</w:t>
        <w:softHyphen/>
        <w:t>лучия семьи на ранних стадиях и дальнейшего сопровождения до выхода из трудной жизненной ситуации, а также дифференцированного подхода к пре</w:t>
        <w:softHyphen/>
        <w:t>доставлению социальных услуг.</w:t>
      </w:r>
    </w:p>
    <w:p>
      <w:pPr>
        <w:pStyle w:val="22"/>
        <w:shd w:fill="auto" w:val="clear"/>
        <w:tabs>
          <w:tab w:val="clear" w:pos="708"/>
          <w:tab w:val="left" w:pos="1085" w:leader="none"/>
        </w:tabs>
        <w:spacing w:lineRule="exact" w:line="312" w:before="0" w:after="0"/>
        <w:ind w:left="20" w:firstLine="54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3.</w:t>
      </w:r>
      <w:r>
        <w:rPr/>
        <w:t xml:space="preserve"> Целями «дорожной карты» являются: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корректировка схем и механизмов управления системой социальной поддержки и социального обслуживания населения </w:t>
      </w:r>
      <w:r>
        <w:rPr>
          <w:lang w:val="ru-RU"/>
        </w:rPr>
        <w:t>муниципального образования г. Новотроицк</w:t>
      </w:r>
      <w:r>
        <w:rPr/>
        <w:t>, кадрового и финансового обеспечения, имеющих целью повышение качественных показателей деятельности системы с одновременным сокращением неэффективных расходов</w:t>
      </w:r>
      <w:r>
        <w:rPr>
          <w:lang w:val="ru-RU"/>
        </w:rPr>
        <w:t>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оптимизация штатной численности органов и учреждений системы со</w:t>
        <w:softHyphen/>
        <w:t>циальной защиты населения</w:t>
      </w:r>
      <w:r>
        <w:rPr>
          <w:lang w:val="ru-RU"/>
        </w:rPr>
        <w:t xml:space="preserve"> муниципального образования г. Новотроицк</w:t>
      </w:r>
      <w:r>
        <w:rPr/>
        <w:t>, Оренбургской области путем осуществления структурной перестройки</w:t>
      </w:r>
      <w:r>
        <w:rPr>
          <w:lang w:val="ru-RU"/>
        </w:rPr>
        <w:t>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формирование современных подходов в работе с социально незащи</w:t>
        <w:softHyphen/>
        <w:t>щенными категориями населения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концентрация источников финансового обеспечения через ликвидацию неэффективных подразделений системы социальной защиты населения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повышение заинтересованности работников в труде и поднятие пре</w:t>
        <w:softHyphen/>
        <w:t>стижа профессии социального работника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внедрение эффективного механизма оценки качества работы учрежде</w:t>
        <w:softHyphen/>
        <w:t>ний социального обслуживания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повышение к 2018 году средней заработной платы социальных и педа</w:t>
        <w:softHyphen/>
        <w:t xml:space="preserve">гогических работников, среднего и младшего медицинского персонала </w:t>
      </w:r>
      <w:r>
        <w:rPr>
          <w:lang w:val="ru-RU"/>
        </w:rPr>
        <w:t xml:space="preserve">               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/>
        <w:t>- до 100 процентов от средней заработной платы в Оренбургской области, врачей - до 200 процентов от средней заработной платы в Оренбургской об</w:t>
        <w:softHyphen/>
        <w:t>ласти;</w:t>
      </w:r>
    </w:p>
    <w:p>
      <w:pPr>
        <w:pStyle w:val="22"/>
        <w:shd w:fill="auto" w:val="clear"/>
        <w:spacing w:lineRule="exact" w:line="312" w:before="0" w:after="0"/>
        <w:ind w:left="20" w:right="20" w:firstLine="700"/>
        <w:jc w:val="both"/>
        <w:rPr/>
      </w:pPr>
      <w:r>
        <w:rPr>
          <w:lang w:val="ru-RU"/>
        </w:rPr>
        <w:t xml:space="preserve">- </w:t>
      </w:r>
      <w:r>
        <w:rPr/>
        <w:t>укрепление материально-технической базы учреждений социального обслуживания населения</w:t>
      </w:r>
      <w:r>
        <w:rPr>
          <w:lang w:val="ru-RU"/>
        </w:rPr>
        <w:t>.</w:t>
      </w:r>
    </w:p>
    <w:p>
      <w:pPr>
        <w:pStyle w:val="22"/>
        <w:shd w:fill="auto" w:val="clear"/>
        <w:tabs>
          <w:tab w:val="clear" w:pos="708"/>
          <w:tab w:val="left" w:pos="1008" w:leader="none"/>
        </w:tabs>
        <w:spacing w:lineRule="exact" w:line="312" w:before="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4. </w:t>
      </w:r>
      <w:r>
        <w:rPr/>
        <w:t>Ожидаемые результаты реализации «дорожной карты»</w:t>
      </w:r>
      <w:r>
        <w:rPr>
          <w:lang w:val="ru-RU"/>
        </w:rPr>
        <w:t>: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312" w:before="0" w:after="0"/>
        <w:ind w:left="0" w:right="20" w:firstLine="567"/>
        <w:jc w:val="both"/>
        <w:rPr>
          <w:lang w:val="en-US" w:eastAsia="en-US"/>
        </w:rPr>
      </w:pPr>
      <w:r>
        <w:rPr>
          <w:lang w:val="ru-RU"/>
        </w:rPr>
        <w:t>П</w:t>
      </w:r>
      <w:r>
        <w:rPr/>
        <w:t>овышени</w:t>
      </w:r>
      <w:r>
        <w:rPr>
          <w:lang w:val="ru-RU"/>
        </w:rPr>
        <w:t>е</w:t>
      </w:r>
      <w:r>
        <w:rPr/>
        <w:t xml:space="preserve"> качества услуг, оказываемых учреждениями системы социальной защиты населения</w:t>
      </w:r>
      <w:r>
        <w:rPr>
          <w:lang w:val="ru-RU"/>
        </w:rPr>
        <w:t xml:space="preserve"> МО г. Новотроицк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312" w:before="0" w:after="0"/>
        <w:ind w:left="0" w:right="20" w:firstLine="567"/>
        <w:jc w:val="both"/>
        <w:rPr>
          <w:lang w:val="en-US" w:eastAsia="en-US"/>
        </w:rPr>
      </w:pPr>
      <w:r>
        <w:rPr>
          <w:lang w:val="ru-RU"/>
        </w:rPr>
        <w:t>П</w:t>
      </w:r>
      <w:r>
        <w:rPr/>
        <w:t>овышени</w:t>
      </w:r>
      <w:r>
        <w:rPr>
          <w:lang w:val="ru-RU"/>
        </w:rPr>
        <w:t>е</w:t>
      </w:r>
      <w:r>
        <w:rPr/>
        <w:t xml:space="preserve"> квалификации и аттестации специалистов системы социальной защиты населения</w:t>
      </w:r>
      <w:r>
        <w:rPr>
          <w:lang w:val="ru-RU"/>
        </w:rPr>
        <w:t>;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134" w:leader="none"/>
        </w:tabs>
        <w:spacing w:lineRule="exact" w:line="312" w:before="0" w:after="0"/>
        <w:ind w:left="0" w:right="20" w:firstLine="567"/>
        <w:jc w:val="both"/>
        <w:rPr/>
      </w:pPr>
      <w:r>
        <w:rPr>
          <w:lang w:val="ru-RU"/>
        </w:rPr>
        <w:t>О</w:t>
      </w:r>
      <w:r>
        <w:rPr/>
        <w:t>птимизация структуры сети и штатной численности учреждений социального обслуживания и социальной поддержки населения, включающая в себя</w:t>
      </w:r>
      <w:r>
        <w:rPr>
          <w:lang w:val="ru-RU"/>
        </w:rPr>
        <w:t xml:space="preserve"> (Приложение 1)</w:t>
      </w:r>
      <w:r>
        <w:rPr/>
        <w:t>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>
          <w:lang w:val="ru-RU"/>
        </w:rPr>
      </w:pPr>
      <w:r>
        <w:rPr>
          <w:lang w:val="ru-RU"/>
        </w:rPr>
        <w:t>ликвидацию УСЗН  (61,5 шт.ед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 xml:space="preserve">ликвидацию </w:t>
      </w:r>
      <w:r>
        <w:rPr/>
        <w:t xml:space="preserve">МКУ </w:t>
      </w:r>
      <w:r>
        <w:rPr>
          <w:lang w:val="ru-RU"/>
        </w:rPr>
        <w:t>ЦБ УСЗН</w:t>
      </w:r>
      <w:r>
        <w:rPr/>
        <w:t xml:space="preserve"> </w:t>
      </w:r>
      <w:r>
        <w:rPr>
          <w:lang w:val="ru-RU"/>
        </w:rPr>
        <w:t>(</w:t>
      </w:r>
      <w:r>
        <w:rPr/>
        <w:t>9 шт.ед.</w:t>
      </w:r>
      <w:r>
        <w:rPr>
          <w:lang w:val="ru-RU"/>
        </w:rPr>
        <w:t>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 xml:space="preserve">ликвидацию </w:t>
      </w:r>
      <w:r>
        <w:rPr/>
        <w:t xml:space="preserve">МАУ КЦСОН </w:t>
      </w:r>
      <w:r>
        <w:rPr>
          <w:lang w:val="ru-RU"/>
        </w:rPr>
        <w:t>(168,5 шт.ед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 xml:space="preserve">ликвидацию </w:t>
      </w:r>
      <w:r>
        <w:rPr/>
        <w:t>МКУСО «СРЦН Журавушка»</w:t>
      </w:r>
      <w:r>
        <w:rPr>
          <w:lang w:val="ru-RU"/>
        </w:rPr>
        <w:t xml:space="preserve"> (50,75 шт.ед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 xml:space="preserve">ликвидацию   </w:t>
      </w:r>
      <w:r>
        <w:rPr/>
        <w:t>МБУ «ЦСПСиД»</w:t>
      </w:r>
      <w:r>
        <w:rPr>
          <w:lang w:val="ru-RU"/>
        </w:rPr>
        <w:t xml:space="preserve"> (91,5 шт.ед.)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>создание Отдела социальной защиты населения министерства социального развития области по городу Новотроицку (10 шт.ед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>
          <w:lang w:val="ru-RU"/>
        </w:rPr>
      </w:pPr>
      <w:r>
        <w:rPr>
          <w:lang w:val="ru-RU"/>
        </w:rPr>
        <w:t xml:space="preserve">создание </w:t>
      </w:r>
      <w:r>
        <w:rPr/>
        <w:t>филиал</w:t>
      </w:r>
      <w:r>
        <w:rPr>
          <w:lang w:val="ru-RU"/>
        </w:rPr>
        <w:t>а</w:t>
      </w:r>
      <w:r>
        <w:rPr/>
        <w:t xml:space="preserve"> Г</w:t>
      </w:r>
      <w:r>
        <w:rPr>
          <w:lang w:val="ru-RU"/>
        </w:rPr>
        <w:t xml:space="preserve">осударственного казенного учреждения </w:t>
      </w:r>
      <w:r>
        <w:rPr/>
        <w:t>«Центр социальной поддержки»</w:t>
      </w:r>
      <w:r>
        <w:rPr>
          <w:lang w:val="ru-RU"/>
        </w:rPr>
        <w:t xml:space="preserve"> (</w:t>
      </w:r>
      <w:r>
        <w:rPr/>
        <w:t xml:space="preserve">35 </w:t>
      </w:r>
      <w:r>
        <w:rPr>
          <w:lang w:val="ru-RU"/>
        </w:rPr>
        <w:t>шт.ед</w:t>
      </w:r>
      <w:r>
        <w:rPr/>
        <w:t>.</w:t>
      </w:r>
      <w:r>
        <w:rPr>
          <w:lang w:val="ru-RU"/>
        </w:rPr>
        <w:t>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>создание Государственного межрайонного казенного учреждения  «Социально-реабилитационный центр для несовершеннолетних (82,0 шт.ед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07" w:before="0" w:after="0"/>
        <w:ind w:left="142" w:right="200" w:firstLine="567"/>
        <w:jc w:val="both"/>
        <w:rPr/>
      </w:pPr>
      <w:r>
        <w:rPr>
          <w:lang w:val="ru-RU"/>
        </w:rPr>
        <w:t xml:space="preserve">создание </w:t>
      </w:r>
      <w:r>
        <w:rPr/>
        <w:t>Г</w:t>
      </w:r>
      <w:r>
        <w:rPr>
          <w:lang w:val="ru-RU"/>
        </w:rPr>
        <w:t xml:space="preserve">осударственного автономного учреждения </w:t>
      </w:r>
      <w:r>
        <w:rPr/>
        <w:t xml:space="preserve"> </w:t>
      </w:r>
      <w:r>
        <w:rPr>
          <w:lang w:val="ru-RU"/>
        </w:rPr>
        <w:t>«</w:t>
      </w:r>
      <w:r>
        <w:rPr/>
        <w:t>К</w:t>
      </w:r>
      <w:r>
        <w:rPr>
          <w:lang w:val="ru-RU"/>
        </w:rPr>
        <w:t>омплексный центр социального обслуживания населения (216,0 шт.ед.)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ение социально-консультативной помощи – 21 шт.ед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 отделений социального обслуживания на дому – 121 шт.ед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ение срочного социального обслуживания на мобильной основе – 9 шт. ед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зисный стационар для граждан, оказавшихся в трудной жизненной ситуации – 27,5 шт. ед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й помощи семье и детям – 10 шт. ед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реабилитационное отделение для инвалидов – 5 шт.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, подлежащих сокращению 38,25 шт.ед.,  в том числе пенсионеров – 22 чел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Общая площадь помещений для размещения новой структуры - 4121,3 кв. м, а именно: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/>
        <w:t>Г</w:t>
      </w:r>
      <w:r>
        <w:rPr>
          <w:lang w:val="ru-RU"/>
        </w:rPr>
        <w:t>осударственное автономное учреждение «Комплексный центр социального обслуживания населения» - 991,5 кв.м. (место расположение: ул. Уральская д. 5, ул. Юных Ленинцев д. 20, ул. Мира/ ул. Свистунова  д. 7/15 ул. М. Корецкой  д. 18, ул. Советская  д. 15)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Государственное межрайонное казенное учреждение «Социально-реабилитационный центр для несовершеннолетних» -  2329,8 кв.м. (пр. Комсомольский  д .40)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Отдел социальной защиты Министерства социального развития Оренбургской области – 180,0 кв.м. (ул. Советская,  д. 80)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 xml:space="preserve">Филиал Государственного казенного учреждения </w:t>
      </w:r>
      <w:r>
        <w:rPr/>
        <w:t>«Центр социальной поддержки»</w:t>
      </w:r>
      <w:r>
        <w:rPr>
          <w:lang w:val="ru-RU"/>
        </w:rPr>
        <w:t xml:space="preserve"> - 620 кв.м. (ул. Советская д. 80). 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едвижимое имущество, необходимое для бесперебойной работы, </w:t>
      </w:r>
      <w:r>
        <w:rPr/>
        <w:t>системы социальной защиты населения</w:t>
      </w:r>
      <w:r>
        <w:rPr>
          <w:lang w:val="ru-RU"/>
        </w:rPr>
        <w:t xml:space="preserve"> муниципального образования город Новотроицк, расположенное по адресам: г. Новотроицк, ул. Советская  д. 80 (1 этаж администрации муниципального образования город Новотроицк), ул. М. Корецкой д. 18 (встроенное нежилое помещение на 1 этаже 5-и этажного дома), ул. Уральская д. 5 (встроенное нежилое помещение на 1 этаже 5-и этажного дома), ул. Юн. Ленинцев д. 20 (встроенное нежилое помещение на 1 этаже 5-и этажного дома), ул. Мира/ ул.Свистунова д. 7/15 (встроенное нежилое помещение на 1 этаже 5-и этажного дома) будет передано по договору аренды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Недвижимое имущество, расположенное по адресам: ул Советская д. 15 (нежилое 2-х этажное здание) и пр. Комсомольский д. 40  (нежилое 2-х этажное здание), будут переданы в безвозмездное пользование сроком более 1 года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>Иное имущество будет передано в государственную собственность Оренбургской области.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 xml:space="preserve">Экономический эффект, проведенных мероприятий, выражается в том, что все высвобожденные денежные средства идут на повышение заработной платы. </w:t>
      </w:r>
    </w:p>
    <w:p>
      <w:pPr>
        <w:pStyle w:val="22"/>
        <w:shd w:fill="auto" w:val="clear"/>
        <w:spacing w:lineRule="exact" w:line="307" w:before="0" w:after="0"/>
        <w:ind w:left="20" w:right="200" w:firstLine="700"/>
        <w:jc w:val="both"/>
        <w:rPr>
          <w:lang w:val="ru-RU"/>
        </w:rPr>
      </w:pPr>
      <w:r>
        <w:rPr>
          <w:lang w:val="ru-RU"/>
        </w:rPr>
        <w:t xml:space="preserve">4.4.  </w:t>
      </w:r>
      <w:r>
        <w:rPr/>
        <w:t>Доведение уровня оплаты труда к 2018 году</w:t>
      </w:r>
      <w:r>
        <w:rPr>
          <w:lang w:val="ru-RU"/>
        </w:rPr>
        <w:t xml:space="preserve"> (Приложение 2)</w:t>
      </w:r>
      <w:r>
        <w:rPr/>
        <w:t>:</w:t>
      </w:r>
    </w:p>
    <w:p>
      <w:pPr>
        <w:pStyle w:val="22"/>
        <w:shd w:fill="auto" w:val="clear"/>
        <w:spacing w:lineRule="exact" w:line="307" w:before="0" w:after="0"/>
        <w:ind w:left="20" w:right="200" w:firstLine="547"/>
        <w:jc w:val="both"/>
        <w:rPr/>
      </w:pPr>
      <w:r>
        <w:rPr/>
        <w:t>4.</w:t>
      </w:r>
      <w:r>
        <w:rPr>
          <w:lang w:val="ru-RU"/>
        </w:rPr>
        <w:t>4</w:t>
      </w:r>
      <w:r>
        <w:rPr/>
        <w:t>.1. В соответствии с Указом Президента Российской Федерации от 7 мая 2012 года № 597 «О мероприятиях по реализации государственной со</w:t>
        <w:softHyphen/>
        <w:t>циальной политики»:</w:t>
      </w:r>
    </w:p>
    <w:p>
      <w:pPr>
        <w:pStyle w:val="22"/>
        <w:shd w:fill="auto" w:val="clear"/>
        <w:tabs>
          <w:tab w:val="clear" w:pos="708"/>
          <w:tab w:val="left" w:pos="1214" w:leader="none"/>
        </w:tabs>
        <w:spacing w:lineRule="exact" w:line="307" w:before="0" w:after="0"/>
        <w:ind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социальных работников - до 100 процентов от средней заработной платы в Оренбургской области; </w:t>
      </w:r>
    </w:p>
    <w:tbl>
      <w:tblPr>
        <w:tblW w:w="95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5"/>
        <w:gridCol w:w="1262"/>
        <w:gridCol w:w="1080"/>
        <w:gridCol w:w="1080"/>
        <w:gridCol w:w="1080"/>
        <w:gridCol w:w="1080"/>
        <w:gridCol w:w="1090"/>
      </w:tblGrid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3 год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7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8 год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среднемесячная заработная плата социальных работников учреждений социального обслужи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 4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 3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 4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 0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 077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 637,0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9,8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 средней заработной плате по Оренбургской области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,0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214" w:leader="none"/>
        </w:tabs>
        <w:spacing w:lineRule="exact" w:line="307" w:before="0" w:after="0"/>
        <w:ind w:firstLine="567"/>
        <w:jc w:val="both"/>
        <w:rPr>
          <w:lang w:val="ru-RU"/>
        </w:rPr>
      </w:pPr>
      <w:r>
        <w:rPr>
          <w:lang w:val="ru-RU"/>
        </w:rPr>
        <w:t>врачей учреждений социального обслуживания - до 200 процентов от средней заработной платы в Оренбургской области</w:t>
      </w:r>
    </w:p>
    <w:tbl>
      <w:tblPr>
        <w:tblW w:w="95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5"/>
        <w:gridCol w:w="1262"/>
        <w:gridCol w:w="1080"/>
        <w:gridCol w:w="1080"/>
        <w:gridCol w:w="1080"/>
        <w:gridCol w:w="1080"/>
        <w:gridCol w:w="1090"/>
      </w:tblGrid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3 год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7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8 год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среднемесячная заработная врачей учреждений социального обслужи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 8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 8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1 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 8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6 60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 274,0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8,6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 средней заработной плате по Оренбургской области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,0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left="20" w:right="200" w:firstLine="720"/>
        <w:jc w:val="both"/>
        <w:rPr>
          <w:lang w:val="ru-RU"/>
        </w:rPr>
      </w:pPr>
      <w:r>
        <w:rPr>
          <w:lang w:val="ru-RU"/>
        </w:rPr>
        <w:t>среднего и младшего медицинского персонала учреждений социально</w:t>
        <w:softHyphen/>
        <w:t>го обслуживания - до 100 процентов от средней заработной платы в Орен</w:t>
        <w:softHyphen/>
        <w:t>бургской области</w:t>
      </w:r>
    </w:p>
    <w:tbl>
      <w:tblPr>
        <w:tblW w:w="95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5"/>
        <w:gridCol w:w="1262"/>
        <w:gridCol w:w="1080"/>
        <w:gridCol w:w="1080"/>
        <w:gridCol w:w="1080"/>
        <w:gridCol w:w="1080"/>
        <w:gridCol w:w="1090"/>
      </w:tblGrid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3 год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7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8 год</w:t>
            </w:r>
          </w:p>
        </w:tc>
      </w:tr>
      <w:tr>
        <w:trPr>
          <w:trHeight w:val="57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Планируемая среднеме</w:t>
              <w:softHyphen/>
              <w:t>сячная заработная плат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среднего и младшего ме</w:t>
              <w:softHyphen/>
              <w:t>дицинского персонал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учреждении социального обслужи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 6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 0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 4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 9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 20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 637,0</w:t>
            </w:r>
          </w:p>
        </w:tc>
      </w:tr>
      <w:tr>
        <w:trPr>
          <w:trHeight w:val="54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к предыдущему году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42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,1</w:t>
            </w:r>
          </w:p>
        </w:tc>
      </w:tr>
      <w:tr>
        <w:trPr>
          <w:trHeight w:val="8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отношение к средней заработной плате по Оренбургской области, процен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4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ind w:left="20" w:right="-180" w:firstLine="720"/>
        <w:jc w:val="both"/>
        <w:rPr/>
      </w:pPr>
      <w:r>
        <w:rPr>
          <w:lang w:val="ru-RU"/>
        </w:rPr>
        <w:t xml:space="preserve">4.4.2. </w:t>
      </w:r>
      <w:r>
        <w:rPr/>
        <w:t>В соответствии с Указом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:</w:t>
      </w:r>
    </w:p>
    <w:p>
      <w:pPr>
        <w:pStyle w:val="22"/>
        <w:shd w:fill="auto" w:val="clear"/>
        <w:spacing w:lineRule="exact" w:line="307" w:before="0" w:after="0"/>
        <w:ind w:left="23" w:right="-180" w:firstLine="720"/>
        <w:jc w:val="both"/>
        <w:rPr>
          <w:lang w:val="ru-RU"/>
        </w:rPr>
      </w:pPr>
      <w:r>
        <w:rPr/>
        <w:t>педагогических работников учреждений социального обслуживания населения, оказывающих социальные услуги детям-сиротам и детям, остав</w:t>
        <w:softHyphen/>
        <w:t>шимся без попечения родителей, - до 100 процентов от средней заработной платы в Оренбургской области</w:t>
      </w:r>
      <w:r>
        <w:rPr>
          <w:lang w:val="ru-RU"/>
        </w:rPr>
        <w:t xml:space="preserve"> </w:t>
      </w:r>
    </w:p>
    <w:p>
      <w:pPr>
        <w:pStyle w:val="22"/>
        <w:shd w:fill="auto" w:val="clear"/>
        <w:spacing w:lineRule="exact" w:line="307" w:before="0" w:after="0"/>
        <w:ind w:left="23" w:right="198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0"/>
        <w:gridCol w:w="1260"/>
        <w:gridCol w:w="1257"/>
        <w:gridCol w:w="1080"/>
        <w:gridCol w:w="1080"/>
        <w:gridCol w:w="1080"/>
        <w:gridCol w:w="903"/>
      </w:tblGrid>
      <w:tr>
        <w:trPr>
          <w:trHeight w:val="27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3 год*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2014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2015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2016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2017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8 год</w:t>
            </w:r>
          </w:p>
        </w:tc>
      </w:tr>
      <w:tr>
        <w:trPr>
          <w:trHeight w:val="56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Планируемая среднеме</w:t>
              <w:softHyphen/>
              <w:t>сячная заработная плат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педагогических работников государственных и муниципальных учреж дений социального об</w:t>
              <w:softHyphen/>
              <w:t>служивания Оренбургской области,  оказывающих социальные услуги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детям-сиротам и детям,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оставшимся без попече 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2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 53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 5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 8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1 5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4 49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 637,0</w:t>
            </w:r>
          </w:p>
        </w:tc>
      </w:tr>
      <w:tr>
        <w:trPr>
          <w:trHeight w:val="53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к предыдущему году, 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42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8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/>
            </w:pPr>
            <w:r>
              <w:rPr>
                <w:lang w:val="en-US" w:eastAsia="en-US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,8</w:t>
            </w:r>
          </w:p>
        </w:tc>
      </w:tr>
      <w:tr>
        <w:trPr>
          <w:trHeight w:val="8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Соотношение к средней заработной плате по Оренбургской области,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4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ind w:left="3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left="23" w:right="198"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auto" w:line="240" w:before="0" w:after="0"/>
        <w:ind w:left="23" w:right="-180" w:firstLine="72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22"/>
        <w:shd w:fill="auto" w:val="clear"/>
        <w:spacing w:lineRule="auto" w:line="240" w:before="0" w:after="0"/>
        <w:ind w:left="23" w:right="-180" w:firstLine="720"/>
        <w:jc w:val="both"/>
        <w:rPr/>
      </w:pPr>
      <w:r>
        <w:rPr/>
        <w:t xml:space="preserve">*) </w:t>
      </w:r>
      <w:r>
        <w:rPr>
          <w:lang w:val="ru-RU"/>
        </w:rPr>
        <w:t>и на основании постановления администрации МО г. Новотроицк № 315-п от 22.02.2013 год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2013 году средняя заработная плата работников учреждений социального обслуживания увеличится:</w:t>
      </w:r>
    </w:p>
    <w:p>
      <w:pPr>
        <w:pStyle w:val="22"/>
        <w:shd w:fill="auto" w:val="clear"/>
        <w:spacing w:lineRule="exact" w:line="307" w:before="0" w:after="0"/>
        <w:ind w:right="-180" w:firstLine="720"/>
        <w:jc w:val="both"/>
        <w:rPr/>
      </w:pPr>
      <w:r>
        <w:rPr/>
        <w:t>на 40,0 процент</w:t>
      </w:r>
      <w:r>
        <w:rPr>
          <w:lang w:val="ru-RU"/>
        </w:rPr>
        <w:t>ов</w:t>
      </w:r>
      <w:r>
        <w:rPr/>
        <w:t xml:space="preserve"> с 01.01.2013 г. - социальным работникам и специалистам по социальной работе учреждений социального обслуживания;</w:t>
      </w:r>
    </w:p>
    <w:p>
      <w:pPr>
        <w:pStyle w:val="22"/>
        <w:shd w:fill="auto" w:val="clear"/>
        <w:spacing w:lineRule="exact" w:line="307" w:before="0" w:after="0"/>
        <w:ind w:right="-180" w:firstLine="720"/>
        <w:jc w:val="both"/>
        <w:rPr/>
      </w:pPr>
      <w:r>
        <w:rPr/>
        <w:t>на 20,0 процент</w:t>
      </w:r>
      <w:r>
        <w:rPr>
          <w:lang w:val="ru-RU"/>
        </w:rPr>
        <w:t>ов</w:t>
      </w:r>
      <w:r>
        <w:rPr/>
        <w:t xml:space="preserve"> с 01.01.2013 г. - педагогическим работникам учрежде</w:t>
        <w:softHyphen/>
        <w:t>ний социального обслуживания, оказывающим социальные услуги детям-сиротам и детям, оставшимся без попечения родителей;</w:t>
      </w:r>
    </w:p>
    <w:p>
      <w:pPr>
        <w:pStyle w:val="22"/>
        <w:shd w:fill="auto" w:val="clear"/>
        <w:spacing w:lineRule="exact" w:line="307" w:before="0" w:after="0"/>
        <w:ind w:right="-180" w:firstLine="720"/>
        <w:jc w:val="both"/>
        <w:rPr>
          <w:lang w:val="ru-RU"/>
        </w:rPr>
      </w:pPr>
      <w:r>
        <w:rPr>
          <w:lang w:val="ru-RU"/>
        </w:rPr>
        <w:t>Планируется:</w:t>
      </w:r>
    </w:p>
    <w:p>
      <w:pPr>
        <w:pStyle w:val="22"/>
        <w:shd w:fill="auto" w:val="clear"/>
        <w:spacing w:lineRule="exact" w:line="307" w:before="0" w:after="0"/>
        <w:ind w:right="-180" w:firstLine="720"/>
        <w:jc w:val="both"/>
        <w:rPr/>
      </w:pPr>
      <w:r>
        <w:rPr/>
        <w:t>на 112,6 процента с 01.04.2013 г. - врачам учреждений социального об</w:t>
        <w:softHyphen/>
        <w:t>служивания;</w:t>
      </w:r>
    </w:p>
    <w:p>
      <w:pPr>
        <w:pStyle w:val="22"/>
        <w:shd w:fill="auto" w:val="clear"/>
        <w:spacing w:lineRule="exact" w:line="307" w:before="0" w:after="0"/>
        <w:ind w:right="-180" w:firstLine="720"/>
        <w:jc w:val="both"/>
        <w:rPr>
          <w:lang w:val="ru-RU"/>
        </w:rPr>
      </w:pPr>
      <w:r>
        <w:rPr/>
        <w:t>на 146,7 процент</w:t>
      </w:r>
      <w:r>
        <w:rPr>
          <w:lang w:val="ru-RU"/>
        </w:rPr>
        <w:t>ов</w:t>
      </w:r>
      <w:r>
        <w:rPr/>
        <w:t xml:space="preserve"> с 01.04.2013</w:t>
      </w:r>
      <w:r>
        <w:rPr>
          <w:lang w:val="ru-RU"/>
        </w:rPr>
        <w:t xml:space="preserve"> </w:t>
      </w:r>
      <w:r>
        <w:rPr/>
        <w:t xml:space="preserve">г. - среднему медицинскому персоналу; </w:t>
      </w:r>
    </w:p>
    <w:p>
      <w:pPr>
        <w:pStyle w:val="22"/>
        <w:shd w:fill="auto" w:val="clear"/>
        <w:spacing w:lineRule="exact" w:line="307" w:before="0" w:after="0"/>
        <w:ind w:right="-180" w:firstLine="720"/>
        <w:jc w:val="both"/>
        <w:rPr>
          <w:lang w:val="ru-RU"/>
        </w:rPr>
      </w:pPr>
      <w:r>
        <w:rPr/>
        <w:t xml:space="preserve">на 27,0 процента с 01.04.2013 г. - младшему медицинскому персоналу. </w:t>
      </w:r>
    </w:p>
    <w:p>
      <w:pPr>
        <w:pStyle w:val="211"/>
        <w:shd w:fill="auto" w:val="clear"/>
        <w:spacing w:lineRule="exact" w:line="307" w:before="0" w:after="0"/>
        <w:ind w:right="-180" w:firstLine="720"/>
        <w:jc w:val="both"/>
        <w:rPr>
          <w:lang w:val="ru-RU"/>
        </w:rPr>
      </w:pPr>
      <w:r>
        <w:rPr/>
        <w:t xml:space="preserve">Потребность в средствах на повышение оплаты труда отдельным категориям работников учреждений социального обслуживания населения </w:t>
      </w:r>
      <w:r>
        <w:rPr>
          <w:lang w:val="ru-RU"/>
        </w:rPr>
        <w:t>администрации муниципального образования город  Новотроицк</w:t>
      </w:r>
      <w:r>
        <w:rPr/>
        <w:t xml:space="preserve"> отражена в таблиц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92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pacing w:lineRule="exact" w:line="307" w:before="0" w:after="0"/>
        <w:ind w:right="2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558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148"/>
        <w:gridCol w:w="108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63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г.-2015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г.-2018г.</w:t>
            </w:r>
          </w:p>
        </w:tc>
      </w:tr>
      <w:tr>
        <w:trPr>
          <w:trHeight w:val="6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с начислениями, тыс. руб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6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3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8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690,4</w:t>
            </w:r>
          </w:p>
        </w:tc>
      </w:tr>
      <w:tr>
        <w:trPr>
          <w:trHeight w:val="8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ст фонда оплаты труда с начислениями к 2012 году, тыс. рублей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4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96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2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334,8</w:t>
            </w:r>
          </w:p>
        </w:tc>
      </w:tr>
      <w:tr>
        <w:trPr>
          <w:trHeight w:val="7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онсолидированного бюджета муниципального образования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3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3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4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49,2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ключая средства, полученные за счет проведения мероприятий по оптимизации, </w:t>
              <w:br/>
              <w:t>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8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83,1</w:t>
            </w:r>
          </w:p>
        </w:tc>
      </w:tr>
      <w:tr>
        <w:trPr>
          <w:trHeight w:val="7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от приносящей доход деятельности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</w:tr>
      <w:tr>
        <w:trPr>
          <w:trHeight w:val="12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счет иных источников (решений), включая корректировку консолидированного бюджета субъекта Российской Федерации на соответствующий год, тыс. рубле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объем средств, предусмотренный на повышение оплаты труда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4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49,2</w:t>
            </w:r>
          </w:p>
        </w:tc>
      </w:tr>
      <w:tr>
        <w:trPr>
          <w:trHeight w:val="10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объема средств от оптимизации к сумме объема средств, предусмотренного на повышение оплаты труда, процен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средств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8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285,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926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307" w:before="0" w:after="0"/>
        <w:ind w:right="2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22" w:before="0" w:after="0"/>
        <w:ind w:left="-360" w:firstLine="720"/>
        <w:jc w:val="both"/>
        <w:rPr/>
      </w:pPr>
      <w:r>
        <w:rPr/>
        <w:t>4.</w:t>
      </w:r>
      <w:r>
        <w:rPr>
          <w:lang w:val="ru-RU"/>
        </w:rPr>
        <w:t>5</w:t>
      </w:r>
      <w:r>
        <w:rPr/>
        <w:t>. Повышение уровня и качества предоставления социальных услуг на основе:</w:t>
      </w:r>
    </w:p>
    <w:p>
      <w:pPr>
        <w:pStyle w:val="22"/>
        <w:shd w:fill="auto" w:val="clear"/>
        <w:spacing w:lineRule="exact" w:line="322" w:before="0" w:after="0"/>
        <w:ind w:left="-360" w:hanging="0"/>
        <w:jc w:val="both"/>
        <w:rPr/>
      </w:pPr>
      <w:r>
        <w:rPr>
          <w:lang w:val="ru-RU"/>
        </w:rPr>
        <w:t xml:space="preserve">           </w:t>
      </w:r>
      <w:r>
        <w:rPr/>
        <w:t>привлечения негосударственных организаций, в том числе социально ориентированных некоммерческих организаций, благотворителей и добровольцев к предоставлению социальных услуг в сфере социального обслуживания;</w:t>
      </w:r>
    </w:p>
    <w:p>
      <w:pPr>
        <w:pStyle w:val="22"/>
        <w:shd w:fill="auto" w:val="clear"/>
        <w:spacing w:lineRule="exact" w:line="322" w:before="0" w:after="0"/>
        <w:ind w:left="-360" w:hanging="0"/>
        <w:jc w:val="both"/>
        <w:rPr/>
      </w:pPr>
      <w:r>
        <w:rPr>
          <w:lang w:val="ru-RU"/>
        </w:rPr>
        <w:t xml:space="preserve">           </w:t>
      </w:r>
      <w:r>
        <w:rPr/>
        <w:t>повсеместно</w:t>
      </w:r>
      <w:r>
        <w:rPr>
          <w:lang w:val="ru-RU"/>
        </w:rPr>
        <w:t>го</w:t>
      </w:r>
      <w:r>
        <w:rPr/>
        <w:t xml:space="preserve"> внедрени</w:t>
      </w:r>
      <w:r>
        <w:rPr>
          <w:lang w:val="ru-RU"/>
        </w:rPr>
        <w:t>я</w:t>
      </w:r>
      <w:r>
        <w:rPr/>
        <w:t xml:space="preserve"> участкового метода работы, расширение спектра услуг отделения социальной помощи на мобильной основе, переход на реализацию «индивидуальных программ социального обслуживания».</w:t>
      </w:r>
    </w:p>
    <w:p>
      <w:pPr>
        <w:pStyle w:val="22"/>
        <w:shd w:fill="auto" w:val="clear"/>
        <w:spacing w:lineRule="exact" w:line="307" w:before="0" w:after="239"/>
        <w:ind w:left="-36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5. В качестве контрольных показателей успешной реализации «дорожной карты» выбраны следующие.</w:t>
      </w:r>
    </w:p>
    <w:tbl>
      <w:tblPr>
        <w:tblW w:w="98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900"/>
        <w:gridCol w:w="1080"/>
        <w:gridCol w:w="900"/>
        <w:gridCol w:w="906"/>
        <w:gridCol w:w="918"/>
        <w:gridCol w:w="1026"/>
      </w:tblGrid>
      <w:tr>
        <w:trPr>
          <w:trHeight w:val="9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 контрольн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5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7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8 год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239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</w:tr>
      <w:tr>
        <w:trPr>
          <w:trHeight w:val="23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 социальных услуг в учреждениях социаль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-108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социальных работников учреждений социального обслуживания со средней заработной платой в Оренбург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врачей учреждений социального обслуживания со средней заработной платой в Оренбург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среднего и младшего медицинского персонала учреждений социального обслуживания со средней заработной платой в Оренбург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педагогических работников учреждений социального обслуживания со средней заработной платой в Оренбург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дельный вес граждан пожилого возраста и инвалидов (взрослых и детей), получивших услуги в негосударственных учреж-дениях социального обслу-живания, в общей числен-ности граждан пожилого возраста и инвалидов, получивших услуги в учреждениях социального обслуживания всех форм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right="-108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lang w:val="ru-RU" w:eastAsia="en-US"/>
              </w:rPr>
              <w:t xml:space="preserve">    </w:t>
            </w:r>
            <w:r>
              <w:rPr>
                <w:lang w:val="en-US" w:eastAsia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en-US" w:eastAsia="en-US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30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3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3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3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6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/>
              <w:t xml:space="preserve">Удельный вес негосударственных организаций, оказывающих социальные услуги, от общего количества учреждений всех форм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Численность граждан, нуждающихся в стационарном обслуживании в психоневрологических интернат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План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57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516"/>
        <w:gridCol w:w="5040"/>
        <w:gridCol w:w="1800"/>
        <w:gridCol w:w="2397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е 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firstLine="18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ind w:left="683" w:hanging="683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нализ ситуации в сфере социального обслуживани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ьный анализ положения дел в сфере социального обслуживания населения, выявление существующих проблем и подготовка комплексных предложений по повышению качества социального обслуживания пожил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Доклад Главе муниципального образования город Новотроицк с представлением проекта  комплекса мер по повышению качества социального обслуживания  пожилых граждан на  2013-2018 гг.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подведомственные учреждения</w:t>
            </w:r>
          </w:p>
        </w:tc>
      </w:tr>
      <w:tr>
        <w:trPr>
          <w:trHeight w:val="3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и мониторинг оптимизации структуры сети и штатной численности учреждений социального обслуживания населения муниципального образования город Новотроицк:</w:t>
            </w:r>
          </w:p>
          <w:p>
            <w:pPr>
              <w:pStyle w:val="Normal"/>
              <w:jc w:val="both"/>
              <w:rPr/>
            </w:pPr>
            <w:r>
              <w:rPr/>
              <w:t>выявление неэффективных, мало востребованных      гражданами, социальных услуг, непрофильных подразделений;</w:t>
            </w:r>
          </w:p>
          <w:p>
            <w:pPr>
              <w:pStyle w:val="Normal"/>
              <w:jc w:val="both"/>
              <w:rPr/>
            </w:pPr>
            <w:r>
              <w:rPr/>
              <w:t>оценка возможности перевода ряда обеспечивающих функций и услуг (в том числе медицинских) на условия аутсорсинга и привлечения сторонних организац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jc w:val="both"/>
              <w:rPr/>
            </w:pPr>
            <w:r>
              <w:rPr/>
              <w:t>Аналитическая записка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по результатам мониторинга  эффективности проведения оптимизации;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259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беспечения комплексной безопасности и санитарно-эпидемиологического состояния в учреждениях социального обслуживания   населен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ведение паспортов комплекс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принятие мер по устранению вскрытых недостатков;</w:t>
            </w:r>
          </w:p>
          <w:p>
            <w:pPr>
              <w:pStyle w:val="Normal"/>
              <w:jc w:val="both"/>
              <w:rPr/>
            </w:pPr>
            <w:r>
              <w:rPr/>
              <w:t>анализ расходов учреждений на повышение безопасности и улучшение санитарно-эпидемиологического состояния в учреждениях социального обслуживания населения муниципального образования город Новотроиц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и безопасности учреждений социального обслуживания   населения, экономия финансовых средств (непредвиденных расходов) на ликвидацию чрезвычайных ситуаций и восстановление утраченного имущ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начи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IV</w:t>
            </w:r>
            <w:r>
              <w:rPr/>
              <w:t xml:space="preserve"> квартала 2013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31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адрового обеспечения учреждений  социального обслуживания населения муниципального образования город Новотроицк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динамика заполнения вакантных должностей;</w:t>
            </w:r>
          </w:p>
          <w:p>
            <w:pPr>
              <w:pStyle w:val="Normal"/>
              <w:rPr/>
            </w:pPr>
            <w:r>
              <w:rPr/>
              <w:t>- обучение и повышение квалификации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наставничества в социальной сфер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кадровой обеспеченности до 95 %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лана мероприятий по формированию системы повышения квалификации и аттестации работников системы социальной защиты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в министерство социального развития Оренбург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ведомственные учреждения</w:t>
            </w:r>
          </w:p>
        </w:tc>
      </w:tr>
      <w:tr>
        <w:trPr>
          <w:trHeight w:val="9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ачества и доступности предоставления социальных услуг населению (проведение социологического исследования среди получателей услуг организаций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уровня удовлетворенности граждан качеством и доступностью получения социальных услуг к 2018 году не менее 9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я в МСР Оренбург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 г.,</w:t>
            </w:r>
          </w:p>
          <w:p>
            <w:pPr>
              <w:pStyle w:val="Normal"/>
              <w:jc w:val="center"/>
              <w:rPr/>
            </w:pPr>
            <w:r>
              <w:rPr/>
              <w:t>далее ежегодно мар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9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ффективности расходования средств, полученных от взимания платы с граждан за предоставление социальных услу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бюджетных расход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14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ыполнения государственных (муниципальных заданий) учреждениями социальной защит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к 2018 году до 100% соответствия учреждений социального обслуживания нормативам и стандартам качества предоставления услуг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2. Обеспечение межведомственного взаимодействия и координация мер,</w:t>
            </w:r>
          </w:p>
          <w:p>
            <w:pPr>
              <w:pStyle w:val="Normal"/>
              <w:keepNext w:val="tru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ных на совершенствование деятельности по социальному обслуживанию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анализ результатов реализации в 2011-2013 гг. областных и муниципальных  программ, направленных на повышение качества жизни граждан пожил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социальными услугами не менее 98% пожилых людей из числа граждан, нуждающихся в социальном обслуживании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мобильных бригад в количестве, необходимом для обеспечения социальными услугами жителей сельских районов и оснащение их автотран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лонгации на 2016 -2018 г.г. следующих муниципальных целевых программ:</w:t>
            </w:r>
          </w:p>
          <w:p>
            <w:pPr>
              <w:pStyle w:val="Normal"/>
              <w:jc w:val="both"/>
              <w:rPr/>
            </w:pPr>
            <w:r>
              <w:rPr/>
              <w:t>- «Доступная сре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«Защитник Отечества»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 будет способствовать и</w:t>
            </w:r>
            <w:r>
              <w:rPr>
                <w:color w:val="000000"/>
              </w:rPr>
              <w:t>нтеграции инвалидов и других маломобильных групп населения в общественную жизнь, формированию пространства, в котором у инвалидов и других маломобильных групп населения будет преобладать стремление повышать качество и уровень своей жизни, опираясь на собственные способности и доступную инфраструкту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сить жизненный уровень и улучшить жилищные условия </w:t>
            </w:r>
            <w:r>
              <w:rPr>
                <w:color w:val="000000"/>
              </w:rPr>
              <w:t>ветеранов ВОВ, УВОВ и ИВОВ, членов семей, погибших (умерших) УВОВ, ИВОВ</w:t>
            </w:r>
            <w:r>
              <w:rPr/>
              <w:t>, путем предоставления финансовой поддержки на решение проблем жизнеустро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декабрь 2015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город Новотроицк (отдел МС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и утверждение муниципальной целевой программы «Защита и забота на 2014 -2016 г.г.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зволит снизить затраты семьям, воспитывающим детей-инвалидов, связанные с проездом к месту лечения и обратно путем  оказания материальной помощ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ддержка общественных организаций нетрудоспособных граждан и инвали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декабрь 2013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между организациями здравоохранения, аптечными организациями и организациями социального обслуживания по обеспечению граждан пожилого возраста лекарственными препаратами, назначенными им по медицинским показаниям врачом (фельдшером), в том числе по доставке на дом:</w:t>
            </w:r>
          </w:p>
          <w:p>
            <w:pPr>
              <w:pStyle w:val="Normal"/>
              <w:jc w:val="both"/>
              <w:rPr/>
            </w:pPr>
            <w:r>
              <w:rPr/>
              <w:t>анализ практики взаимодействия заинтересованных структур по доставке пожилым людям лекарств на дом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омплекса мер и его последующая реализация в регионах в соответствии с принятыми межведомственными соглашениями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межведомственного соглашения, предусматривающего комплекс мер по организации взаимодействия между организациями здравоохранения, аптечными организациями и организациями социального обслуживания по обеспечению граждан пожилого возраста лекарственными препаратами, назначенными им по медицинским показаниям врачом (фельдшером), в том числе по доставке на дом.</w:t>
            </w:r>
          </w:p>
          <w:p>
            <w:pPr>
              <w:pStyle w:val="Normal"/>
              <w:jc w:val="both"/>
              <w:rPr/>
            </w:pPr>
            <w:r>
              <w:rPr/>
              <w:t>Полный охват маломобильных одиноких и одиноко проживающих граждан пожилого возраста услугой по доставке лекарственных препаратов на д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  <w:t>(отдел МС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зработка проекта концепции социального сопровождения отдельных категорий граждан (семей), попавших в трудную жизненную ситуацию, модельной программы, методических рекомендаций для органов исполнительной власти субъектов Российской Федерации по организации работы с гражданами в формате социального сопровождения в пилотных регион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тверждение нормативного правового акта о внедрении технологии социального сопровождения в системе социального обслуживания населе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3-2014 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СЗН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  <w:t>(отдел МСР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ышение качества предоставления услуг в сфере социального обслуживания на основе контроля и оценки качества работы организац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крепление материально-технической базы учреждений социального обслуживания, в том числе закупка оборудования и обеспечение мобильных бригад автотранспорт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социа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-2018 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зучение и  распространение передового опыта работы  учреждений социального обслуживания по предоставлению социальных услу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новых технологий в сфере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Внедр</w:t>
            </w:r>
            <w:r>
              <w:rPr>
                <w:sz w:val="24"/>
                <w:szCs w:val="24"/>
                <w:lang w:val="en-US" w:eastAsia="en-US"/>
              </w:rPr>
              <w:t>ение технологических карт на  услуги, предоставляемые учреждениями социального обслуживания населения и порядка расчета нормативных затра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8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вышение эффективности бюджет</w:t>
              <w:softHyphen/>
              <w:t>ных расходов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54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3 г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недрение порядка расчета нормативных затрат на оказание социальных услуг с использованием меха</w:t>
              <w:softHyphen/>
              <w:t>низма нормативно-подушевого финансирования с учетом методических рекомендац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ереход на нормативно-подушевое финансирование предоставления со</w:t>
              <w:softHyphen/>
              <w:t>циальных услуг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3-2014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нализ практики применения расчета нормативных затрат на оказание социальных услуг и использования механизма нормативно-подушевого финансирования в учреждениях социального обслуживания на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8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</w:t>
            </w:r>
            <w:r>
              <w:rPr>
                <w:sz w:val="24"/>
                <w:szCs w:val="24"/>
                <w:lang w:val="en-US" w:eastAsia="en-US"/>
              </w:rPr>
              <w:t>налитическая записка в Министерство социального развития оренбургской области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3-2014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Внедр</w:t>
            </w:r>
            <w:r>
              <w:rPr>
                <w:sz w:val="24"/>
                <w:szCs w:val="24"/>
                <w:lang w:val="en-US" w:eastAsia="en-US"/>
              </w:rPr>
              <w:t>ение нормативов подушевого финансирования социальных услуг в учреждениях социального обслуживания на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зможность выбора поставщика соци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сле утвержде</w:t>
              <w:softHyphen/>
              <w:t>ния методики расчета норма</w:t>
              <w:softHyphen/>
              <w:t>тивных затрат на уровне МСР Оренбургской обла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11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плана мероприятий по внедрению независимой системы оценки качества работы учреждений, предоставляющих социальные у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внедрению независимой системы оценки качества работы учреждений социального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Формирование и утверждение комиссии по повышению качества предоставления социальных услуг в учреждениях социального обслуживания населения с участием представителей контрольно-надзорных органов, медико- социальной экспертизы, органов управления здравоохранением, образованием, органов внутренних дел и иных организац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равовой акт об утверждении поло</w:t>
              <w:softHyphen/>
              <w:t>жения о деятельности межведомственных комиссий по повышению качества предоставления социальных услуг в учреждениях социального обслуживания населения; формирование системы управления качеством предоставления социальных услуг в сфере социального обслуживания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9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здание попечительских советов в учреждениях социального обслуживания на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вовой акт об утверждении попечительского со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3-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</w:tc>
      </w:tr>
      <w:tr>
        <w:trPr>
          <w:trHeight w:val="52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нализ деятельности действующих наблюдательных совет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И</w:t>
            </w:r>
            <w:r>
              <w:rPr>
                <w:sz w:val="24"/>
                <w:szCs w:val="24"/>
                <w:lang w:val="en-US" w:eastAsia="en-US"/>
              </w:rPr>
              <w:t>здание правовых актов учреждений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</w:t>
            </w:r>
          </w:p>
        </w:tc>
      </w:tr>
      <w:tr>
        <w:trPr>
          <w:trHeight w:val="52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1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-разъяснительной работы о системе социального обслуживания, видах и условиях предоставления соци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остава информации, подлежащей обязательному опубликованию,</w:t>
            </w:r>
          </w:p>
          <w:p>
            <w:pPr>
              <w:pStyle w:val="Normal"/>
              <w:jc w:val="both"/>
              <w:rPr/>
            </w:pPr>
            <w:r>
              <w:rPr/>
              <w:t>принятие  дополнительных мер по информированию населения и официальных структур о деятельности по социальному обслуживанию, включая Интернет-ресурсы,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установление ответственности за неисполнение предусмотренных треб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lang w:val="en-US"/>
              </w:rPr>
              <w:t>методическая работа с учреждениями социального обслуживания населе</w:t>
              <w:softHyphen/>
              <w:t>ния;</w:t>
            </w:r>
          </w:p>
          <w:p>
            <w:pPr>
              <w:pStyle w:val="Normal"/>
              <w:keepNext w:val="tru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повышение информированности населения о системе социального обслуживания Оренбургской области, в муниципальном образовании город Новотроицк и обоснованности принимаемых ре</w:t>
              <w:softHyphen/>
              <w:t>шений о предоставлении соци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готовка отчета об исполнении «дорожной карт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дставление отчета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</w:tc>
      </w:tr>
      <w:tr>
        <w:trPr/>
        <w:tc>
          <w:tcPr>
            <w:tcW w:w="1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</w:rPr>
              <w:t>4. Сохранение кадрового потенциала, повышение престижности и привлекательности профессии социальных работник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оплаты труда социальных работников</w:t>
            </w:r>
          </w:p>
        </w:tc>
      </w:tr>
      <w:tr>
        <w:trPr>
          <w:trHeight w:val="379" w:hRule="atLeast"/>
        </w:trPr>
        <w:tc>
          <w:tcPr>
            <w:tcW w:w="1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Развитие кадрового потенциала учреждений социальной защит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1.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инятие мер по повышению кадрового потенциала работников учреждений социального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тверждение планов мероприятий по повышению квалификации кадрового потенциала работников учреждений социального обслуживания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доведение доли ежегодно обученных работников не менее чем на 30 процентов; увеличение доли квалифицированных кадров в социальных службах за 5 лет не менее чем на 50 процентов от численности работающих в настояще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4.1.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статистических данных о численности социальных работников, занятых на штатных должностях в учреждениях социального обслуживания населения и их средней заработной пла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1.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едставление руководителями учреждений социального обслуживания и гражданами, претендующими на замещение должности руководителя учреждения социального обслуживания населения,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онтроль за доходами и расходам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руководителей учреждений социального обслужива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4.1.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квалификационной характеристики должности «социальный работник» и профессиональных стандартов работников учреждений социального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методическая работа по внедрению квалификационной характеристики должности «социальный работник» и профессиональных стандартов работников учреждений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1.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заключения дополнительных соглашений к трудовым договорам (новых трудовых договоров) с работниками учреждений социального обслуживания в рамках поэтапного внедрения «эффективного контрак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ключение дополнительных соглашений к трудовым договорам (новых трудовых договоров) с работниками учреждений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3-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1.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Использование механизма нормативно-подушевого финансирования с учетом методических рекомендаций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ереход на нормативно-подушевое финансирование предоставления соци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–2014 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4.1.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разъяснительной работы по вопросам повышения оплаты труда социальных работников и перехода на «эффективный контра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>недрение «эффективного контрак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4.1.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4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оведение городского и участие в областном                                       этапе Всероссийского конкурса «Лучший работник                    учреждений   социального   обслужива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вышение престижа профессии;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вручение памятного знака и премии побе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1.9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существление контроля за соблюдением учреждениями норм статьи 159 Трудового кодекса Российской Федерации, проведение контрольных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контроль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4-20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(отдел МСР)</w:t>
            </w:r>
          </w:p>
        </w:tc>
      </w:tr>
      <w:tr>
        <w:trPr/>
        <w:tc>
          <w:tcPr>
            <w:tcW w:w="1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Совершенствование системы оплаты труда работников учреждений социального обслуживания населения Оренбургской област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4.2.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формационное сопровождение «дорожной карты» - организация проведения разъяснительной работы в учреждениях социального обслуживания на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74"/>
              <w:ind w:firstLine="8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>ыступления, публикации руководителей и специалистов в трудовых коллективах, совещаниях, в том числе селекторных, семинарах и др.;</w:t>
            </w:r>
          </w:p>
          <w:p>
            <w:pPr>
              <w:pStyle w:val="3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ользование информационных ресурсов в целях достижения максимального уточнения подходов и ключевых действий в отношении повышения оплаты труда указанным категориям работников в сфере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3-201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 (отдел МС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/>
              <w:t>4.2.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32"/>
              <w:jc w:val="both"/>
              <w:rPr/>
            </w:pPr>
            <w:r>
              <w:rPr/>
              <w:t>Подготовка нормативных правовых актов, регламентирующих поэтапное повышение оплаты труда отдельных категорий работников учреждений социального обслуживания в соответствии с указами Президента Российской Федерации от 7 мая 2012 года № 597 и от 28 декабря 2012 года № 1688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>Подготовка проектов постановлений о повышении оплаты труда работникам учреждений социального обслуживания, в том числе: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>социальным работникам;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>педагогическим работникам учреждений, оказывающих социальные услуги детям-сиротам и детям, оставшимся без попечения родителей;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>врачам;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>среднему медицинскому персоналу;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>младшему медицинскому персоналу.</w:t>
            </w:r>
          </w:p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/>
              <w:t xml:space="preserve">Увеличение фонда оплаты труда (с начислениями) относительно предыдущего года в 2013 году – на 50,6 процен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center"/>
              <w:rPr/>
            </w:pPr>
            <w:r>
              <w:rPr/>
              <w:t>2013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СЗН администрации муниципального образования город Новотроицк (отдел МС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ординация деятельности учреждений социального обслуживания по достижению целевых значений повышения оплаты труда социальных работни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о-аналитические записки по результатам анализа с рекомендациями по соблюдению установленных пара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</w:tc>
      </w:tr>
      <w:tr>
        <w:trPr>
          <w:trHeight w:val="84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4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/>
            </w:pPr>
            <w:r>
              <w:rPr/>
              <w:t>Проведение мероприятий по привлечению средств (не менее 30 процентов) на повышение оплаты труда социальных, медицинских и педагогических работников за счет интенсификации труда, оптимизации инфраструктуры с целью внедрения комплексного подхода к организации социальных служб, при преобразовании учреждений, предоставляющих социальные услуги, оптимизации административно-управленческого персон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отдельных категорий работников учреждений социального обслуживания населения до 100 процентов (врачей - до 200 процентов) от средней заработной платы в области к 2018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84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5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32"/>
              <w:jc w:val="both"/>
              <w:rPr/>
            </w:pPr>
            <w:r>
              <w:rPr/>
              <w:t>Расчет потребности с учетом повышения оплаты труда отдельных категорий работников учреждений социального обслуживания в соответствии с утвержденными планами-графиками при формировании предложений в проект закона Оренбургской области об областном бюджете на очередной финансовый год и плановы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счеты на очередной финансовы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чиная с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3 год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6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лючение дополнительных соглашений (трудовых договоров) с руководителями учреждений социального обслуживания о соблюдении целевых значений повышения оплаты труда социальным, медицинским и педагогическим работникам в соответствии с типовой формой, утвержденной Правительством Российской Федерации, с целью доведения соотношения их зара</w:t>
              <w:softHyphen/>
              <w:t>ботной платы к средней заработной плате в Орен</w:t>
              <w:softHyphen/>
              <w:t>бургской области к 2018 году до 100 процентов (врачам - до 200 процент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Д</w:t>
            </w:r>
            <w:r>
              <w:rPr>
                <w:sz w:val="24"/>
                <w:szCs w:val="24"/>
                <w:lang w:val="en-US" w:eastAsia="en-US"/>
              </w:rPr>
              <w:t>ополнительные соглашения (трудовые договоры) с руководителями учреждений социаль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7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разъяснительной работы в учреждениях социального обслуживания населения об этапах проведения мероприятий по повышению оплаты труда по должностям, подпадающим под действие указов Президента Российской Федерации от 7 мая 2012 года № 597, от 28 декабря 2012 года № 16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>ыступления и публикации руководителей и специалистов, руководителей учреждений социального обслуживания, профсоюзных руководителей, проведение разъяснительной работы в трудовых коллективах, совещаний, в том числе селекторных, семинаров и другое;</w:t>
            </w:r>
          </w:p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ользование информационных ресурсов в целях достижения максимального уточнения подходов и ключевых действий в отношении повышения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8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6" w:leader="none"/>
              </w:tabs>
              <w:autoSpaceDE w:val="false"/>
              <w:spacing w:lineRule="auto" w:line="232"/>
              <w:jc w:val="both"/>
              <w:rPr/>
            </w:pPr>
            <w:r>
              <w:rPr/>
              <w:t xml:space="preserve">Мониторинг достижения целевых показателей повышения оплаты труда работников учреждений социального обслуживания в соответствии с указами Президента Российской Федерации от 7 мая 2012 года № 597, </w:t>
            </w:r>
            <w:r>
              <w:rPr>
                <w:color w:val="000000"/>
              </w:rPr>
              <w:t xml:space="preserve">от 28 декабря 2012 года № 1688 с обсуждением доклада в </w:t>
            </w:r>
            <w:r>
              <w:rPr/>
              <w:t xml:space="preserve">Министерство труда и социальной защиты Российской Федерации </w:t>
            </w:r>
            <w:r>
              <w:rPr>
                <w:color w:val="000000"/>
              </w:rPr>
              <w:t>на заседании Оренбургской области трехсторонней комиссии по регулированию социально-трудовых отнош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формация в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юнь, 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муниципального образования город Новотроицк,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9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мероприятий, направленных на оказание содействия учреждениям социального обслуживания населения по определению систем нормирования тру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>несение изменений в систему нормирования труда учреждений социального обслуживания с учетом рекомендаций Министерство социального развития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(отдел МСР)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800" w:right="926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8260</wp:posOffset>
              </wp:positionH>
              <wp:positionV relativeFrom="paragraph">
                <wp:posOffset>31940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90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5.15pt;mso-position-vertical-relative:text;margin-left:-3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90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48260</wp:posOffset>
              </wp:positionH>
              <wp:positionV relativeFrom="paragraph">
                <wp:posOffset>319405</wp:posOffset>
              </wp:positionV>
              <wp:extent cx="765810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90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3pt;height:11.55pt;mso-wrap-distance-left:0pt;mso-wrap-distance-right:0pt;mso-wrap-distance-top:0pt;mso-wrap-distance-bottom:0pt;margin-top:25.15pt;mso-position-vertical-relative:text;margin-left:-3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90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-48260</wp:posOffset>
              </wp:positionH>
              <wp:positionV relativeFrom="paragraph">
                <wp:posOffset>319405</wp:posOffset>
              </wp:positionV>
              <wp:extent cx="756031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90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5.15pt;mso-position-vertical-relative:text;margin-left:-3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90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-48260</wp:posOffset>
              </wp:positionH>
              <wp:positionV relativeFrom="paragraph">
                <wp:posOffset>319405</wp:posOffset>
              </wp:positionV>
              <wp:extent cx="7658100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90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3pt;height:11.55pt;mso-wrap-distance-left:0pt;mso-wrap-distance-right:0pt;mso-wrap-distance-top:0pt;mso-wrap-distance-bottom:0pt;margin-top:25.15pt;mso-position-vertical-relative:text;margin-left:-3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90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-48260</wp:posOffset>
              </wp:positionH>
              <wp:positionV relativeFrom="paragraph">
                <wp:posOffset>319405</wp:posOffset>
              </wp:positionV>
              <wp:extent cx="7560310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90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5.15pt;mso-position-vertical-relative:text;margin-left:-3.8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90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15pt">
    <w:name w:val="Заголовок №1 + Интервал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0"/>
      <w:sz w:val="29"/>
      <w:szCs w:val="29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3"/>
      <w:szCs w:val="23"/>
      <w:lang w:bidi="ar-SA"/>
    </w:rPr>
  </w:style>
  <w:style w:type="character" w:styleId="Style17">
    <w:name w:val="Колонтитул_"/>
    <w:qFormat/>
    <w:rPr>
      <w:lang w:bidi="ar-SA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">
    <w:name w:val="Заголовок №1_"/>
    <w:qFormat/>
    <w:rPr>
      <w:spacing w:val="20"/>
      <w:sz w:val="29"/>
      <w:szCs w:val="2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420" w:after="1320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07" w:before="0" w:after="240"/>
      <w:outlineLvl w:val="1"/>
    </w:pPr>
    <w:rPr>
      <w:sz w:val="27"/>
      <w:szCs w:val="27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4"/>
      <w:ind w:hanging="860"/>
    </w:pPr>
    <w:rPr>
      <w:sz w:val="23"/>
      <w:szCs w:val="23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490" w:before="0" w:after="420"/>
      <w:jc w:val="center"/>
      <w:outlineLvl w:val="0"/>
    </w:pPr>
    <w:rPr>
      <w:spacing w:val="20"/>
      <w:sz w:val="29"/>
      <w:szCs w:val="29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0" w:before="420" w:after="1320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0:00Z</dcterms:created>
  <dc:creator>Назарова Оксана Владимировна</dc:creator>
  <dc:description/>
  <cp:keywords/>
  <dc:language>en-US</dc:language>
  <cp:lastModifiedBy>Пользователь</cp:lastModifiedBy>
  <cp:lastPrinted>2013-07-19T14:48:00Z</cp:lastPrinted>
  <dcterms:modified xsi:type="dcterms:W3CDTF">2013-07-29T11:47:00Z</dcterms:modified>
  <cp:revision>58</cp:revision>
  <dc:subject/>
  <dc:title>П Л А Н</dc:title>
</cp:coreProperties>
</file>