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/>
        <w:t xml:space="preserve">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 24.07.2013  №  1469-п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1"/>
        <w:ind w:left="0" w:right="0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оведения публичных слушаний по обсуждению вопросов: рассмотрение проекта планировки территории, </w:t>
      </w:r>
      <w:r>
        <w:rPr>
          <w:b/>
          <w:bCs/>
          <w:sz w:val="26"/>
          <w:szCs w:val="26"/>
        </w:rPr>
        <w:t xml:space="preserve">входящей в состав территории муниципального образования город Новотроицк </w:t>
      </w:r>
      <w:r>
        <w:rPr>
          <w:b/>
          <w:sz w:val="26"/>
          <w:szCs w:val="26"/>
        </w:rPr>
        <w:t>и ограниченной с севера автодорогой Новотроицк-Орск, с запада земельным участком, предоставленным в аренду для строительства склада строительных материалов, с юга картодромом, с востока территорией магазина «Строительный бум» для   строительства складов пиломатериалов, профилей для крепления гипсокартона, профлиста и рассмотрение проекта планировки территории, входящей в состав территории города Новотроицка  и ограниченной с севера автодорогой Оренбург-Орск, с запада проселочной дорогой, территорией ЗАО «Птицефабрика «Восточная» и Южно-Уральской железной дорогой, с юга линией электропередачи, с востока железной дорогой к ОАО «НЗХС», проселочной дорогой и дорогой Новотроицк- Оренбург   для   строительства водовода, линии электопередачи и высоковольтного кабеля ЗАО «Птицефабрика Восточная».</w:t>
      </w:r>
    </w:p>
    <w:p>
      <w:pPr>
        <w:pStyle w:val="1"/>
        <w:ind w:left="0" w:right="0" w:hanging="0"/>
        <w:rPr/>
      </w:pPr>
      <w:r>
        <w:rPr>
          <w:sz w:val="26"/>
          <w:szCs w:val="26"/>
        </w:rPr>
        <w:tab/>
        <w:t xml:space="preserve">1. Публичные слушания по вопросов: рассмотрение проекта планировки территории, </w:t>
      </w:r>
      <w:r>
        <w:rPr>
          <w:bCs/>
          <w:sz w:val="26"/>
          <w:szCs w:val="26"/>
        </w:rPr>
        <w:t xml:space="preserve">входящей в состав территории муниципального образования город Новотроицк </w:t>
      </w:r>
      <w:r>
        <w:rPr>
          <w:sz w:val="26"/>
          <w:szCs w:val="26"/>
        </w:rPr>
        <w:t>и ограниченной с севера автодорогой Новотроицк-Орск, с запада земельным участком, предоставленным в аренду для строительства склада строительных материалов, с юга картодромом, с востока территорией магазина «Строительный бум» для   строительства складов пиломатериалов, профилей для крепления гипсокартона, профлиста и рассмотрение проекта планировки территории, входящей в состав территории города Новотроицка  и ограниченной с севера автодорогой Оренбург-Орск, с запада проселочной дорогой, территорией ЗАО «Птицефабрика «Восточная» и Южно-Уральской железной дорогой, с юга линией электропередачи, с востока железной дорогой к ОАО «НЗХС», проселочной дорогой и дорогой Новотроицк- Оренбург   для   строительства водовода, линии электопередачи и высоковольтного кабеля ЗАО «Птицефабрика Восточная»  проводятся в кабинете № 30 здания администрации   муниципального   образования  город Новотроицк   26.08.2013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едседательствующим на публичных слушаниях является председатель Комиссии по подготовке  правил землепользования и застройки территории муниципального образования город Новотроицк, первый заместитель главы муниципального образования город Новотроицк Немашкалов В.А.  либо, в его отсутствие, начальник управления архитектуры 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Публичные слушания открываются вступительным словом председа-тельствующего      на     публичных  слушаниях,    который       информирует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>присутствующих о существе обсуждаемых вопросов, порядке проведения слушаний.</w:t>
      </w:r>
    </w:p>
    <w:p>
      <w:pPr>
        <w:pStyle w:val="1"/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  С  докладом по обсуждению вопросов   рассмотрение проекта планировки территории, </w:t>
      </w:r>
      <w:r>
        <w:rPr>
          <w:bCs/>
          <w:sz w:val="26"/>
          <w:szCs w:val="26"/>
        </w:rPr>
        <w:t xml:space="preserve">входящей в состав территории муниципального образования город Новотроицк </w:t>
      </w:r>
      <w:r>
        <w:rPr>
          <w:sz w:val="26"/>
          <w:szCs w:val="26"/>
        </w:rPr>
        <w:t>и ограниченной с севера автодорогой Новотроицк-Орск, с запада земельным участком, предоставленным в аренду для строительства склада строительных материалов, с юга картодромом, с востока территорией магазина «Строительный бум» для   строительства складов пиломатериалов, профилей для крепления гипсокартона, профлиста и рассмотрение проекта планировки территории, входящей в состав территории города Новотроицка  и ограниченной с севера автодорогой Оренбург-Орск, с запада проселочной дорогой, территорией ЗАО «Птицефабрика «Восточная» и Южно-Уральской железной дорогой, с юга линией электропередачи, с востока железной дорогой к ОАО «НЗХС», проселочной дорогой и дорогой Новотроицк- Оренбург   для   строительства водовода, линии электопередачи и высоковольтного кабеля ЗАО «Птицефабрика Восточная»  выступает начальник управления архитектуры и капитального строительства администрации   муниципального  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6. После выступления  докладчика следуют вопросы участников  публич-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ых слушаний по существу, которые могут быть заданы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тем  слово  для  выступлений    предоставляется   участникам публичных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>слушаний до 10 минут каждому в порядке очередности поступления заявок на выступления.</w:t>
      </w:r>
    </w:p>
    <w:p>
      <w:pPr>
        <w:pStyle w:val="1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7. Замечания и предложения по вопросов: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ассмотрение проекта планировки территории, </w:t>
      </w:r>
      <w:r>
        <w:rPr>
          <w:bCs/>
          <w:sz w:val="26"/>
          <w:szCs w:val="26"/>
        </w:rPr>
        <w:t xml:space="preserve">входящей в состав территории муниципального образования город Новотроицк </w:t>
      </w:r>
      <w:r>
        <w:rPr>
          <w:sz w:val="26"/>
          <w:szCs w:val="26"/>
        </w:rPr>
        <w:t>и ограниченной с севера автодорогой Новотроицк-Орск, с запада земельным участком, предоставленным в аренду для строительства склада строительных материалов, с юга картодромом, с востока территорией магазина «Строительный бум» для   строительства складов пиломатериалов, профилей для крепления гипсокартона, профлиста и рассмотрение проекта планировки территории, входящей в состав территории города Новотроицка  и ограниченной с севера автодорогой Оренбург-Орск, с запада проселочной дорогой, территорией ЗАО «Птицефабрика «Восточная» и Южно-Уральской железной дорогой, с юга линией электропередачи, с востока железной дорогой к ОАО «НЗХС», проселочной дорогой и дорогой Новотроицк- Оренбург   для   строительства водовода, линии электопередачи и высоковольтного кабеля ЗАО «Птицефабрика Восточная» могут быть поданы 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6"/>
          <w:szCs w:val="26"/>
        </w:rPr>
        <w:tab/>
        <w:t>8. Желающие выступить на публичных слушаниях записываются при регистрации, список желающих выступить передается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. Председательствующий обязан потребовать соблюдение порядка при нарушениях в проведении публичных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3. Все замечания и предложения участников публичных слушаний заносятся   в    протокол  публичных слушаний, который ведется специалистом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 Протокол публичных слушаний подлежит обязательному опуб-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архитектуры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и капитального строительства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образования город Новотроицк </w:t>
        <w:tab/>
        <w:tab/>
        <w:tab/>
        <w:tab/>
        <w:tab/>
        <w:tab/>
        <w:t xml:space="preserve">    О.Б. Рудометов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2:00Z</dcterms:created>
  <dc:creator>comp1</dc:creator>
  <dc:description/>
  <cp:keywords/>
  <dc:language>en-US</dc:language>
  <cp:lastModifiedBy>Пользователь</cp:lastModifiedBy>
  <cp:lastPrinted>2013-07-18T10:45:00Z</cp:lastPrinted>
  <dcterms:modified xsi:type="dcterms:W3CDTF">2013-07-23T08:11:00Z</dcterms:modified>
  <cp:revision>6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