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 19.07.2013  № 1448-п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ивный регламент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формление и выдача градостроительного плана земельного участ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1. Административный регламент  «Оформление  и  выдача градостроитель-ного плана земельного участка» (далее административный регламент) разработан в целях  повышения  качества  предоставления  муниципальной  услуги и определяет порядок, сроки и последовательность действий (административных процедур)  при предоставлении  муниципальной  услуги, а  также  порядок  обжалования действий  (бездействия) должностных  лиц,  отвечающих  за  предоставление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вые основания для предоставл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достроительный кодекс  Российской  Федерации от 29.12.2004  № 190-ФЗ;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риказ Министерства регионального развития Российской Федерации от    10.05.2011 № 207 «Об  утверждении формы градостроительного плана земельного участка»;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ные нормативно-правовые акты, касающиеся сферы градостроительства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1.3. Муниципальная услуга предоставляется юридическим и  (или) физиичес-ким лицам, заинтересованным в подготовке градостроительного плана.  Предостав-ление  муниципальной  услуги  осуществляется  администрацией   муниципального образования  город  Новотроицк  в  лице  управления  архитектуры  и капитального строительства,  в  части приема и регистрации документов - отделом организацион-но-контрольной   работы   и   делопроизводства  администрации     муниципального образования город Новотроицк.                 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 Полное  наименование муниципальной услуги: «Оформление и выдача градостроительного плана земельного участк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именование органа, предоставляющего муниципальную услугу:  </w:t>
        <w:tab/>
        <w:t>-</w:t>
        <w:tab/>
        <w:t>-управление архитектуры и капитального строительства администрации муниципального образования город Новотроицк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адрес:  462359   Оренбургская   область,  г. Новотроицк,  улица  Советская, 80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б. № 64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ное время: понедельник с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2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,  среда: с 13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7</w:t>
      </w:r>
      <w:r>
        <w:rPr>
          <w:sz w:val="26"/>
          <w:szCs w:val="26"/>
          <w:vertAlign w:val="superscript"/>
        </w:rPr>
        <w:t>12</w:t>
      </w:r>
      <w:r>
        <w:rPr>
          <w:sz w:val="26"/>
          <w:szCs w:val="26"/>
        </w:rPr>
        <w:t>, четверг с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,  телефон 62 09 5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архитектуры и капитального строительства администрации муниципального образования город Новотроицк: Рудометов Олег Борисович (тел. 62 09 38,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uaks</w:t>
        </w:r>
        <w:r>
          <w:rPr>
            <w:rStyle w:val="InternetLink"/>
            <w:color w:val="000000"/>
            <w:sz w:val="26"/>
            <w:szCs w:val="26"/>
          </w:rPr>
          <w:t>-56@</w:t>
        </w:r>
        <w:r>
          <w:rPr>
            <w:rStyle w:val="InternetLink"/>
            <w:color w:val="000000"/>
            <w:sz w:val="26"/>
            <w:szCs w:val="26"/>
            <w:lang w:val="en-US"/>
          </w:rPr>
          <w:t>ramble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дел  организационно-контрольной работы и делопроизводства адми-нистрации муниципального образования город Новотроицк, в части приема и регистрации документов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 462359  Оренбургская  область,  г. Новотроицк, улица  Советская, 80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. № 34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ное время: с понедельника по четверг  с 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12 </w:t>
      </w:r>
      <w:r>
        <w:rPr>
          <w:rFonts w:cs="Times New Roman" w:ascii="Times New Roman" w:hAnsi="Times New Roman"/>
          <w:sz w:val="26"/>
          <w:szCs w:val="26"/>
        </w:rPr>
        <w:t>,  пятница с 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6,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12  </w:t>
      </w:r>
      <w:r>
        <w:rPr>
          <w:rFonts w:cs="Times New Roman" w:ascii="Times New Roman" w:hAnsi="Times New Roman"/>
          <w:sz w:val="26"/>
          <w:szCs w:val="26"/>
        </w:rPr>
        <w:t>обед с 1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>,   телефон  67 50 0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организационно-контрольной работы и делопроизводства администрации муниципального образования город Новотроицк  Иванова Светлана Ивановна (тел.67 50 01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cc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o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(подготовка) и выдача заявителю постановления адми-нистрации муниципального образования город Новотроицк об утверждении градостроительного плана земельного участка и градостроительного плана земельного участ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 и выдача заявителю письма администрации, содержащего мотивированный отказ в оформлении и выдаче градостроительного плана земельного участ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  предоставления муниципальной услуги  30 дней со дня подачи заявителем  заявления о выдаче  градостроительного плана земельного участк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прием  и регистрация заявления  отдело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онно-контрольной рабо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делопроизвод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 город Новотроицк  -1 день (при личной подаче заявления заявителем прием заявления осуществляется в срок не более 15 мину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ссмотрение заявления главой муниципального образования город Новотроицк  и передача заявления через отдел организационно-контрольной работы и делопроизводства администрации муниципального образования город Новотроицк  на исполнение в управление архитектуры и капитального строительства администрации муниципального образования город Новотроицк -3 дн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поступившего из отдела организационно-контрольной работы и делопроизводства     заявления в    управлении архитектуры и капитального строительства администрации муниципального образования город Новотроицк  -1 ден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ассмотрение заявления начальником отдела управления архитектуры и ка-питального строительства администрации муниципального образования город Новотроицк    -2 дня;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оверка   документов,   подготовка проекта постановления администрации муниципального образования город Новотроицк с проектом градостроительного плана земельного участка (отказа в  выдаче градостроительного плана  земельного участка) -14 дн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 согласование проекта постановления администрации муниципального обра-зования город Новотроицк с проектом градостроительного плана земельного участка (отказа в  выдаче градостроительного плана  земельного участка   -4 дн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дписание проекта постановления администрации муниципального обра-зования город Новотроицк с проектом градостроительного плана земельного участка (отказа в  выдаче градостроительного плана  земельного участка) главой муниципального образования город Новотроицк и регистрация  постановления администрации муниципального образования город Новотроицк с проектом градостроительного плана земельного участка отделом  организационно-контрольной работы и делопроизводства -4 д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выдача (направление) градостроительного плана земельного участка заявителю (письма администрации, содержащего мотивированный отказ в оформлении и выдаче градостроительного плана земельного участка) – 1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5. Правовые основания для предоставления муниципальной услуг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статья 44 Градостроительного кодекс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ожение об управлении архитектуры и капитального строительства администрации    муниципального   образования  город  Новотроицк,  утвержденно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м городского Совета депутатов муниципального образования город Новотроицк Оренбургской области от 25.02.2011 № 5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исьменное заявление о выдаче градостроительного плана земельного участка с указанием фамилии, имени, отчества заявителя и адреса, по которому должны быть направлены документы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писка из ЕГРЮЛ или ЕГРИП, градостроительный план которого зая-витель желает получить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авоустанавливающий или правоудостоверяющий документ на зе-мельный участок,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правоустанавливающий или правоудостоверяющий документ на объект недвижимости, находящийся на земельном участ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документы могут быть представлены в администрацию    муниципального   образования  город  Новотроицк  по электронной почте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</w:t>
      </w:r>
      <w:r>
        <w:rPr>
          <w:sz w:val="26"/>
          <w:szCs w:val="26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исьменное заявление о выдаче градостроительного плана земельного участка с указанием фамилии, имени, отчества заявителя   адреса, по которому должны быть направлены докумен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6.2. Перечень документов, которые подлежат получению администрацией муниципального образования город Новотроицк в рамках межведомственного информационного взаимодействия (заявитель вправе  представить указанные документы  по собственной инициативе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 выписка из ЕГРЮЛ или ЕГРИП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авоустанавливающий или правоудостоверяющий документ на зе-мельный участок,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) правоустанавливающий или правоудостоверяющий документ на объект недвижим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7. Основанием для отказа в предоставлении муниципальной услуги является отсутствие документов, предусмотренных пунктом 2.6.1.настоящего Административного регламент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Местонахождение исполнителей по консультированию по вопросу предоставления муниципальной услуги: управление архитектуры и капитального строительства администрации муниципального образования город Новотроиц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енбургская область, г. Новотроицк, улица Советская, 80, каб. 6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емное время: понедельник  с 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>,  среда с 1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7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>, четверг  с 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до 1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>, телефон 62 09 5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ицо осуществляющее консультацию, Гусева Марина Ивановна – специалист 1 категории управления архитектуры и капитального строительства администрации муниципального образования город Новотроицк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способах получения информации по предоставлению муниципальной услуг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епосредственном обращении к специалистам, ответственным за предоставление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бращении по телефону – в виде устного ответа на конкретные вопрос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 при письменном обращении – в форме ответа на бумажном носителе, выданного посредством почтовой связи или непосредственно заявителю лично в  руки. С согласия заявителя ответ может быть дан устно по телефону специалистом управления архитектуры и капитального строительства, ответственным за предоставление муниципальной услуги (каб. 64, Гусева М. И.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 электронной поч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uak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-56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– в форме ответа по электронной почт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Специалист, ответственный за предоставление муниципальной услуги, обязан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ить информацию о порядке, условиях и сроках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ить информацию и оказать помощь в подготовке заявления о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 При ответах на телефонные звонки и устные обращения специалист, ответственный за предоставление муниципальной услуги, подробно и в вежливой (корректной) форме информирует обратившихся по вопрос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ремя разговора не должно превышать 15 (пятнадцать)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Сроки предоставления консультаций по вопросам предоставления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бращении заявителя непосредственно к специалисту управления архитектуры и капитального строительства   администрации муниципального образования город Новотроицк – в приемные дни специалиста, ответственного за предоставление данной услуги, или по телефон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 обращении в письменной форме или в электронной форме –  в течение десяти дней со дня получения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Требование к помещениям, в которых предоставляется муниципальная услуг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1. Прием получателей муниципальной услуги осуществляется в помещения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2.2. Помещение для предоставления муниципальной услуги обеспечивается необходимым оборудованием (компьютерами, средствами электронно-вычислительной техники, средствами связи, включая Интернет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техникой), канцелярскими принадлежностями и методическими материалами, наглядной информацией, стульями и столами а также системам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2.3. В здании, в котором расположено помещение для предоставления муниципальной услуги предусматривается оборудование доступных мест общего пользования (туалетов) и гардероб  для хранения верхней одежды посетителей.           </w:t>
        <w:tab/>
        <w:t>2.12.4. Места ожидания в очереди должны иметь столы, письменные при-надлежности,    стулья. Максимальный срок ожидания в очереди – 15минут. Время приема заявителя для выдачи документов, время предоставления консультации  - 15 минут (на 1 человек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На информационном стенде на 5 этаже здания администрации муни-ципального образования город Новотроицк должна быть размещена следующая информац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видах предоставляемых муниципальных 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цы заявл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емные дни специалиста, ответственного за предоставление дан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 Показатели доступности и качества оказания муниципальной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муниципальной услуги могут претендовать заявители – юридические и (или) физические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считается предоставленной, ес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но постановление об  утверждении градостроительного плана, градостроительный план земельного участка   либо обоснованный отказ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а информация в соответствии с запросом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Предоставление муниципальной услуги осуществляется на безвозмездной осно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 Предоставление муниципальной услуги по желанию заявителя может осуществляться через многофункциональные центры (далее по тексту - МЦФ) по принципу «Одного окна», при условии их создания и функцион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и сроки выполнения административных</w:t>
      </w:r>
    </w:p>
    <w:p>
      <w:pPr>
        <w:pStyle w:val="ConsPlusNormal"/>
        <w:widowControl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цедур по оказанию муниципальной услуг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непосредственно в здании администрации муниципального образования город Новотроицк Оренбургская область, г. Новотроицк, улица Советская, 8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Состав административных процедур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Прием и регистрация заявления с описью приложенных   документов, необходимых для оказания муниципальной услуги (каб. 34 - отде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онно-контрольной рабо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делопроизвод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город Новотроицк). Ответственный за регистрацию заявления  регистрирует  заявление в журнале регистрации, после чего на письменном обращении   проставляется регистрационный штамп, где указываются дата регистрации и номер обращ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2. Рассмотрение заявления главой муниципального образования город Новотроицк. Глава муниципального образования город Новотроицк рассматривает заявление,  назначает   лицо, ответственного за исполнение заявления  и направляет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го с резолюцией через отдел организационно-контрольной работы и делопроизводств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Передача поступивших от заявителя заявления и   документов,  необходимых для оказания муниципальной услуги, из отдела организационно-контрольной работы и делопроизводства в приемную управления архитектуры и капитального строительства администрации муниципального образования город Новотроицк для регистрации (каб. 62). В приемной управления архитектуры и капитального строительства специалист, ответственный за регистрацию заявления  регистрирует  заявление в журнале регистрации, после чего на письменном обращении   проставляется регистрационный штамп, где указываются дата регистрации и номер обращения.</w:t>
      </w:r>
      <w:r>
        <w:rPr/>
        <w:t xml:space="preserve">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4. Зарегистрированное заявление передается начальнику отдела управле-ния       архитектуры       и       капитального        строительства         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Новотроицк, который   назначает   лицо, ответственное за исполнение заявления  и направляет его с резолюцией специалисту на исполнение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5. Специалист производит проверку наличия документов, прилагаемых к заявлению;  проверку соответствия предоставленных документов законодательным и иным нормативным правовым актам; если не предоставлены необходимые документы запрашивает в порядке межведомственного взаимодействия.  Готовит проект  постановления с проектом градостроительного плана земельного участка (проект письма об отказе в выдаче градостроительного плана   земельного участка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постановления с проектом градостроительного плана земельного участка (проект письма об отказе в выдаче градостроительного плана) передается для подписания начальнику отдела управления архитектуры и капитального строительства администрации муниципального образования город Новотроицк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одписанны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постановления с проектом градостроительного плана земельного участка (проект письма об отказе в выдаче градостроительного плана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ется на согласование   в юридический отдел администрации муниципального образования город Новотроиц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7. Проект постановления с проектом градостроительного плана земельного участка (проект письма об отказе в выдаче градостроительного плана) передается для подписания главе муниципального образования город Новотроицк с последующей регистрацией в отдел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онно-контрольной рабо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делопроизвод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город Новотроицк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8.   Постановление и градостроительный план  земельного участка (письмо об отказе   в выдаче градостроительного плана) – выдаются лично заявителю либо направляются посредством почтовой связи- заказной корреспонденцией  (приемное время: понедельник   с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 до  12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,  среда   с 13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 до  17</w:t>
      </w:r>
      <w:r>
        <w:rPr>
          <w:sz w:val="26"/>
          <w:szCs w:val="26"/>
          <w:vertAlign w:val="superscript"/>
        </w:rPr>
        <w:t>12</w:t>
      </w:r>
      <w:r>
        <w:rPr>
          <w:sz w:val="26"/>
          <w:szCs w:val="26"/>
        </w:rPr>
        <w:t>, четверг  с 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,  телефо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2 09 56, каб. 64,  Гусева М.И.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 Порядок и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Мероприятия по контролю за предоставлением муниципальной услуги проводятся в форме контроля, осуществляемого начальником управления архитектуры   и   капитального   строительства   администрации    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Новотроицк, первым  заместителем главы муниципального образования город Новотроицк либо созданной для проведения проверк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муниципального образования город Новотроицк комиссией. В части контроля за соблюдением порядка приема и рег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, сроков подготовки документов мероприятия по контролю осуществляет начальник  отдела организационно-контрольной работы и делопроизводства     администрации     муниципального образования город Новотроицк,    заместитель главы муниципального образования город Новотроицк – руководитель аппарата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/>
      </w:pPr>
      <w:r>
        <w:rPr>
          <w:iCs/>
          <w:sz w:val="26"/>
          <w:szCs w:val="26"/>
        </w:rPr>
        <w:t>4.2. Начальник управления архитектуры и капитального строительства адми-нистрации муниципального образования город Новотроицк осуществляет текущий контроль предоставления муниципальной услуги путем проверки документов по предоставлению муниципальной услуги, а также   рассмотрения обращений и жалоб получателей муниципальной услуги. В последнем случае проверка проводится в сроки, позволяющие соблюсти установленный действующим законодательством срок для рассмотрения обращений и жалоб получателей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.3.  </w:t>
      </w:r>
      <w:r>
        <w:rPr>
          <w:sz w:val="26"/>
          <w:szCs w:val="26"/>
        </w:rPr>
        <w:t xml:space="preserve">Начальник  отдела организационно-контрольной работы и делоп-роизводства     администрации     муниципального образования город Новотроицк  осуществляет  текущий контроль  </w:t>
      </w:r>
      <w:r>
        <w:rPr>
          <w:iCs/>
          <w:sz w:val="26"/>
          <w:szCs w:val="26"/>
        </w:rPr>
        <w:t xml:space="preserve">  </w:t>
      </w:r>
      <w:r>
        <w:rPr>
          <w:sz w:val="26"/>
          <w:szCs w:val="26"/>
        </w:rPr>
        <w:t>за соблюдением сроков приема и регистрации документов, сроков подготовки документов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4.4. </w:t>
      </w:r>
      <w:r>
        <w:rPr>
          <w:sz w:val="26"/>
          <w:szCs w:val="26"/>
        </w:rPr>
        <w:t xml:space="preserve">В случае поступления обращения, содержащего сигнал о возможном нарушений положений настоящего административного регламента, главе администрации муниципального образования город Новотроицк проверки осуществляются первым заместителем главы муниципального образования город Новотроицк (заместитель главы муниципального образования город Новотроицк – руководитель аппарата в части проверок соблюдения порядка приема документов)  либо созданной для проведения проверки постановлением администрации муниципального образования город Новотроицк комиссие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проверки осуществляются в сроки, позволяющие </w:t>
      </w:r>
      <w:r>
        <w:rPr>
          <w:iCs/>
          <w:sz w:val="26"/>
          <w:szCs w:val="26"/>
        </w:rPr>
        <w:t>соблюсти установленный действующим законодательством срок для рассмотрения жалоб получателей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autoSpaceDE w:val="false"/>
        <w:ind w:right="-1"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autoSpaceDE w:val="false"/>
        <w:ind w:right="-1" w:firstLine="720"/>
        <w:jc w:val="center"/>
        <w:outlineLvl w:val="0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Досудебный (внесудебный) порядок обжалования действий (бездействия) и решений, осуществляемы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принятых) в ходе исполн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5.1. Порядок обжалования действия (бездействия) управления архитектуры и капитального строительства, должностных лиц управления архитектуры и капитального строительства, отдела организационно-контрольной работы и делопроизводства должностных лиц отдела организационно-контрольной работы и делопроизводства,   иных должностных лиц администрации муниципального образования город Новотроицк, а также принимаемых ими решений при исполнении муниципальной услуги опреде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sz w:val="26"/>
          <w:szCs w:val="26"/>
        </w:rPr>
        <w:tab/>
        <w:t xml:space="preserve">5.2. Обжаловать нарушение требований настоящего административного рег-ламента может любое лицо, являющееся получателем муниципальной услуги, либо лица, обратившиеся с заявлением о получении муниципальной услуги, а также лица, уполномоченные в соответствии с законодательством Российской Федерации действовать от имени получателя, иные лица, чьи права нарушаются при предоставлении муниципальной услуги. 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 xml:space="preserve">5.3. Гражданин может обратиться непосредственно к сотруднику управления архитектуры и капитального строительства (сотруднику отдела организационно-контрольной работы и делопроизводства, если жалоба касается сроков приема и </w:t>
      </w:r>
    </w:p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8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ации документов) с указанием на нарушение и требованием о его устранении  либо  с  жалобой  на  решение  или действие (бездействие) сотрудни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архитектуры и капитального строительства, отдела организационно-контрольной работы и делопроизводства, осуществляемое (принятое) в ходе предоставления  муниципальной услуги на основании настоящего административного регламента, устно или письменно на бумажном носителе либо в электронной форме: </w:t>
      </w:r>
    </w:p>
    <w:p>
      <w:pPr>
        <w:pStyle w:val="Normal"/>
        <w:ind w:right="-1" w:firstLine="708"/>
        <w:rPr>
          <w:sz w:val="26"/>
          <w:szCs w:val="26"/>
        </w:rPr>
      </w:pPr>
      <w:r>
        <w:rPr>
          <w:sz w:val="26"/>
          <w:szCs w:val="26"/>
        </w:rPr>
        <w:t>- к начальнику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-к первому заместителю главы муниципального образования  город Новотроиц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к начальнику отдела  организационно - контрольной работы и дело-производства администрации муниципального образования город Новотроицк  (в части нарушения сроков рассмотрения заявления, процедуры приема и регистрации заявления);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 xml:space="preserve">- к заместителю главы - руководителю аппарата администрации муниципального образования  город Новотроицк (в части нарушения сроков рассмотрения заявления, процедуры приема и регистрации заявления); 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 главе муниципального образования город Новотроицк;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иные органы в соответствии с законодательством Российской Федерации.  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Жалоба может быть заявлена устно (с фиксацией в соответствующем журнале регистрации устных жалоб сотрудником управления архитектуры и капитального строительства, сотрудником отдела организационно-контрольной работы и делопроизводства администрации муниципального образования город Новотроицк,  карточках   личного  приема  должностными   лицами  администрации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Новотроицк), письменно на бумажном носителе, в электронной форме. </w:t>
      </w:r>
    </w:p>
    <w:p>
      <w:pPr>
        <w:pStyle w:val="Normal"/>
        <w:ind w:right="-1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исьменная ж</w:t>
      </w:r>
      <w:r>
        <w:rPr>
          <w:bCs/>
          <w:sz w:val="26"/>
          <w:szCs w:val="26"/>
        </w:rPr>
        <w:t>алоба может быть направлена по почте, через многофункциональный центр, с использованием информационно-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лекоммуникационной сети «Интернет», официального сайта администрации муниципального образования город Новотроицк,</w:t>
      </w:r>
      <w:r>
        <w:rPr>
          <w:sz w:val="26"/>
          <w:szCs w:val="26"/>
        </w:rPr>
        <w:t xml:space="preserve"> единого портала государственных и муниципальных услуг </w:t>
      </w:r>
      <w:hyperlink r:id="rId5">
        <w:r>
          <w:rPr>
            <w:rStyle w:val="InternetLink"/>
            <w:color w:val="000000"/>
            <w:sz w:val="26"/>
            <w:szCs w:val="26"/>
          </w:rPr>
          <w:t>http://gosuslugi.ru</w:t>
        </w:r>
      </w:hyperlink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а также может быть принята при личном приеме заявителя.</w:t>
      </w:r>
    </w:p>
    <w:p>
      <w:pPr>
        <w:pStyle w:val="Normal"/>
        <w:ind w:right="-1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се обращения (жалобы), поданные в устной, письменной или электронной форме, регистрируются в журнале входящих документов  приемной </w:t>
      </w:r>
      <w:r>
        <w:rPr>
          <w:bCs/>
          <w:sz w:val="26"/>
          <w:szCs w:val="26"/>
        </w:rPr>
        <w:t>управления архитектуры и капитального строительства администрации муниципального образования город Новотроицк</w:t>
      </w:r>
      <w:r>
        <w:rPr>
          <w:sz w:val="26"/>
          <w:szCs w:val="26"/>
        </w:rPr>
        <w:t xml:space="preserve"> либо приемных администрации муниципального образования город  Новотроицк с пометкой «устно», «письменно». Копия письмен-ной жалобы с отметкой о её регистрации возвращается заявителю (при личной подач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5.5. 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) наименование управления архитектуры и капитального строительства, предоставляющего муниципальную услугу, </w:t>
      </w:r>
      <w:r>
        <w:rPr>
          <w:sz w:val="26"/>
          <w:szCs w:val="26"/>
        </w:rPr>
        <w:t>отдела  организационно-контрольной работы и делопроизводства администрации муниципального образования город Новотроицк (если обжалуется регистрация документов и действия, связанные с приемом документов)</w:t>
      </w:r>
      <w:r>
        <w:rPr>
          <w:bCs/>
          <w:sz w:val="26"/>
          <w:szCs w:val="26"/>
        </w:rPr>
        <w:t xml:space="preserve">, муниципального служащего управления архитектуры и капитального строительства, </w:t>
      </w:r>
      <w:r>
        <w:rPr>
          <w:sz w:val="26"/>
          <w:szCs w:val="26"/>
        </w:rPr>
        <w:t xml:space="preserve">отдела  организационно-контрольной работы и делопроизводства администрации муниципального образования город Новотроицк, </w:t>
      </w:r>
      <w:r>
        <w:rPr>
          <w:bCs/>
          <w:sz w:val="26"/>
          <w:szCs w:val="26"/>
        </w:rPr>
        <w:t>предоставляющего муниципальную услугу,</w:t>
      </w:r>
      <w:r>
        <w:rPr>
          <w:sz w:val="26"/>
          <w:szCs w:val="26"/>
        </w:rPr>
        <w:t xml:space="preserve">  иных должностных лиц,</w:t>
      </w:r>
      <w:r>
        <w:rPr>
          <w:bCs/>
          <w:sz w:val="26"/>
          <w:szCs w:val="26"/>
        </w:rPr>
        <w:t xml:space="preserve"> решения и действия (бездействие) которых обжал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3) доводы, на основании которых заявитель не согласен с решением и действием (бездействием) органов и должностных лиц, предоставляющих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</w:rPr>
        <w:t xml:space="preserve">Письменная жалоба должно быть написана разборчивым подчерком, не содержать нецензурных выражений.     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ная жалоба должна содержать все вышеуказанные сведения, которые фиксируются должностными лицами, ведущими прием заявлений, в специальный журна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5.6. Жалоба подлежит рассмотрению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лжностным лицом, наделенным пол-номочиями по рассмотрению жалоб, в течение пятнадцати рабочих дней со дня ее регистрации, а в случае обжалования отказа </w:t>
      </w:r>
      <w:r>
        <w:rPr>
          <w:sz w:val="26"/>
          <w:szCs w:val="26"/>
        </w:rPr>
        <w:t>отдела  организационно-контрольной работы и делопроизводства администрации муниципального образования город Новотроицк</w:t>
      </w:r>
      <w:r>
        <w:rPr>
          <w:bCs/>
          <w:sz w:val="26"/>
          <w:szCs w:val="26"/>
        </w:rPr>
        <w:t xml:space="preserve"> администрации муниципального образования город Новотроицк либо управления архитектуры и капитального строительства администрации муниципального образования город Новотроицк (должностного лица управления архитектуры и капитального строительства)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6"/>
          <w:szCs w:val="26"/>
        </w:rPr>
        <w:t>со дня ее регистрации. По желанию заявителя, направившего жалобу, он вправе участвовать в мероприятиях по рассмотрению жалоб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Жалоба рассматривается в соответствии с требованиями Федерального закона от 27.07.2010 № 210-ФЗ «</w:t>
      </w:r>
      <w:r>
        <w:rPr>
          <w:sz w:val="26"/>
          <w:szCs w:val="26"/>
        </w:rPr>
        <w:t>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7. По результатам рассмотрения жалобы принимается одно 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1) жалоба удовлетворяется  и осуществляется восстановление нарушенных прав заявителя (при подтверждении нарушени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2) в удовлетворении жалобы заявителю отказывается с указанием оснований для отказа (при отсутствии наруш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5.8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 Ответ на устное обращение, содержащее</w:t>
      </w:r>
      <w:r>
        <w:rPr>
          <w:sz w:val="26"/>
          <w:szCs w:val="26"/>
        </w:rPr>
        <w:t xml:space="preserve"> очевидные факты и обстоятельства, не требующие дополнительной проверки, с согласия заявителя может быть дан устно в ходе приема заявителя, о чем делается запись в соответствующем журнале регистрации с подписью заявителя о согласии на устный ответ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 административному регламен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Оформление и выдач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радостроительн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емельного 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главе и заместителях главы 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434"/>
        <w:gridCol w:w="2308"/>
        <w:gridCol w:w="2447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, ФИ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дический адрес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работы,</w:t>
            </w:r>
          </w:p>
          <w:p>
            <w:pPr>
              <w:pStyle w:val="Normal"/>
              <w:spacing w:before="0" w:after="120"/>
              <w:ind w:left="283"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прием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</w:t>
            </w:r>
          </w:p>
        </w:tc>
      </w:tr>
      <w:tr>
        <w:trPr>
          <w:trHeight w:val="225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лава  муниципального образования город Новотроицк</w:t>
            </w:r>
          </w:p>
          <w:p>
            <w:pPr>
              <w:pStyle w:val="Normal"/>
              <w:ind w:firstLine="2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жова Галина Дмитриевна</w:t>
            </w:r>
          </w:p>
          <w:p>
            <w:pPr>
              <w:pStyle w:val="Normal"/>
              <w:ind w:firstLine="2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2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Лицо, осуществляющее запись на прием  главный специалист </w:t>
            </w:r>
          </w:p>
          <w:p>
            <w:pPr>
              <w:pStyle w:val="Normal"/>
              <w:ind w:firstLine="23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отдела организационно-контрольной работы и делопроизводства администрации </w:t>
            </w: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фиярова Нина Васильевн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,                    г. Новотроицк,</w:t>
            </w:r>
          </w:p>
          <w:p>
            <w:pPr>
              <w:pStyle w:val="Normal"/>
              <w:ind w:left="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. Советская, 80, каб. 3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3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недельник- четвер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-40" w:firstLine="4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 – 17.12 пятница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-40" w:firstLine="4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 – 16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8" w:right="-1" w:firstLine="27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ем по вторникам с 15.00 до 17.00 (предварительная запись по телефону приемной)</w:t>
            </w:r>
          </w:p>
          <w:p>
            <w:pPr>
              <w:pStyle w:val="Normal"/>
              <w:ind w:left="283"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-50-01 (приемная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c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novotroitsk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org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74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вый заместитель главы муниципального образования город Новотроицк Немашкалов Валерий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20" w:right="-1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,                          г. Новотроицк, ул. Советская, 80,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20" w:right="-1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каб. 3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right="-1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недельник- четверг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right="-1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 – 17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right="-1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ятниц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right="-1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 – 16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right="-1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ем по средам с 15.00 до 17.00 (предварительная запись по телефону приемной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-28" w:right="-1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2-04-04 (приемная)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8" w:right="-1" w:firstLine="27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c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8" w:right="-1" w:firstLine="27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8" w:right="-1" w:firstLine="27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367" w:hanging="28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меститель главы муниципального образования город Новотроицк - </w:t>
            </w:r>
          </w:p>
          <w:p>
            <w:pPr>
              <w:pStyle w:val="Normal"/>
              <w:ind w:left="-97" w:right="-367" w:hanging="28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уководитель аппарата </w:t>
            </w:r>
          </w:p>
          <w:p>
            <w:pPr>
              <w:pStyle w:val="Normal"/>
              <w:ind w:left="-97" w:right="-367" w:hanging="28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Грачев Эдуард </w:t>
            </w:r>
          </w:p>
          <w:p>
            <w:pPr>
              <w:pStyle w:val="Normal"/>
              <w:ind w:left="-97" w:right="-367" w:hanging="283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икторови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,                       г. Новотроицк, ул. Советская, 80, каб. 3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right="-1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недельник- четверг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right="-1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 – 17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right="-1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ятниц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3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 –16.00 прием по четвергам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3" w:hanging="0"/>
              <w:jc w:val="center"/>
              <w:outlineLvl w:val="1"/>
              <w:rPr/>
            </w:pPr>
            <w:r>
              <w:rPr>
                <w:kern w:val="2"/>
                <w:sz w:val="28"/>
                <w:szCs w:val="28"/>
              </w:rPr>
              <w:t>15.00-17.00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3" w:hanging="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редварительная запись по телефону приемной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-57-00 (приемная)</w:t>
            </w:r>
          </w:p>
          <w:p>
            <w:pPr>
              <w:pStyle w:val="Normal"/>
              <w:ind w:hanging="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c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ind w:hanging="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и капитального строительства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 xml:space="preserve">                          О.Б. Рудометов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91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widowControl w:val="false"/>
      <w:overflowPunct w:val="false"/>
      <w:autoSpaceDE w:val="false"/>
      <w:spacing w:before="240" w:after="240"/>
      <w:jc w:val="center"/>
    </w:pPr>
    <w:rPr>
      <w:rFonts w:ascii="Arial" w:hAnsi="Arial" w:cs="Arial"/>
      <w:kern w:val="2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ks-56@rambler.ru" TargetMode="External"/><Relationship Id="rId3" Type="http://schemas.openxmlformats.org/officeDocument/2006/relationships/hyperlink" Target="mailto:adm@acc-kom.ru" TargetMode="External"/><Relationship Id="rId4" Type="http://schemas.openxmlformats.org/officeDocument/2006/relationships/hyperlink" Target="mailto:uaks-56@rambler.ru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://www.novotroitsk.orq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24:00Z</dcterms:created>
  <dc:creator>Пользователь</dc:creator>
  <dc:description/>
  <cp:keywords/>
  <dc:language>en-US</dc:language>
  <cp:lastModifiedBy>Пользователь</cp:lastModifiedBy>
  <dcterms:modified xsi:type="dcterms:W3CDTF">2013-07-22T06:24:00Z</dcterms:modified>
  <cp:revision>1</cp:revision>
  <dc:subject/>
  <dc:title>Приложение </dc:title>
</cp:coreProperties>
</file>