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8.01.2013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142-п</w:t>
        <w:tab/>
        <w:tab/>
      </w:r>
    </w:p>
    <w:p>
      <w:pPr>
        <w:pStyle w:val="Normal"/>
        <w:spacing w:lineRule="auto" w:line="237"/>
        <w:ind w:left="4680" w:firstLine="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37"/>
        <w:ind w:firstLine="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  <w:t>9. Перечень основных мероприятий Программы</w:t>
      </w:r>
    </w:p>
    <w:p>
      <w:pPr>
        <w:pStyle w:val="Normal"/>
        <w:spacing w:lineRule="auto" w:line="237"/>
        <w:ind w:firstLine="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7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2"/>
        <w:gridCol w:w="992"/>
        <w:gridCol w:w="900"/>
        <w:gridCol w:w="900"/>
        <w:gridCol w:w="900"/>
        <w:gridCol w:w="162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firstLine="12"/>
              <w:jc w:val="center"/>
              <w:rPr/>
            </w:pPr>
            <w:r>
              <w:rPr>
                <w:i/>
              </w:rPr>
              <w:t>Р.1. Организация системы материальной поддержки молодых и многодетных семей</w:t>
            </w:r>
          </w:p>
          <w:p>
            <w:pPr>
              <w:pStyle w:val="Normal"/>
              <w:spacing w:lineRule="auto" w:line="237"/>
              <w:ind w:firstLine="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Ежегодная материальная помощь для семей, работников бюджетной сферы с низким материальным доходом имеющ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Руководители бюджет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pacing w:val="-8"/>
              </w:rPr>
              <w:t>Погашение задолженности перед молодыми семьями (для работников бюджетной сферы) по принятым в 2010 году и не исполненным бюджетным обязательствам в части предоставления безвозмездных субсидий на погашение полученного ипотеч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pacing w:val="-8"/>
              </w:rPr>
              <w:t xml:space="preserve">Погашение задолженности перед семьями работников бюджетной сферы по принятым в 2010 году и неисполненным бюджетным обязательствам в части единовременной выплаты до 10 тыс. руб. при рождении (усыновлении) третьего и последующих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30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pacing w:val="-8"/>
              </w:rPr>
            </w:pPr>
            <w:r>
              <w:rPr/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8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i/>
              </w:rPr>
              <w:t>Р.2. Мероприятия по повышению доступности пользования семьям услугами, связанными с оздоровлением (лечением), воспитанием и развитием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Обеспечение бесплатными молочными смесями детей до 2 лет из малообеспеченных семей и новорожденных с диагнозом «Перинатальный контакт по ВИЧ – инфе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/>
            </w:pPr>
            <w:r>
              <w:rPr/>
              <w:t>1903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/>
              <w:t>264,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здравоохранения</w:t>
            </w:r>
          </w:p>
        </w:tc>
      </w:tr>
      <w:tr>
        <w:trPr>
          <w:trHeight w:val="2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Компенсационные выплаты при оплате за содержание детей в дошкольных образовательных учреждениях семьям категорий: многодетные, малообеспеченные, имеющие детей-инвалидов, опекунам детей сирот и оставшихся без попечения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/>
            </w:pPr>
            <w:r>
              <w:rPr/>
              <w:t>3363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8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/>
              <w:t>264,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i/>
              </w:rPr>
              <w:t>Р.3. Реализация социально-значимых мероприятий по организации семейного досуга, пропаганда и развитие семейных ценностей в городской сре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Организация и проведение мероприятий по установке городской новогодней 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Комитет по культу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Приобретение новогодних подарков для детей муниципального образования город Новотро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2 год – управление образования; 2013 год – управление социальной защиты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Все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5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/>
            </w:pPr>
            <w:r>
              <w:rPr>
                <w:spacing w:val="-10"/>
              </w:rPr>
              <w:t>13930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9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364,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79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5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1-30T08:56:00Z</dcterms:modified>
  <cp:revision>1</cp:revision>
  <dc:subject/>
  <dc:title>Приложение </dc:title>
</cp:coreProperties>
</file>