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4"/>
        <w:ind w:left="52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ложение   к   постановлению администрации муниципального образования город Новотроицк  </w:t>
      </w:r>
      <w:r>
        <w:rPr>
          <w:spacing w:val="-4"/>
          <w:sz w:val="28"/>
          <w:szCs w:val="28"/>
        </w:rPr>
        <w:t>от_12.07.2013 _№ 1397-п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5812" w:hanging="170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4111" w:firstLine="15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долгосрочная целевая программа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 долгосрочной целевой программы муниципального образования город Новотроицк  Оренбург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809"/>
      </w:tblGrid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долгосрочной целевой программы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- координатор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униципального образования город Новотроицк, Управление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, Комитет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Создание на территории муниципального образования город Новотроицк Оренбургской области условий стабильного функционирования автотранспортного и наземного электрического пассажирского транспорта, обслуживания населения, основанного на достаточном наличии комфортабельного пассажирского транспорта,   автоматизированном учете пассажиропотока и безналичной оплате проезда.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ачественного обслуживания населения муниципального образования город Новотроицк автомобильным и наземным электрическим пассажирским транспортом общего пользования посредством  реализации следующих задач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   ремонт верхнего строения трамвайного пу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 условии реализации мероприятий Программы ожидает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3 году произвести ремонт верхнего строения трамвайного пути (790 п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– 201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естный бюджет – 80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существляется в пределах лимитов бюджетных ассигнований на очередной финансовый год для выполнения  мероприятий Программы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, комфортности и стабильности  перевозок автомобильным и наземным электротранспортом жителей муниципального образования город Новотроицк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и снижение аварийности при перевозках пассажиров транспортом общего 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правления и система контро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ходом исполнения мероприятий по  настоящей Программе осуществляется администрацией муниципального образования город Новотроиц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ое содержа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 пробле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</w:rPr>
        <w:tab/>
        <w:t>Муниципальная долгосрочная целевая программа 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 включает в себя мероприятия по развитию пассажирского транспорта общего пользования, его инфраструктуры и внедрению новых технологий в организацию   пассажирских перевозок   на территории  муниципального образования город Новотроицк Оренбург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ассажирских  перевозок в общем объеме перевозок населения занимает от 50 до 70 проценто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втомобильный и электрический наземный пассажирский транспорт общего пользования – важнейшая составная часть транспортного комплекса муниципального образования город Новотроицк. Его устойчивое и эффективное функционирование является необходимым условием социальной стабильности, улучшения уровня жизни населения и обеспечения  безопасного передвижения  его по территории 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емный городской электрический транспорт реализует две важнейшие функции: социальную (обеспечение возможности перемещения наименее обеспеченным слоям населения) и экологическу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мость электротранспорта подтверждается объемом перевозок населения. Так, удельный вес перевозок электротранспортом в 2012 году в городе составил около 30 процентов от общего объема городских муниципальных пассажирских 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е обслуживание населения муниципального образования город Новотроицк  осуществляется    на   17  пригородных, 15 городских и 7 садовых автобусных и 5 трамвайных маршру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сажирские  перевозки  населения муниципального образования обеспечивают около 94  индивидуальных предпринимателей и автотранспортных предприятий различных 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муниципальном образовании город Новотроицк  отсутствует  стабильная  технологичная система бесперебойного автотранспортного обслуживания населения, основанная на достаточном наличии комфортабельного  пассажирского транспорта общего пользования, современном базовом хозяйстве муниципальных пассажирских предприятий,  развитой сети автовокзалов и автостанций,  автоматизированном учете пассажиропотока и безналичной оплате проезда, эффективном контроле за работой пассажирского транспорта с помощью  навигационно-информационной системы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социальной функцией, организация пассажирских перевозок на территории муниципального образования город Новотроицк приобрел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ую значимость и требует программного обеспечения  с целью повышения  качества и безопасности автомобильных пассажирских перевозок жителей муниципального образования город Новотроицк, обеспечения  равной  доступности  пассажирских услуг всем  слоям  населения области, включая льготников всех категорий и возможности передвижения людей с ограниченными физическими возможност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ществующий пассажирский транспорт общего пользования на территории муниципального образования город Новотроицк не отвечает этим ц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 по состоянию на 01.01.2013 года муниципальный  парк автобусов составил 15 единиц со средним уровнем  износа  около 72 %; муниципальный  парк трамваев – 51 единица со средним уровнем  износа  около 94 %, в том числе 43 – со 100 % износ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итете практически отсутствует общественный пассажирский транспорт для перевозки инвалидов и маломобильных категорий населения (1е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 пассажирского транспорта общего пользования муниципального образования город Новотроицк во многом не отвечает современным треб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экономических показателей работы муниципального пассажирского транспорта показывает,  что себестоимость 1 км. пробега,  затраты на перевозку 1 пассажира ежегодно растут на 8-1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этой  тенденции является возрастающий износ парка  пассажирского транспорта, моральное и физическое старение   ремонтной  базы пассажирски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евое хозяйство капитально не ремонтируется, в городе из 30,3 километра пути 21 находятся в аварийн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сеть также находится в изношенном состоянии, в среднем износ составляет 8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производственная деятельность предприятия электротранспорта позволяет покрывать расходы доходами только на 58-6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кое снижение дотационных средств из местного бюджета привело муниципальный пассажирский электротранспорт к критическому состоя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 автомобильного и электротранспортного обслуживания населения может быть значительно улучшена 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качества и безопасности пассажирских перевозок посредством  приобретения  новых автобусов большой и средней вместимости, приобретения современного электр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имизации планирования перевозок на основе достоверного и постоянного мониторинга пассажирского потока с помощью внедрения электронной    системы    платежей    с    применением   микропроцессо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стиковых карт «Транспортная карта» в разных вариантах  и «Социальная транспортная карта», спутниковых навигационных систем ГЛОНАСС или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доходности от  перевозки пассажиров при внедрении  безналичного  расчета за проезд всеми категориям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сложившейся ситуации в системе пассажирских автотранспортных и электротранспортных перевозок в муниципальном образовании возможно только на основе комплексного, программного и системного под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усмотренных программных мероприятий позволит существенно повысить уровень организации и безопасности перевозок населения на территории муниципального образования город Новотроиц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на территории муниципального образования город Новотроицк стабильной технологичной системы бесперебойного автомобильного и электротранспортного обслуживания населения, основанной на достаточном наличии комфортабельного пассажирского транспорта, развитой транспорт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стижения этой цели явля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емонт верхнего строения трамвайного пу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 на территории муниципального образования город Новотроицк электронной системы платежей «Транспортная карта», «Социальная транспортная карта»  на  муниципальном и других форм собственности  пассажирском транспорте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 предусматривает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2013 году произвести ремонт верхнего строения трамвайного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в сумме 8 000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в пределах средств, предусмотр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администрацией  муниципального образования город Новотроицк с соблюдением требовани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едерального закона Российской Федерации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муниципального образования город Новотроицк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но-правовое и методологическое руководство Програм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риоритетов в финансирован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цию работы организаций, участвующих в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ониторинг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Программы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дение информационной и разъяснительной работы, направленной на решение задач, достижение целей и результатов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отчетности по выполнению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еречень мероприятий, объемы и источники их финансирования могут уточняться на основе анализа полученных результатов выполнения мероприятий, достижения целевых показате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управления и система контроля  за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город Новотроицк является руководителем  Программы и  несет ответственность за реализацию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 несут ответственность в соответствии с законодательством Российской Федерации за качественное и своевременное выполнение мероприятий Программы и целевое использование финансовых средств, выделяемых на их ре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ценка социально-экономической и экологической эффективност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ланируется достигнут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вышение качества, комфортности и стабильности  перевозок автомобильным и наземным электротранспортом жителей муниципального образования город Новотроицк Оренбург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безопасности и снижение аварийности при перевозках пассажиров транспортом общего польз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6:00Z</dcterms:created>
  <dc:creator>nsi</dc:creator>
  <dc:description/>
  <cp:keywords/>
  <dc:language>en-US</dc:language>
  <cp:lastModifiedBy>Пользователь</cp:lastModifiedBy>
  <cp:lastPrinted>2013-04-30T09:25:00Z</cp:lastPrinted>
  <dcterms:modified xsi:type="dcterms:W3CDTF">2013-07-16T10:15:00Z</dcterms:modified>
  <cp:revision>15</cp:revision>
  <dc:subject/>
  <dc:title>Приложение № 4</dc:title>
</cp:coreProperties>
</file>