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9.07.2013  № 1367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ИЗ БЮДЖЕТА МУНИЦИПАЛЬНОГО ОБРАЗОВАНИЯ ГОРОД НОВОТРОИЦК НА ПОДДЕРЖКУ ОТДЕЛЬНЫХ ОБЩЕСТВЕННЫХ И ИН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КОММЕРЧЕСКИХ ОРГАНИЗАЦИ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механизм предоставления субсидий из бюджета муниципального образования город Новотроицк (далее – местный бюджет) отдельным общественным и иным некоммерческим организациям, уставная деятельность которых направлена на решение социальных вопросов, защиту прав и законных интересов граждан (далее - получатели субсид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40"/>
      <w:bookmarkEnd w:id="2"/>
      <w:r>
        <w:rPr>
          <w:sz w:val="28"/>
          <w:szCs w:val="28"/>
        </w:rPr>
        <w:t>2. Субсидии предоставляются с целью оказания поддержки получателям субсидий, в том числе на частичное возмещение затрат, связанных с осуществлением деятельности, направленной на решение социальных вопросов в соответствии с уставными ц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сидии предоставляются в пределах бюджетных ассигнований, предусмотренных в решении городского Совета депутатов о местном бюджете на соответствующий финансовый год и плановый период, и лимитов бюджетных обязательств, утвержденных управлению социальной защиты населения администрации муниципального образования город Новотроицк (далее – УСЗН) и администрации муниципального образования город Новотроицк (далее – администрация города) на указанные в </w:t>
      </w:r>
      <w:hyperlink w:anchor="Par40">
        <w:r>
          <w:rPr>
            <w:rStyle w:val="InternetLink"/>
            <w:color w:val="0000FF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 цели, с </w:t>
      </w:r>
      <w:hyperlink r:id="rId2">
        <w:r>
          <w:rPr>
            <w:rStyle w:val="InternetLink"/>
            <w:color w:val="0000FF"/>
            <w:sz w:val="28"/>
            <w:szCs w:val="28"/>
          </w:rPr>
          <w:t>распределением</w:t>
        </w:r>
      </w:hyperlink>
      <w:r>
        <w:rPr>
          <w:sz w:val="28"/>
          <w:szCs w:val="28"/>
        </w:rPr>
        <w:t xml:space="preserve">, утверждаемым ежегодно постановлением администрации муниципального образования город Новотроиц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44"/>
      <w:bookmarkEnd w:id="3"/>
      <w:r>
        <w:rPr>
          <w:sz w:val="28"/>
          <w:szCs w:val="28"/>
        </w:rPr>
        <w:t xml:space="preserve">4. Субсидии предоставляются в соответствии с настоящим Порядком и соглашениями, заключенными УСЗН и администрацией города с получателями субсид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ях предусматриваются целевое назначение субсидий, обязанность УСЗН и администрации города на проведение проверок соблюдения получателями субсидий условий, установленных настоящим Порядком и заключенными соглашениями, порядок возврата субсидий в случае установления по итогам проверок, проведенных УСЗН и администрацией города либо иными уполномоченными органами муниципального контроля, факта их нецелевого исполь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ЗН и администрация города перечисляют в установленном порядке субсидии на расчетные счета получателей субсидий, открытые в кредитных организация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исление субсидий осуществляется в соответствии с заявками по </w:t>
      </w:r>
      <w:hyperlink r:id="rId3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1 к настоящему Порядку в сроки, установленные в соответствии с соглашениями, заключенными между УСЗН и администрацие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 получателями субсид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лучатели субсидий ежеквартально, до 15-го числа месяца, следующего за отчетным кварталом, представляют в УСЗН и администрацию города отчет о расходах, источником финансового обеспечения которых являются субсидии, по </w:t>
      </w:r>
      <w:hyperlink r:id="rId4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2 к настоящему Порядку и в </w:t>
      </w:r>
      <w:hyperlink r:id="rId5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согласно приложению № 3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целевым использованием субсидий осуществляется УСЗН и администрацией города и уполномоченными органами муниципального контроля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лучатели субсидий несут ответственность за нецелевое использование субсидий. В случае выявления факта нецелевого использования субсидий, а также нарушения условий, установленных настоящим Порядком и соглашением о предоставлении субсидии, субсидия подлежит возврату в местный бюдже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в случае выявления УСЗН, администрацией города или уполномоченными органами муниципального контроля факта нецелевого использования субсидии и (или) нарушения условий, установленных настоящим Порядком и соглашением о предоставлении субсидии, УСЗН, администрация города или уполномоченные органы муниципального контроля в течение календарных 10 дней со дня выявления данного факта направляет получателю субсидии требование о возврате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ебование о возврате субсидии должно быть исполнено получателем субсидии в течение 30 календарных дней со дня получения указанного треб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е невыполнения получателем субсидии в установленный срок требования о возврате субсидии УСЗН, администрация города или уполномоченные органы муниципального контроля обеспечивают взыскание данной субсидии в судебном порядке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0A7C447A3C3AB28DC3B26DCF925E7D00086047F769AE341C0D0BBA3DDC698EF4E201DDE447067EY219E" TargetMode="External"/><Relationship Id="rId3" Type="http://schemas.openxmlformats.org/officeDocument/2006/relationships/hyperlink" Target="consultantplus://offline/ref=550A7C447A3C3AB28DC3B26DCF925E7D000A6B41F568AE341C0D0BBA3DDC698EF4E201DDE447067FY216E" TargetMode="External"/><Relationship Id="rId4" Type="http://schemas.openxmlformats.org/officeDocument/2006/relationships/hyperlink" Target="consultantplus://offline/ref=550A7C447A3C3AB28DC3B26DCF925E7D000A6B41F568AE341C0D0BBA3DDC698EF4E201DDE447067DY21FE" TargetMode="External"/><Relationship Id="rId5" Type="http://schemas.openxmlformats.org/officeDocument/2006/relationships/hyperlink" Target="consultantplus://offline/ref=550A7C447A3C3AB28DC3B26DCF925E7D000A6B41F568AE341C0D0BBA3DDC698EF4E201DDE447067CY21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22:00Z</dcterms:created>
  <dc:creator>Пользователь</dc:creator>
  <dc:description/>
  <cp:keywords/>
  <dc:language>en-US</dc:language>
  <cp:lastModifiedBy>Пользователь</cp:lastModifiedBy>
  <dcterms:modified xsi:type="dcterms:W3CDTF">2013-07-12T05:26:00Z</dcterms:modified>
  <cp:revision>2</cp:revision>
  <dc:subject/>
  <dc:title>Приложение</dc:title>
</cp:coreProperties>
</file>