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821"/>
        <w:gridCol w:w="1440"/>
        <w:gridCol w:w="3780"/>
      </w:tblGrid>
      <w:tr>
        <w:trPr>
          <w:trHeight w:val="1973" w:hRule="atLeast"/>
        </w:trPr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3.07.2013  № 1328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1.04.2013 № 740-п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услуг, предоставляем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 выдача разрешений на снос (пересадку) зеленых насаждений;</w:t>
      </w:r>
    </w:p>
    <w:p>
      <w:pPr>
        <w:pStyle w:val="Normal"/>
        <w:ind w:firstLine="720"/>
        <w:jc w:val="both"/>
        <w:rPr/>
      </w:pPr>
      <w:r>
        <w:rPr>
          <w:rStyle w:val="FontStyle44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гласование графиков (расписания), схем движения и паспортов автобусных маршрутов</w:t>
      </w:r>
      <w:r>
        <w:rPr>
          <w:rStyle w:val="FontStyle44"/>
          <w:b w:val="false"/>
          <w:sz w:val="28"/>
          <w:szCs w:val="28"/>
        </w:rPr>
        <w:t>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рганизация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рганизация исполнения и и</w:t>
      </w:r>
      <w:r>
        <w:rPr>
          <w:sz w:val="28"/>
          <w:szCs w:val="28"/>
        </w:rPr>
        <w:t>сполнение запросов социально-правового характера  муниципальным   казенным    учреждением  «Архив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архивных копий муниципальным казенным учреждением «Архив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редпринимателей по вопросам лиценз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право организации розничного рын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выписок из похозяйственной книги о наличии у гражданина права на земельный участок и личного подсоб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я на ввод объекта в эксплуатац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ереустройства и (или) перепланировки жилых помещений   в жилых домах, расположенных 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жилых помещений в нежилые и нежилых помещений в жилые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и выдача градостроительного план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адреса объекту недвижи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разрешений на установку рекламных конструкций, аннулирование таких решений, выдача предписаний о демонтаже самовольно установленных вновь рекламных конструкций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чуждение объектов муниципальной собственности в соответствии с Федеральным законом № 159-ФЗ от 22.07.2008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едоставление земельных участков для строительств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ыдача разрешения на проведение муниципальной лотере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О.В. Бул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муниципальные услуги, указанные в перечне, предоставляются муниципальным автономным учреждением муниципального образования город Новотроицк «Многофункциональный центр предоставления государственных и муниципальных услуг» после ввода в эксплуатацию в полном объеме здания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03:00Z</dcterms:created>
  <dc:creator>Пользователь</dc:creator>
  <dc:description/>
  <cp:keywords/>
  <dc:language>en-US</dc:language>
  <cp:lastModifiedBy>Пользователь</cp:lastModifiedBy>
  <dcterms:modified xsi:type="dcterms:W3CDTF">2013-07-08T04:04:00Z</dcterms:modified>
  <cp:revision>1</cp:revision>
  <dc:subject/>
  <dc:title>Приложение </dc:title>
</cp:coreProperties>
</file>