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</w:t>
        <w:tab/>
        <w:tab/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к постановлению  администраци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муниципального образова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</w:t>
        <w:tab/>
        <w:t xml:space="preserve">     город Новотроицк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от 25.01.2013    №127-п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ыдача разрешения на право организации розничного рынк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Наименование муниципальной услуг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1. Административный регламент предоставления муниципальной услуги «Выдача разрешения на право организации розничного рынка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2. В настоящем административном регламенте используются следующие термины и понятия: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муниципальная услуга, предоставляемая органом местного самоуправления (далее –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заявитель – физическое или юридическое лицо,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3. Услуга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у разрешения на право организации розничного рынка на территор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4. Право на получение муниципальной услуги имеют юридические лица (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ормативные правовые акты, регулирующие 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луга предоста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111111"/>
          <w:sz w:val="28"/>
          <w:szCs w:val="28"/>
        </w:rPr>
        <w:t xml:space="preserve"> 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- постановлением Правительства РФ от 10.03.2007 № 148 «Об утверждении Правил выдачи разрешений на право организации розничного рын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Оренбургской области от 08.05.2007 № 174-п «Об утверждении правил торговли на розничных рынках Оренбург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Услуга предоставляется структурным подразделением администрации муниципального образования город Новотроицк – отделом потребительского рынка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именовани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право организации розничного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Наименование органа, предоставляющего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Результат предоставл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 выдача разрешения на право организации розничного рынка на территории муниципального образования город Новотроицк, либо отказ в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рок предоставл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Правовые основания для предоставления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й кодекс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- постановление Правительства РФ от 10.03.2007 № 148 «Об утверждении Правил выдачи разрешений на право организации розничного рынка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Оренбургской области от 08.05.2007 № 174-п «Об утверждении правил торговли на розничных рынках Оренбург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Способ получения сведений о местах нахождения и графике работы исполнителей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6.1. Информирование получателей Услуги осуществляется в форме: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2. Консультации об исполнении Услуги можно получить в рабочие дни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 Телефон для справок: 62-07-01.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7. Место предоставления муниципальной услуги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1. Муниципальная услуга предоставляется по адресу: г.Новотроицк, Оренбургской области, ул.Советская, д.80, каб.16;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2. 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7.3. 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4. Ответственная за предоставление Услуги – специалист 1 категории, курирующий деятельность розничных рын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Перечень требуемых от заявителя документов, необходимых для предоставления Услуги: 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исьменное заявление в адрес главы муниципального образования город Новотроицк, подписанное лицом (с указанием Ф.И.О.)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е, по форме, приведенной в приложении № 1 к настоящему административному регламенту; 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-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- 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ab/>
        <w:t>2.9. Показатель доступности Услуги: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ая услуга предоставляется на безвозмездной основе. 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ab/>
        <w:t>2.10. Муниципальная услуга не предусматривает предоставления документов в рамках межведомственного информаци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1. Перечень оснований для отказа в приеме документов, необходимых для предоставления Услуги: 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тсутствие документов, предусмотренных пунктом 2.8. настоящего административного регламента, или предоставление документов не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- предоставление заявителем документов, содержащих ошибки или противоречивые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- заявление подано лицом, не уполномоченным совершать такого рода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2. Перечень оснований для отказа в предоставлении Услуги:  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тсутствие права на объект или объекты недвижимости в пределах территории, на которой предполагается организовать рынок в соответствии с планом, предусматривающим организацию рынков на территории  Оренбургской области (далее - План) ; 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соответствие места расположения объекта или объектов недвижимости, принадлежащих заявителю, а также типу рынка, который предполагается организовать, Плану; 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дача заявления о предоставлении разрешения с нарушениями требований, а также документов, содержащих недостоверные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 Максимальный срок ожидания в очереди при подаче документов на получение Услуги – 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4. Максимальный срок ожидания при получении результата предоставления Услуги – 15 минут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5. Срок регистрации запроса заявителя о предоставлении Услуги –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 Требования к помещениям, в которых предоставляется Услуга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1. 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</w:t>
      </w:r>
    </w:p>
    <w:p>
      <w:pPr>
        <w:pStyle w:val="Normal"/>
        <w:tabs>
          <w:tab w:val="clear" w:pos="708"/>
          <w:tab w:val="left" w:pos="720" w:leader="none"/>
        </w:tabs>
        <w:ind w:left="-57" w:right="-57" w:firstLine="5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2. 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6.3.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6.4.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5. 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6. Информация о предоставлении муниципальной услуги должна быть размещена на информационном стенде, расположенным при в входе отдел потребительского рынка и услуг муниципального образования город Новотроицк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6.7. На информационном стенде должна содержаться следующая информаци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услуг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фик работы отдела потребительского рынка и услуг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повые формы документов, необходимых при предоставлении муниципальной услуг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 бланки заявлений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 выдержки из административного регламен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7. Показатели доступности и качеств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едоставление Услуги включает в себя следующие административные процедуры: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ием и регистрация заявления и комплекта документов не более 15 минут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- рассмотрение заявления и представленного комплекта документов на соответствие предъявляемым требованиям не более 5 дней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- подготовка и утверждение проекта постановления администрации муниципального образования город Новотроицк о предоставлении разрешения или отказе в предоставлении разрешения на право организации розничного рынка не более 20 дней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дготовка и выдача заявителю уведомления о выдаче разрешения с приложением оформленного разрешения либо об отказе в предоставлении разрешения на право организации розничного рынка не более 3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 Прием, проверка и регистрация заявления и комплекта документов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анием для начала данной административной процедуры является подача заявителем заявления установленной формы и комплекта документов, определенных в п. 2.8. настоящего административного регламента, лично, либо уполномоченным лицом при наличии надлежаще оформленных документов, устанавливающих такое право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ециалист, ответственный за прием документов, устанавливает личность заявителя, в том числе полномочия представителя действовать от его имени, наличие необходимых документов, согласно перечню документов, удостоверяясь, что: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>тексты документов написаны разборчиво, наименования юридических лиц - без сокращения с указанием их мест нахождения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фамилия, имя и отчество заявителя написаны полностью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кументы не исполнены карандашом;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ab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ециалист после проверки правильности заполнения заявления и приложенного комплекта документов направляет заявление для регистрации в отдел организационно-контрольной работы и дело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выявления оснований для отказа в приеме документов специалист возвращает заявителю документы для устранения и (или) предоставления отсутствующи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Рассмотрение предоставленного заявления и комплекта документов и приняти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заявления юридических лиц о предоставлении разрешения на право организации розничного рынка осуществляется комиссией по контролю за деятельностью розничных рынков (далее Комиссия). Комиссия принимает решение о выдаче или об отказе в выдаче разрешения. Решение комиссии принимается большинством голосов от числа присутствующих и оформляется проток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3. Подготовка и утверждение проекта постановления администрации муниципального образования город Новотроицк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 разрешения или отказе в предоставлении разрешения на право организации розничного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е Комиссией решение о выдаче или об отказе в выдаче разрешения оформляется постановлением администрации муниципального образования город Новотроицк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уведомляется о принятом решении в письменной форме в срок не позднее дня, следующего за днём принят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выпуска постановления администрации муниципального образования город Новотроицк в срок не позднее 3 дней заявителю вручается лично, либо направляется по почте копия постановления с приложением оформленного разрешения, либо оформленный надлежащим образом  отказ в выдаче раз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ение выдается на срок, не превышающий пяти лет. В случае, если юридическому лицу объект или объекты недвижимости, где предполагается организовать рынок, принадлежат на праве аренды, срок действия такого разрешения определяется с учетом срока действия договора аренды.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 потребительского рынка и услуг предоставляет в Министерство экономического развития, промышленной политики и торговли Оренбургской области информацию о выданных разрешениях и сведениях, содержащихся в разрешениях, для включения в реестр разрешенных рынков на территории Оренбург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осуществления текущего контроля за соблюдением  ответственными должностными лицами положений административного регламен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2.</w:t>
        <w:tab/>
        <w:t>Специалисты отдела, предоставляющие Услугу, ежеквартально отражают в отчёте о работе отдела число обратившихся гражда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Ответственность муниципальных служащих за решения и действия (бездействие), принимаемые в ходе исполн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обжалования  решений и действий (бездействия) должностного лица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олучатели Услуги могут обратиться с жалобой к вышестоящему руководству или в суд в том числе в следующих случаях 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 у заявител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о правовыми актами субъекта Российской федерации, муниципальными правовыми актам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органа, предоставляющего муниципальною услугу, должностного лица органа,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, либо  нарушение установленного срок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 5.2. Вышестоящее руководств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 город Новотроицк, по адресу: ул.Советская, д.80, кабинет 31, телефон 62-01-0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вый заместитель главы муниципального образования город Новотроицк, по адресу:  ул.Советская, д.80, кабинет 31, телефон 62-01-0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потребительского рынка и услуг администрации муниципального образования город Новотроицк, по адресу: ул.Советская, д.80, кабинет 16, телефон 62-07-0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орядок подачи и рассмотрения жалобы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жалоба подается в письменной форме на бумажном носителе или в электронной форме в орган, предоставляющий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жалоба может быть направлена по почте, с использованием информационно-телекоммуникационной сети «Интернет», а также может быть принята при личном приёме заявител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Жалоба должна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ного лица либо муниципального служащего, решения и действия (бездействие) которых обжалуетс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отправлен ответ заявителю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обжалуемых решениях и действиях (бездействии) органа, либо  должностного лица предоставляющего муниципальную услугу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ы, на основании которых заявитель не согласен с решением и действием (бездействием) органа, либо  должностного лица предоставляющего муниципальную услугу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5. Должностные лица администрации муниципального образования город Новотроицк обязаны рассмотреть жалобу в порядке и сроки, установленные 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6. По результатам рассмотрения жалобы должностное лицо принимает одно из следующих решений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</w:t>
        <w:tab/>
        <w:t>В судебном порядке обжалование осуществляется согласно гражданско - процессуальному кодексу РФ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12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3-01-24T13:58:00Z</cp:lastPrinted>
  <dcterms:modified xsi:type="dcterms:W3CDTF">2013-01-29T06:36:00Z</dcterms:modified>
  <cp:revision>21</cp:revision>
  <dc:subject/>
  <dc:title/>
</cp:coreProperties>
</file>