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9805</wp:posOffset>
                </wp:positionH>
                <wp:positionV relativeFrom="paragraph">
                  <wp:posOffset>114300</wp:posOffset>
                </wp:positionV>
                <wp:extent cx="3429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4860" w:leader="none"/>
                              </w:tabs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ложение                                                           к постановлению администрации   муниципального образования  город Новотроиц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.06.20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52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9pt;mso-position-vertical-relative:text;margin-left:4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4860" w:leader="none"/>
                        </w:tabs>
                        <w:spacing w:before="240" w:after="60"/>
                        <w:jc w:val="center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Приложение                                                           к постановлению администрации   муниципального образования  город Новотроиц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1.06.2013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52-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2600" w:leader="none"/>
        </w:tabs>
        <w:ind w:left="9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154305</wp:posOffset>
                </wp:positionV>
                <wp:extent cx="308800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 Новотроицк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 Г.Д. Чиж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____ 20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26pt;mso-wrap-distance-left:9.05pt;mso-wrap-distance-right:9.05pt;mso-wrap-distance-top:0pt;mso-wrap-distance-bottom:0pt;margin-top:12.1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город Новотроицк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 Г.Д. Чиж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_____ 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людей на водных объектах муниципального образования город Новотроицк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13"/>
        <w:gridCol w:w="1800"/>
        <w:gridCol w:w="2700"/>
        <w:gridCol w:w="4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мые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влекаетс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оведение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Cs w:val="28"/>
              </w:rPr>
              <w:t>Подготовка и принятие постановления об организации работ по обеспечению безопасности людей на водных объектах, охране их жизни и здор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Новотрои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 очистка дна акваторий мест купания (пляжей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униципальное автономное учреждение детский оздоровительный лагерь «Чайк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илиал «Детский оздоровительный лагерь «Чайка» туристический лагерь «Зарниц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тский оздоровительный лагерь «Родник» общества с ограниченной ответственностью «Уральская здравниц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анаторий-профилакторий «Утес» общества с ограниченной ответственностью «Уральский сервис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сто отдыха в районе села Хабар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чный состав водной спасательной станц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дной спасательной ста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апрещающих аншла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учреждений, имеющих базы отдыха на берегу водое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удование пляжей и мест купания в соответствии с требованиями нормативных документов (Водный кодекс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рганизаций и учреждений, имеющих базы отдых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ие и дооборудование спасательных по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организаций, владель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обследование мест купания в муниципальном автономном учреждении детский оздоровительный лагерь «Чайка»; филиале «Детский оздоровительный лагерь «Чайка» туристический лагерь «Зар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м оздоровительном лагере «Родник» общества с ограниченной ответственностью «Уральская здравн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сме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дной спасательной стан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, владель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водолазного обследования акватории дна пляжей и мест куп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дной спасательной стан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ая стан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храны общественного порядка в местах массового отдыха людей на водных объек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чный состав отдела Министерства внутренних дел России по городу Новотроицку и охранных предприят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Министерства внутренних дел России по городу Новотроицку, руководители объектов отды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с детьми и обслуживающим персоналом летних оздоровительных учреждений о правилах поведения на 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, отдыхающие де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населения  через средства массовой информации порядка и правил поведения на 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, водная спасательная стан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, водная спасательная стан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контролю за соблюдением на водных объектах, расположенных на территории муниципального образования, правил охраны жизни и здоровья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й спасательной станции, отдел гражданской защ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Министерства внутренних дел России по городу Новотроицку, личный состав водной спасательной станции, пограничное отдел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подтверждение квалифик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ов-спасателей водной спасательной 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расписания зан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ники водной спасательной стан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ттестацион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 инспекции по маломерным судам Министерства по чрезвычайным ситуациям Российской Федер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исково-спасатель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при несчастном случа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чный состав водной спасательной стан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водной спасательной ста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взаимодействия администрации муниципального образования город Новотроицк с Оренбургским региональным отделением Общероссийской общественной организации  «Всероссийское общество спасания на водах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защиты, водная  спасательная станция, руководители детских оздоровительных лагерей и баз отдых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безопасности на водных объек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21 июня до окончания купального се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город Новотроиц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по чрезвычайным ситуациям России по Оренбургской области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гражданской защиты администрации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троицк                                                                      В.Н. Сатал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22:00Z</dcterms:created>
  <dc:creator>Жумин</dc:creator>
  <dc:description/>
  <cp:keywords/>
  <dc:language>en-US</dc:language>
  <cp:lastModifiedBy>Пользователь</cp:lastModifiedBy>
  <cp:lastPrinted>2013-06-26T08:16:00Z</cp:lastPrinted>
  <dcterms:modified xsi:type="dcterms:W3CDTF">2013-06-26T03:22:00Z</dcterms:modified>
  <cp:revision>171</cp:revision>
  <dc:subject/>
  <dc:title/>
</cp:coreProperties>
</file>