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sz w:val="26"/>
          <w:szCs w:val="26"/>
        </w:rPr>
      </w:pPr>
      <w:r>
        <w:rPr>
          <w:sz w:val="26"/>
          <w:szCs w:val="26"/>
        </w:rPr>
        <w:t>Приложение  к  постановлению администрации</w:t>
      </w:r>
    </w:p>
    <w:p>
      <w:pPr>
        <w:pStyle w:val="Normal"/>
        <w:ind w:left="8496" w:hanging="0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Новотроицк</w:t>
      </w:r>
    </w:p>
    <w:p>
      <w:pPr>
        <w:pStyle w:val="Normal"/>
        <w:ind w:left="8496" w:hanging="0"/>
        <w:rPr>
          <w:sz w:val="26"/>
          <w:szCs w:val="26"/>
        </w:rPr>
      </w:pPr>
      <w:r>
        <w:rPr>
          <w:sz w:val="26"/>
          <w:szCs w:val="26"/>
        </w:rPr>
        <w:t>от  14.06.2013    №     1186-п</w:t>
      </w:r>
    </w:p>
    <w:p>
      <w:pPr>
        <w:pStyle w:val="Normal"/>
        <w:ind w:left="424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 МЕРОПРИЯТИЙ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вященный  празднованию Дня Города  в 2013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роприятия с массовым пребыванием людей  на открытых площадках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1620"/>
        <w:gridCol w:w="396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8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tLeast" w:line="0"/>
              <w:ind w:left="-18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 w:val="26"/>
                <w:szCs w:val="26"/>
              </w:rPr>
              <w:t>Дата  и время про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пр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 лица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napToGrid w:val="false"/>
              <w:rPr/>
            </w:pPr>
            <w:r>
              <w:rPr>
                <w:sz w:val="26"/>
                <w:szCs w:val="26"/>
              </w:rPr>
              <w:t>Праздничное театрализованное представление, посвященное Дню рождения города Новотроицка</w:t>
            </w:r>
          </w:p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 июня/</w:t>
            </w:r>
          </w:p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0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дион «Металлур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рк В.А.,</w:t>
            </w:r>
          </w:p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ова Л.А., Артемьев А.А.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DOG</w:t>
            </w:r>
            <w:r>
              <w:rPr>
                <w:sz w:val="26"/>
                <w:szCs w:val="26"/>
              </w:rPr>
              <w:t xml:space="preserve"> – ШОУ» - я и моя соба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июня/</w:t>
            </w:r>
          </w:p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еред зданием МАУК «Молодеж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ов С.В.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чная  концертная программа, посвященная празднованию Дня 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июня/</w:t>
            </w:r>
          </w:p>
          <w:p>
            <w:pPr>
              <w:pStyle w:val="Normal"/>
              <w:spacing w:lineRule="atLeast" w:line="0"/>
              <w:ind w:left="-85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еред зданием МАУК «Молодеж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ов С.В.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«С Днем рождения, любимый Новотроицк!» - эстрадный концерт воспитанников Детской школы искус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9 июня/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0-21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ка перед магазином М.ВИДЕ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остановка   им. М.Корецко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иевич Л.В.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лица читающих людей» - мероприятие,  посвященное  празднованию Дня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июня/</w:t>
            </w:r>
          </w:p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скусств</w:t>
            </w:r>
          </w:p>
          <w:p>
            <w:pPr>
              <w:pStyle w:val="Normal"/>
              <w:spacing w:lineRule="atLeast" w:line="0"/>
              <w:ind w:left="-80" w:righ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ЦГБ имени Горького, </w:t>
            </w:r>
          </w:p>
          <w:p>
            <w:pPr>
              <w:pStyle w:val="Normal"/>
              <w:spacing w:lineRule="atLeast" w:line="0"/>
              <w:ind w:left="-8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,  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жирина Е.В.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Новотроицкий  Арбат» - выставка, конкурсы,  праздничный  конц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 июня/ 18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ка перед МКПБУ «Музейно-выставочный комплек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рсова И.А.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Праздник нашего двора» - программа творческих коллективов ЦРТДиЮ, посвященная Дню рождения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июня/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00–22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гитплощадка по адресу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Уральская,  д.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ева Т.П.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6"/>
                <w:szCs w:val="26"/>
              </w:rPr>
              <w:t xml:space="preserve">8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зыкально-игровая программа,  посвященная Дню молодежи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 программе: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-  выступления бит-боксеров,  рэперов, брэйкеров, бардов;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 церемония награждения студентов – победителей конкурса  проектов  «Перспективные»;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выступление эстрадных групп горо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июня / с 19 часов до 23 ча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ощадь напротив  зд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К «Дворец культуры металлургов г.Новотроиц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роцкий Ю.И.,</w:t>
            </w:r>
          </w:p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ина С.В.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лодёжный серпантин» - концертная программа, посвященная Дню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июня/ 19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ощадь напротив  зд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К « Молодёж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ов С.В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комитета по культуре                                                                                                                                          В.А. Штар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ejaVu Sans" w:cs="DejaVu Sans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30:00Z</dcterms:created>
  <dc:creator>1</dc:creator>
  <dc:description/>
  <cp:keywords/>
  <dc:language>en-US</dc:language>
  <cp:lastModifiedBy>Пользователь</cp:lastModifiedBy>
  <cp:lastPrinted>2013-06-03T00:27:00Z</cp:lastPrinted>
  <dcterms:modified xsi:type="dcterms:W3CDTF">2013-06-18T10:30:00Z</dcterms:modified>
  <cp:revision>2</cp:revision>
  <dc:subject/>
  <dc:title>МЕРОПРИЯТИЯ,</dc:title>
</cp:coreProperties>
</file>