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vertAnchor="page" w:horzAnchor="page" w:leftFromText="180" w:rightFromText="180" w:tblpX="12155" w:tblpY="452"/>
        <w:tblW w:w="43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361"/>
      </w:tblGrid>
      <w:tr>
        <w:trPr>
          <w:trHeight w:val="1596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Приложение</w:t>
            </w:r>
            <w:r>
              <w:rPr>
                <w:color w:val="FFFFFF"/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к</w:t>
            </w:r>
            <w:r>
              <w:rPr>
                <w:color w:val="FFFFFF"/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постановлению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  <w:r>
              <w:rPr>
                <w:color w:val="FFFFFF"/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ород Новотроицк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0.06.2013 № 1162-п           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естр инвестиционных площа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город Новотроицк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541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530"/>
        <w:gridCol w:w="1987"/>
        <w:gridCol w:w="1986"/>
        <w:gridCol w:w="1984"/>
        <w:gridCol w:w="1842"/>
        <w:gridCol w:w="1417"/>
        <w:gridCol w:w="1135"/>
        <w:gridCol w:w="993"/>
        <w:gridCol w:w="849"/>
        <w:gridCol w:w="851"/>
        <w:gridCol w:w="568"/>
        <w:gridCol w:w="1274"/>
      </w:tblGrid>
      <w:tr>
        <w:trPr>
          <w:trHeight w:val="579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расположение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собственност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зданий и сооружений на территории площад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га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инфраструктуры │                 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+/-)</w:t>
            </w:r>
          </w:p>
        </w:tc>
      </w:tr>
      <w:tr>
        <w:trPr>
          <w:trHeight w:val="51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аб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ные сооруже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асток земли предназначенный под жилую застройку (малоэтажное строительство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овотроицк, п.Крык-Пшак,юго-восточная часть кадастрового квартала 56:42:0505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асток земли предназначенный под жилую застройку (малоэтажное строительство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. Аккермановка, западная часть кадастрового квартала 56:42:0222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асток земли предназначенный под жилую застройку (малоэтажное строительство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Новотроицк,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Губерля, ул. Школьная, в центральной части кадастрового квартал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6:42:0602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асток земли предназначенный под жилую застройку (малоэтажное строительство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Новотроицк,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Пригорное,  южная часть кадастрового квартала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:42:0505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ок земли предназначенный под жилую застройку (малоэтажное строительство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Новотроицк, с. Хабарное, северо-западная часть кадастрового квартала 56:42:0404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достроенное 2-х этажное зда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. Новотроицк, пр. Металлургов, 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Земля – государственная, Здание – муниципальная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завершенное здание детского с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9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селок Новорудный НЦПМШ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енбургская обл., </w:t>
            </w:r>
          </w:p>
          <w:p>
            <w:pPr>
              <w:pStyle w:val="ConsPlusCell"/>
              <w:widowControl w:val="false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Новотроицк, п. Новорудный,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3 км, юг, №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емля – в аренде. Здания в собствен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uppressAutoHyphens w:val="true"/>
              <w:ind w:left="34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Пятиэтажное здание корпуса сортировки и погрузки Новокиевского цеха по переработке металлургических шлаков (центральная площадка).</w:t>
            </w:r>
          </w:p>
          <w:p>
            <w:pPr>
              <w:pStyle w:val="ConsPlusCell"/>
              <w:widowControl w:val="false"/>
              <w:numPr>
                <w:ilvl w:val="0"/>
                <w:numId w:val="1"/>
              </w:numPr>
              <w:suppressAutoHyphens w:val="true"/>
              <w:ind w:left="0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ружение галерея  № 3. Одноэтажное здание корпус сортировки № 2.</w:t>
            </w:r>
          </w:p>
          <w:p>
            <w:pPr>
              <w:pStyle w:val="ConsPlusCell"/>
              <w:widowControl w:val="false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Одноэтажное здание диспетчерский пункт.</w:t>
            </w:r>
          </w:p>
          <w:p>
            <w:pPr>
              <w:pStyle w:val="ConsPlusCell"/>
              <w:widowControl w:val="false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Одноэтажное здание корпуса крупн. дробл. Новокиевского цеха по переработке металлургических шлаков (центральная площадка).</w:t>
            </w:r>
          </w:p>
          <w:p>
            <w:pPr>
              <w:pStyle w:val="ConsPlusCell"/>
              <w:widowControl w:val="false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Одноэтажное здание корпуса среднего дробления Новокиевского цеха по переработке металлургических шлаков (центральная площадка).</w:t>
            </w:r>
          </w:p>
          <w:p>
            <w:pPr>
              <w:pStyle w:val="ConsPlusCell"/>
              <w:widowControl w:val="false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Сооружение галерея  № 2.</w:t>
            </w:r>
          </w:p>
          <w:p>
            <w:pPr>
              <w:pStyle w:val="ConsPlusCell"/>
              <w:widowControl w:val="false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Сооружение галерея  № 1.</w:t>
            </w:r>
          </w:p>
          <w:p>
            <w:pPr>
              <w:pStyle w:val="ConsPlusCell"/>
              <w:widowControl w:val="false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Четырехэтажное здание склада готовой продукции Новокиевского цеха по переработке металлургических шлаков (центральная площадка).</w:t>
            </w:r>
          </w:p>
          <w:p>
            <w:pPr>
              <w:pStyle w:val="ConsPlusCell"/>
              <w:widowControl w:val="false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Сооружение галерея  № 5.</w:t>
            </w:r>
          </w:p>
          <w:p>
            <w:pPr>
              <w:pStyle w:val="ConsPlusCell"/>
              <w:widowControl w:val="false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Четырехэтажное здание корпуса сушки Новокиевского цеха по переработке металлургических шлаков (центральная площадка).</w:t>
            </w:r>
          </w:p>
          <w:p>
            <w:pPr>
              <w:pStyle w:val="ConsPlusCell"/>
              <w:widowControl w:val="false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 Одноэтажное здание склад готовой продукции.</w:t>
            </w:r>
          </w:p>
          <w:p>
            <w:pPr>
              <w:pStyle w:val="ConsPlusCell"/>
              <w:widowControl w:val="false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 Сооружение галерея № 6.</w:t>
            </w:r>
          </w:p>
          <w:p>
            <w:pPr>
              <w:pStyle w:val="ConsPlusCell"/>
              <w:widowControl w:val="false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 Сооружение галерея  № 7.</w:t>
            </w:r>
          </w:p>
          <w:p>
            <w:pPr>
              <w:pStyle w:val="ConsPlusCell"/>
              <w:widowControl w:val="false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 Сооружение галерея № 2А.</w:t>
            </w:r>
          </w:p>
          <w:p>
            <w:pPr>
              <w:pStyle w:val="ConsPlusCell"/>
              <w:widowControl w:val="false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Одноэтажное здание станция фабричная Новокиевского цеха по переработке металлургических шлаков (центральная площадка).</w:t>
            </w:r>
          </w:p>
          <w:p>
            <w:pPr>
              <w:pStyle w:val="ConsPlusCell"/>
              <w:widowControl w:val="false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 Одноэтажное здание будка стрелочная.</w:t>
            </w:r>
          </w:p>
          <w:p>
            <w:pPr>
              <w:pStyle w:val="ConsPlusCell"/>
              <w:widowControl w:val="false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 Одноэтажное здание корпуса крупного дробления и склада рыхлых руд Новокиевского цеха по переработке металлургических шлаков (центральная площадка).</w:t>
            </w:r>
          </w:p>
          <w:p>
            <w:pPr>
              <w:pStyle w:val="ConsPlusCell"/>
              <w:widowControl w:val="false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 Теплосеть Новокиевского цеха по переработке металлургических шлаков ОАО "НОСТА" (ОХМК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8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9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Участок земли под строительство паркинга в жилом районе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Новотроицк, пр. Комсомольский, южная часть, кадастрового квартала 56:42:0231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Государственн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uppressAutoHyphens w:val="true"/>
              <w:ind w:left="34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169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Участок земли под строительство паркинга в жилом район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Новотроицк, ул. Зеленая, восточная часть кадастрового квартала 56:42:0220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uppressAutoHyphens w:val="true"/>
              <w:ind w:left="34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Начальник экономического отдела </w:t>
      </w:r>
    </w:p>
    <w:p>
      <w:pPr>
        <w:pStyle w:val="Normal"/>
        <w:tabs>
          <w:tab w:val="clear" w:pos="708"/>
          <w:tab w:val="left" w:pos="709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7"/>
          <w:szCs w:val="27"/>
        </w:rPr>
        <w:t>город Новотроицк                                                                                                                                                               О.В. Булан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04cf2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 w:customStyle="1">
    <w:name w:val="ConsPlusCell"/>
    <w:uiPriority w:val="99"/>
    <w:qFormat/>
    <w:rsid w:val="00af1b47"/>
    <w:pPr>
      <w:widowControl w:val="fals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85</TotalTime>
  <Application>LibreOffice/7.4.7.2$Linux_X86_64 LibreOffice_project/40$Build-2</Application>
  <AppVersion>15.0000</AppVersion>
  <Pages>5</Pages>
  <Words>568</Words>
  <Characters>3241</Characters>
  <CharactersWithSpaces>0</CharactersWithSpaces>
  <Paragraphs>0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2:25:00Z</dcterms:created>
  <dc:creator>godunova</dc:creator>
  <dc:description/>
  <dc:language>en-US</dc:language>
  <cp:lastModifiedBy>Пользователь</cp:lastModifiedBy>
  <cp:lastPrinted>2013-06-13T12:07:00Z</cp:lastPrinted>
  <dcterms:modified xsi:type="dcterms:W3CDTF">2013-06-19T11:3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