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 xml:space="preserve">от 10.06.2013г. № 1160-п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"/>
        <w:ind w:left="0" w:right="0" w:hanging="0"/>
        <w:rPr>
          <w:b/>
          <w:b/>
        </w:rPr>
      </w:pPr>
      <w:r>
        <w:rPr>
          <w:b/>
        </w:rPr>
        <w:t xml:space="preserve">проведения публичных слушаний по обсуждению вопроса: рассмотрение проекта планировки территории, </w:t>
      </w:r>
      <w:r>
        <w:rPr>
          <w:b/>
          <w:bCs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b/>
        </w:rPr>
        <w:t>с севера границей МО г. Новотроицк, с востока   дорогой местного значения,  с юга   границей МО г. Новотроицк, с запада р. Губерля</w:t>
      </w:r>
      <w:r>
        <w:rPr>
          <w:b/>
          <w:bCs/>
        </w:rPr>
        <w:t xml:space="preserve">, </w:t>
      </w:r>
      <w:r>
        <w:rPr>
          <w:b/>
        </w:rPr>
        <w:t>для проектирования строительства  объекта «Перевод сетей на напряжение 10 кВ и организации второго питания в п. Новорудный».</w:t>
      </w:r>
    </w:p>
    <w:p>
      <w:pPr>
        <w:pStyle w:val="1"/>
        <w:ind w:left="0" w:right="0" w:hanging="0"/>
        <w:rPr/>
      </w:pPr>
      <w:r>
        <w:rPr>
          <w:sz w:val="26"/>
          <w:szCs w:val="26"/>
        </w:rPr>
        <w:tab/>
        <w:t xml:space="preserve"> </w:t>
      </w:r>
      <w:r>
        <w:rPr/>
        <w:t xml:space="preserve">1. Публичные слушания по обсуждению   вопроса: рассмотрение проекта планировки территории, </w:t>
      </w:r>
      <w:r>
        <w:rPr>
          <w:bCs/>
        </w:rPr>
        <w:t xml:space="preserve">входящей в состав территории муниципального образования город Новотроицк и ограниченной </w:t>
      </w:r>
      <w:r>
        <w:rPr/>
        <w:t>с севера границей МО г. Новотроицк, с востока   дорогой местного значения,  с юга   границей МО г. Новотроицк, с запада р. Губерля</w:t>
      </w:r>
      <w:r>
        <w:rPr>
          <w:bCs/>
        </w:rPr>
        <w:t xml:space="preserve">, </w:t>
      </w:r>
      <w:r>
        <w:rPr/>
        <w:t>для проектирования строительства  объекта «Перевод сетей на напряжение 10 кВ и организации второго питания в п. Новорудный» проводятся в кабинете № 30 здания администрации   муниципального   образования  город Новотроицк  по адресу: г. Новотроицк, улица Советская, дом № 80,  11.07.2013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3. Председательствующим на публичных слушаниях является пред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Немашкалов В.А.  либо, в его отсутствие, начальник управления архитектуры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4. Публичные слушания открываются вступительным словом председательствующего  на  публичных  слушаниях,  который   информирует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присутствующих о существе обсуждаемых вопросов, порядке проведе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5.  С  докладом по рассмотрению проекта планировки территории, </w:t>
      </w:r>
      <w:r>
        <w:rPr>
          <w:bCs/>
        </w:rPr>
        <w:t xml:space="preserve">входящей в состав территории муниципального образования город Новотроицк и ограниченной </w:t>
      </w:r>
      <w:r>
        <w:rPr/>
        <w:t>с севера границей МО г. Новотроицк, с востока   дорогой местного значения,  с юга   границей МО г. Новотроицк, с запада р. Губерля</w:t>
      </w:r>
      <w:r>
        <w:rPr>
          <w:bCs/>
        </w:rPr>
        <w:t xml:space="preserve">, </w:t>
      </w:r>
      <w:r>
        <w:rPr/>
        <w:t>для проектирования строительства  объекта «Перевод сетей на напряжение 10 кВ и организации второго питания в п. Новорудный» выступает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</w:t>
      </w:r>
      <w:r>
        <w:rPr/>
        <w:tab/>
        <w:t>6. После выступления 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слово для выступлений предоставляется участникам публичных слушаний до 10 минут каждому в порядке очередности поступления заявок на выступления.</w:t>
      </w:r>
    </w:p>
    <w:p>
      <w:pPr>
        <w:pStyle w:val="1"/>
        <w:ind w:left="0" w:right="0" w:hanging="0"/>
        <w:rPr/>
      </w:pPr>
      <w:r>
        <w:rPr/>
        <w:t xml:space="preserve">         </w:t>
      </w:r>
      <w:r>
        <w:rPr/>
        <w:t xml:space="preserve">7. Замечания и предложения по вопросу: рассмотрение проекта планировки территории, </w:t>
      </w:r>
      <w:r>
        <w:rPr>
          <w:bCs/>
        </w:rPr>
        <w:t xml:space="preserve">входящей в состав территории муниципального образования город Новотроицк и ограниченной </w:t>
      </w:r>
      <w:r>
        <w:rPr/>
        <w:t>с севера границей МО  г. Но-вотроицк, с востока   дорогой местного значения,  с юга   границей МО г. Но-вотроицк, с запада р. Губерля</w:t>
      </w:r>
      <w:r>
        <w:rPr>
          <w:bCs/>
        </w:rPr>
        <w:t xml:space="preserve">, </w:t>
      </w:r>
      <w:r>
        <w:rPr/>
        <w:t>для проектирования строительства  объекта «Перевод сетей на напряжение 10 кВ и организации второго питания в п. Но-ворудный» могут быть поданы 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>8. Желающие выступить на публичных слушаниях записываются при регистрации, список желающих выступить передается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2. Председательствующий обязан потребовать соблюдение порядка при нарушениях в проведении публичных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13. Все замечания и предложения участников публичных слушаний заносятся  в   протокол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Начальник управления архитектуры  и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капитального строительства администрации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муниципального образования город Новотроицк </w:t>
        <w:tab/>
        <w:tab/>
        <w:t xml:space="preserve">      О.Б. Рудометов </w:t>
      </w:r>
      <w:r>
        <w:rPr>
          <w:sz w:val="26"/>
          <w:szCs w:val="26"/>
        </w:rPr>
        <w:t xml:space="preserve">                    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48:00Z</dcterms:created>
  <dc:creator>comp1</dc:creator>
  <dc:description/>
  <cp:keywords/>
  <dc:language>en-US</dc:language>
  <cp:lastModifiedBy>Пользователь</cp:lastModifiedBy>
  <cp:lastPrinted>2013-03-12T15:22:00Z</cp:lastPrinted>
  <dcterms:modified xsi:type="dcterms:W3CDTF">2013-06-11T03:21:00Z</dcterms:modified>
  <cp:revision>6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