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26790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остановлению администрации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07.06.2013  №  1153-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9.05pt;mso-wrap-distance-left:9pt;mso-wrap-distance-right:0pt;mso-wrap-distance-top:0pt;mso-wrap-distance-bottom:0pt;margin-top:28.4pt;mso-position-vertical-relative:page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5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07.06.2013  №  1153-п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естре инвестиционных площа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6"/>
          <w:szCs w:val="26"/>
          <w:lang w:val="en-US"/>
        </w:rPr>
        <w:t>I</w:t>
      </w:r>
      <w:r>
        <w:rPr>
          <w:rFonts w:cs="Calibri"/>
          <w:sz w:val="26"/>
          <w:szCs w:val="26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1.1. Настоящее положение определяет порядок формирования и ведения реестра инвестиционных площадок </w:t>
      </w:r>
      <w:r>
        <w:rPr>
          <w:sz w:val="26"/>
          <w:szCs w:val="26"/>
        </w:rPr>
        <w:t xml:space="preserve">муниципального образования город Новотроицк </w:t>
      </w:r>
      <w:r>
        <w:rPr>
          <w:rFonts w:cs="Calibri"/>
          <w:sz w:val="26"/>
          <w:szCs w:val="26"/>
        </w:rPr>
        <w:t>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 xml:space="preserve">Целью формирования и ведения реестра является создание информационной основы привлечения инвестиционных ресурсов на территорию </w:t>
      </w:r>
      <w:r>
        <w:rPr>
          <w:sz w:val="26"/>
          <w:szCs w:val="26"/>
        </w:rPr>
        <w:t xml:space="preserve">муниципального образования город Новотроицк </w:t>
      </w:r>
      <w:r>
        <w:rPr>
          <w:rFonts w:cs="Calibri"/>
          <w:sz w:val="26"/>
          <w:szCs w:val="26"/>
        </w:rPr>
        <w:t xml:space="preserve"> посредством организации системы учета  инвестиционных площад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2.</w:t>
      </w:r>
      <w:r>
        <w:rPr>
          <w:rFonts w:cs="Calibri"/>
          <w:color w:val="FFFFFF"/>
          <w:sz w:val="26"/>
          <w:szCs w:val="26"/>
        </w:rPr>
        <w:t>_</w:t>
      </w:r>
      <w:r>
        <w:rPr>
          <w:rFonts w:cs="Calibri"/>
          <w:sz w:val="26"/>
          <w:szCs w:val="26"/>
        </w:rPr>
        <w:t xml:space="preserve">Реестр размещается на официальном сайте администрации муниципального образования город Новотроицк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autoSpaceDE w:val="false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3. Инвестиционная площадка – территория, расположенная в границах одного или более земельных участков( в т.ч. имеющая объекты незавершенного строительства, производственные мощности, целостные имущественные комплексы, инфраструктурные объекты и т.д.), предоставляемая в соответствии с требованиями действующего законодательства инвестору на договорной основе для реализации инвестиционного проек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 xml:space="preserve">Реестр инвестиционных площадок </w:t>
      </w:r>
      <w:r>
        <w:rPr>
          <w:sz w:val="26"/>
          <w:szCs w:val="26"/>
        </w:rPr>
        <w:t>муниципального образования город Новотроицк</w:t>
      </w:r>
      <w:r>
        <w:rPr>
          <w:rFonts w:cs="Calibri"/>
          <w:sz w:val="26"/>
          <w:szCs w:val="26"/>
        </w:rPr>
        <w:t xml:space="preserve"> - перечень сведений о совокупности материально-технических ресурсов, выраженных в форме земельных участков, зданий, сооружений, инженерного и транспортного обеспечения, производственных базах и иных объектах, расположенных на территории муниципального образования город Новотроицк, потенциально пригодных для реализации инвестиционных проектов, способствующих социально-экономическому развитию муниципального образования город Новотроицк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>1.4.</w:t>
      </w:r>
      <w:r>
        <w:rPr>
          <w:rFonts w:cs="Calibri"/>
          <w:color w:val="FFFFFF"/>
          <w:sz w:val="26"/>
          <w:szCs w:val="26"/>
        </w:rPr>
        <w:t>_</w:t>
      </w:r>
      <w:r>
        <w:rPr>
          <w:rFonts w:cs="Calibri"/>
          <w:sz w:val="26"/>
          <w:szCs w:val="26"/>
        </w:rPr>
        <w:t>Реестр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6"/>
          <w:szCs w:val="26"/>
          <w:lang w:val="en-US"/>
        </w:rPr>
        <w:t>II</w:t>
      </w:r>
      <w:r>
        <w:rPr>
          <w:rFonts w:cs="Calibri"/>
          <w:sz w:val="26"/>
          <w:szCs w:val="26"/>
        </w:rPr>
        <w:t>. Порядок формирования и ведения реест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>2.1.</w:t>
      </w:r>
      <w:r>
        <w:rPr>
          <w:rFonts w:cs="Calibri"/>
          <w:color w:val="FFFFFF"/>
          <w:sz w:val="26"/>
          <w:szCs w:val="26"/>
        </w:rPr>
        <w:t>_</w:t>
      </w:r>
      <w:r>
        <w:rPr>
          <w:rFonts w:cs="Calibri"/>
          <w:sz w:val="26"/>
          <w:szCs w:val="26"/>
        </w:rPr>
        <w:t>Реестр формируется и ведется экономическим отделом администрации муниципального образования город Новотроицк в электронной форме согласно приложению № 1 к настоящему положени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>2.2.</w:t>
      </w:r>
      <w:r>
        <w:rPr>
          <w:rFonts w:cs="Calibri"/>
          <w:color w:val="FFFFFF"/>
          <w:sz w:val="26"/>
          <w:szCs w:val="26"/>
        </w:rPr>
        <w:t>_</w:t>
      </w:r>
      <w:r>
        <w:rPr>
          <w:rFonts w:cs="Calibri"/>
          <w:sz w:val="26"/>
          <w:szCs w:val="26"/>
        </w:rPr>
        <w:t>Информацию о инвестиционных площадках для включения в реестр  предоставляют управление архитектуры и капитального строительства администрации муниципального образования город Новотроицк, комитет по управлению муниципальным имуществом администрации муниципального образования город Новотроицк, отдел коммунального хозяйства, транспорта и связи администрации муниципального образования город Новотроицк.</w:t>
      </w:r>
    </w:p>
    <w:p>
      <w:pPr>
        <w:pStyle w:val="Stylet3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2.3.</w:t>
      </w:r>
      <w:r>
        <w:rPr>
          <w:color w:val="FFFFFF"/>
          <w:sz w:val="26"/>
          <w:szCs w:val="26"/>
        </w:rPr>
        <w:t>_</w:t>
      </w:r>
      <w:r>
        <w:rPr>
          <w:sz w:val="26"/>
          <w:szCs w:val="26"/>
        </w:rPr>
        <w:t xml:space="preserve">Информация о инвестиционных площадках для включения в реестр должна быть оформлена в соответствии с приложением № 2 </w:t>
      </w:r>
      <w:r>
        <w:rPr>
          <w:rFonts w:cs="Calibri"/>
          <w:sz w:val="26"/>
          <w:szCs w:val="26"/>
        </w:rPr>
        <w:t>к настоящему положению</w:t>
      </w:r>
      <w:r>
        <w:rPr>
          <w:sz w:val="26"/>
          <w:szCs w:val="26"/>
        </w:rPr>
        <w:t>.</w:t>
      </w:r>
    </w:p>
    <w:p>
      <w:pPr>
        <w:pStyle w:val="Stylet3"/>
        <w:spacing w:before="0" w:after="0"/>
        <w:ind w:firstLine="720"/>
        <w:jc w:val="both"/>
        <w:rPr/>
      </w:pPr>
      <w:r>
        <w:rPr>
          <w:sz w:val="26"/>
          <w:szCs w:val="26"/>
        </w:rPr>
        <w:t>Все строки инвестиционного паспорта площадки должны быть заполнены. В строках, не содержащих информацию, проставляется прочерк.</w:t>
      </w:r>
    </w:p>
    <w:p>
      <w:pPr>
        <w:pStyle w:val="Stylet3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4. При получении от структурных подразделений администрации муниципального образования город Новотроицк, указанных в п.2.2 информации </w:t>
      </w:r>
      <w:r>
        <w:rPr>
          <w:sz w:val="26"/>
          <w:szCs w:val="26"/>
          <w:shd w:fill="FFFFFF" w:val="clear"/>
        </w:rPr>
        <w:t xml:space="preserve">об изменении статуса, изменения целевого назначения и (или) категории земельного участка, об использовании земельных участков для реализации </w:t>
      </w:r>
      <w:r>
        <w:rPr>
          <w:sz w:val="26"/>
          <w:szCs w:val="26"/>
        </w:rPr>
        <w:t xml:space="preserve">инвестиционного проекта или использования иным образом, исключающим возможность использования земельного участка для реализации проектов, инвестиционная площадка исключается из реестра. </w:t>
      </w:r>
    </w:p>
    <w:p>
      <w:pPr>
        <w:pStyle w:val="Stylet3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5. Структурные подразделения администрации муниципального образования город Новотроицк, указанные в п.2.2 </w:t>
      </w:r>
      <w:r>
        <w:rPr>
          <w:rFonts w:cs="Calibri"/>
          <w:sz w:val="26"/>
          <w:szCs w:val="26"/>
        </w:rPr>
        <w:t>в случае изменения сведений, содержащихся в паспорте инвестиционной площадки, уведомляют  экономический отдел администрации муниципального образования город Новотроицк об указанных  изменениях в течение 30 календарных дней со дня наступления данных изменений.</w:t>
      </w:r>
    </w:p>
    <w:p>
      <w:pPr>
        <w:pStyle w:val="Stylet3"/>
        <w:spacing w:before="0" w:after="0"/>
        <w:ind w:firstLine="720"/>
        <w:jc w:val="both"/>
        <w:rPr/>
      </w:pPr>
      <w:r>
        <w:rPr>
          <w:rFonts w:cs="Calibri"/>
          <w:sz w:val="26"/>
          <w:szCs w:val="26"/>
        </w:rPr>
        <w:t xml:space="preserve">2.6. Внесение изменений в реестр осуществляется экономическим отделом администрации муниципального образования город Новотроицк </w:t>
      </w:r>
      <w:r>
        <w:rPr>
          <w:sz w:val="26"/>
          <w:szCs w:val="26"/>
        </w:rPr>
        <w:t>в течение 30 календарных дней с момента получения соответствующей информации.</w:t>
      </w:r>
    </w:p>
    <w:p>
      <w:pPr>
        <w:pStyle w:val="Stylet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Начальник экономического отдел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город Новотроицк                                                                                  О.В. Буланова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Times New Roman"/>
          <w:sz w:val="27"/>
          <w:szCs w:val="27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2927350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оложению о реестре инвестиционных площадках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89.7pt;mso-wrap-distance-left:9pt;mso-wrap-distance-right:0pt;mso-wrap-distance-top:0pt;mso-wrap-distance-bottom:0pt;margin-top:28.4pt;mso-position-vertical-relative:page;margin-left:4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ложению о реестре инвестиционных площадках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  <w:b/>
          <w:sz w:val="26"/>
          <w:szCs w:val="26"/>
        </w:rPr>
        <w:t xml:space="preserve">Реестр </w:t>
      </w:r>
      <w:r>
        <w:rPr>
          <w:b/>
          <w:sz w:val="26"/>
          <w:szCs w:val="26"/>
        </w:rPr>
        <w:t>инвестиционных площа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Новотроицк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7"/>
        <w:gridCol w:w="1985"/>
        <w:gridCol w:w="1984"/>
        <w:gridCol w:w="1843"/>
        <w:gridCol w:w="1417"/>
        <w:gridCol w:w="1134"/>
        <w:gridCol w:w="993"/>
        <w:gridCol w:w="850"/>
        <w:gridCol w:w="851"/>
        <w:gridCol w:w="567"/>
        <w:gridCol w:w="1275"/>
      </w:tblGrid>
      <w:tr>
        <w:trPr>
          <w:trHeight w:val="5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даний и сооружений на территории площад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инфраструктуры │    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)</w:t>
            </w:r>
          </w:p>
        </w:tc>
      </w:tr>
      <w:tr>
        <w:trPr>
          <w:trHeight w:val="51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Начальник эконом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город Новотроицк                                                                                                                                                                        О.В. Булано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2927350" cy="1153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№ 2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оложению о реестре инвестиционных площадках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0.85pt;mso-wrap-distance-left:9pt;mso-wrap-distance-right:0pt;mso-wrap-distance-top:0pt;mso-wrap-distance-bottom:0pt;margin-top:28.4pt;mso-position-vertical-relative:page;margin-left:24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>
                          <w:trHeight w:val="1596" w:hRule="atLeast"/>
                        </w:trPr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№ 2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ложению о реестре инвестиционных площадках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ИНВЕСТИЦИОННОЙ ПЛОЩАД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85"/>
        <w:gridCol w:w="849"/>
        <w:gridCol w:w="143"/>
        <w:gridCol w:w="992"/>
        <w:gridCol w:w="142"/>
        <w:gridCol w:w="1276"/>
        <w:gridCol w:w="1275"/>
        <w:gridCol w:w="284"/>
        <w:gridCol w:w="567"/>
        <w:gridCol w:w="1134"/>
        <w:gridCol w:w="709"/>
        <w:gridCol w:w="444"/>
        <w:gridCol w:w="973"/>
      </w:tblGrid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ОБЩАЯ ИНФОРМАЦ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площадки (краткое описание)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номер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адрес владельца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влад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зданиями (собственность,       </w:t>
              <w:br/>
              <w:t xml:space="preserve">аренда, другая)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 для контактов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 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      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         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нная почта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б-сайт      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РАСПОЛОЖЕНИЕ ПЛОЩАДЕ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площадки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ложение на территории действующей организации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ерте города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хранной зоне объектов культурного наследия          </w:t>
              <w:br/>
              <w:t xml:space="preserve">(памятников истории и культуры)                        </w:t>
              <w:br/>
              <w:t xml:space="preserve">Непосредственно в объектах культурного наследия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втомагистрали, км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ность от аэропорта, км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излежащие производственные объекты (промышленные,    </w:t>
              <w:br/>
              <w:t xml:space="preserve">сельскохозяйственные, иные) и расстояние до них        </w:t>
              <w:br/>
              <w:t xml:space="preserve">(метров или км)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тояние до близлежащих жилых домов                  </w:t>
              <w:br/>
              <w:t xml:space="preserve">(метров или километров)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ХАРАКТЕРИСТИКА ТЕРРИТОР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, га   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расширения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ограждений (есть, нет)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льеф (ровная, наклонная, террасная, уступами)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грунта            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грунтовых вод, м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убина промерзания, м                  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затопления во время паводков            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. ИНФРАСТРУКТУРА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урс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</w:t>
              <w:br/>
              <w:t xml:space="preserve">увеличения </w:t>
              <w:br/>
              <w:t>мощности   подачи</w:t>
              <w:br/>
              <w:t xml:space="preserve">(до)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   </w:t>
              <w:br/>
              <w:t xml:space="preserve">периодического  </w:t>
              <w:br/>
              <w:t xml:space="preserve">отключения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энергия   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опление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изация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  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истные     </w:t>
              <w:br/>
              <w:t xml:space="preserve">сооружения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. КОММУНИКАЦИИ НА ТЕРРИТОР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и (тип, покрытие, протяженность и т.д.)   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/д ветка (тип, покрытие, протяженность и т.д.)    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телекоммуникаций (телефон, Интернет, иное)    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. ЗДАНИЯ И СООРУЖЕНИЯ НА ТЕРРИТОРИИ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  <w:br/>
              <w:t xml:space="preserve">объекта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м   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</w:t>
              <w:br/>
              <w:t xml:space="preserve">потолка, м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   </w:t>
              <w:br/>
              <w:t>конструкций,</w:t>
              <w:br/>
              <w:t xml:space="preserve">стен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 </w:t>
              <w:br/>
              <w:t>завершенности,</w:t>
              <w:br/>
              <w:t xml:space="preserve">(% или  иное)    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   </w:t>
              <w:br/>
              <w:t>постройки</w:t>
              <w:br/>
              <w:t xml:space="preserve">и оценка </w:t>
              <w:br/>
              <w:t xml:space="preserve">текущего </w:t>
              <w:br/>
              <w:t>состоя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используется в   </w:t>
              <w:br/>
              <w:t xml:space="preserve">настоящее  время,     </w:t>
              <w:br/>
              <w:t xml:space="preserve">(% или  иное)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. ТРУДОВЫЕ РЕСУРСЫ (Численность населения ближайшего населенного   </w:t>
              <w:br/>
              <w:t xml:space="preserve">пункта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99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-99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left="-993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567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Начальник экономического отдел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567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567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город Новотроицк                                                                                             О.В. Буланова</w:t>
      </w:r>
    </w:p>
    <w:p>
      <w:pPr>
        <w:pStyle w:val="Normal"/>
        <w:ind w:left="-567" w:hanging="0"/>
        <w:jc w:val="both"/>
        <w:rPr>
          <w:rFonts w:cs="Calibri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9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57:00Z</dcterms:created>
  <dc:creator>Пользователь</dc:creator>
  <dc:description/>
  <cp:keywords/>
  <dc:language>en-US</dc:language>
  <cp:lastModifiedBy>Пользователь</cp:lastModifiedBy>
  <dcterms:modified xsi:type="dcterms:W3CDTF">2013-06-19T10:57:00Z</dcterms:modified>
  <cp:revision>1</cp:revision>
  <dc:subject/>
  <dc:title>Приложение </dc:title>
</cp:coreProperties>
</file>