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троицк «Молодежь города на 2011-20105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целевой программы реализации государственной молодежной политики</w:t>
      </w:r>
    </w:p>
    <w:p>
      <w:pPr>
        <w:pStyle w:val="Normal"/>
        <w:ind w:left="-360" w:hanging="0"/>
        <w:jc w:val="center"/>
        <w:rPr/>
      </w:pPr>
      <w:r>
        <w:rPr/>
        <w:t xml:space="preserve"> </w:t>
      </w:r>
      <w:r>
        <w:rPr/>
        <w:t xml:space="preserve">в муниципальном образовании город Новотроицк «Молодежь  Новотроицка на 2011 – 2015 годы» </w:t>
      </w:r>
    </w:p>
    <w:tbl>
      <w:tblPr>
        <w:tblW w:w="61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047"/>
        <w:gridCol w:w="30"/>
        <w:gridCol w:w="1912"/>
        <w:gridCol w:w="35"/>
        <w:gridCol w:w="72"/>
        <w:gridCol w:w="77"/>
        <w:gridCol w:w="1011"/>
        <w:gridCol w:w="35"/>
        <w:gridCol w:w="129"/>
        <w:gridCol w:w="825"/>
        <w:gridCol w:w="34"/>
        <w:gridCol w:w="65"/>
        <w:gridCol w:w="942"/>
        <w:gridCol w:w="35"/>
        <w:gridCol w:w="889"/>
        <w:gridCol w:w="34"/>
        <w:gridCol w:w="12"/>
        <w:gridCol w:w="42"/>
        <w:gridCol w:w="881"/>
        <w:gridCol w:w="35"/>
        <w:gridCol w:w="54"/>
        <w:gridCol w:w="12"/>
        <w:gridCol w:w="1206"/>
        <w:gridCol w:w="31"/>
        <w:gridCol w:w="16"/>
        <w:gridCol w:w="935"/>
        <w:gridCol w:w="275"/>
        <w:gridCol w:w="16"/>
        <w:gridCol w:w="1655"/>
        <w:gridCol w:w="1682"/>
        <w:gridCol w:w="1537"/>
      </w:tblGrid>
      <w:tr>
        <w:trPr>
          <w:trHeight w:val="48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  <w:br/>
              <w:t>программы</w:t>
            </w:r>
          </w:p>
        </w:tc>
        <w:tc>
          <w:tcPr>
            <w:tcW w:w="2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  <w:br/>
              <w:t xml:space="preserve">расходов  </w:t>
              <w:br/>
              <w:t>&lt;*&gt;</w:t>
            </w:r>
          </w:p>
        </w:tc>
        <w:tc>
          <w:tcPr>
            <w:tcW w:w="63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(тыс. рублей,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годов)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</w:t>
              <w:br/>
              <w:t>результат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5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4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5,4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9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оздание условий для продвижения инициативной и талантливой молодёжи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выставка техническо-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творчества и прикладного искусства молодежи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моло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 людей, участву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их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прия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ях твор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й направ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ст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профессио-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ных  и творческих проектов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М        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е студенческие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тудент года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на лучшее студенческое общежити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команд КВН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работающей молодежи «Наш формат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3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5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урнир по мини-футболу посвященный Дню молодежи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ко Дню молодежи в сельских поселениях муници-пального образования город Новотроицк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Молодежный бал, приуроченный ко Дню Святого Валентин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звукового оборудован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5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Хореографических фестиваль молодежных танцевальных групп «Признание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Рок-фестиваль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«Новое движение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нкурс «Мисс Новотройчанка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Культурно-массовые мероприятия для молодежи: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стюмов, 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- мюзикл «Принцесса Чардаш»;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драма «Белый ангел с черными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рыльями»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«Затмение»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«Щелкунчик»;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- сказка «Синяя птица»;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сказка «Летучий корабль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ой обуви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Фестиваль художественного творчества молодежи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ная программа «Детство – это Я и ТЫ!!!» 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фигур из песка «Летние фантазии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Юбилейный проект «Вместе к цели» 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Arial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Деловая профориентационная игра «Планета профессий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знавательно-развлекательная программа, посвященная Дню города (апрель):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конкурс рисунков «Наш любимый город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встреча с интересными людьми города (художники, поэты) «Давайте познакомимся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кистей, красок, альбомов, сувениров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УСО «СРЦН «Журавушк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едост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Дополнительных мер со-ци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ной под-держки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9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Вовлечение молодежи в социальную практику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Развитие добровольческого движения:                                            - Посвящение  в «Волонтеры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«Мисс и Мистер волонтер»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9,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7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молодых людей,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Фестиваль-конкурс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«Волонтер года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Городской слет волонтер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Акция «День добровольческого движения»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ву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лон-терских движениях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Развитие системы молодежного парламентаризм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9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беспечение эффективной социализации молодёжи, находящейся в трудной жизненной ситуации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асоциальных в молодежной сред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Arial"/>
                <w:sz w:val="28"/>
                <w:szCs w:val="28"/>
                <w:lang w:eastAsia="ar-SA"/>
              </w:rPr>
              <w:t>Акция ко Дню памяти людей умерших от СПИД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Акция «Верность любви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ПерВИЧная профилактика «Толерантное отношение к людям живущим с ВИЧ/СПИД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Акция «Молодежь города Новотроицка за здоровый образ жиз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есенняя неделя доб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величение молодых людей, находящихся в трудной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</w:rPr>
              <w:t>жизненной  ситуации вовлеченных в проекты и программы в сфере реабилитации,социальной адаптаци и профилактики асоциального поведения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9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Формирование у молодежи российской идентичности и профилактика этн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религиозного политического экстремизма в молодежной среде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 спортивный конкурс «А ну-ка, парни!» среди учащимися ПУ и техникум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6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6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/>
            </w:pPr>
            <w:r>
              <w:rPr>
                <w:bCs/>
                <w:sz w:val="28"/>
                <w:szCs w:val="28"/>
              </w:rPr>
              <w:t>граждан Российс-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/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 спортивный конкурс «А ну-ка, парни!» среди учащихся шко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Зарница» среди учащихся школ и ПУ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евнования по стрельбе из пневматического оружия между учащимися общеобразовательных школ, ПУ, техникумов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ий фестиваль «Звездная эстафета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атлетическая эстафета по городу, посвященная Дню Победы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допризывной и призывной молодеж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полиграфической продукции с государственной символикой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готовление и приобрете-ние полигра-фической продукции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рисунков и фото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о имя жизни на зем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Родина! Это мы - дети твои!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ие в международных и Всероссийских Вахтах Памяти по поиску и захоронению не погребенных останков воинов, погибших во  время В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8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для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юч истории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лен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месячник оборонно-массовой и спортивной работы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семейных команд «Папа, мама, я – спортивная семья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ых игр учащихся «Старты надежд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 соревнования по картингу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этап областного спор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вно-оздоровительного фестива-ля «Президентские состязания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и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авиамодельному спорту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мотокроссу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ональных соревнований по мотокроссу среди воспитанников СЮ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ие слеты «Школа безо-асности» и «Юный спасатель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Всероссийской акции «Я – гражданин России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социальных проектов ДОО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ск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х работ учащихся «Здесь мой край, здесь я живу», «История Отечества в истории моей семьи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Ученик года», приуроченный ко дню рождения города Новотроицк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и самодеятельного творчества детей и педагогов: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имому городу – наше творчество» (в рамках городского фестиваля «Новотроицкая весна») среди творческих коллективов образовательных учреждений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пад» (под девизом: «Здравствуй, лето красное!») среди лагерей всех типов и вид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этап областного конкурса «За сохранение природы и бережное отношение к лесным богатствам Оренбуржья» («Подрост»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этап областного конкурса исследовательских краеведческих работ участников Всероссийского движения  «Отечество» «Растим патриотов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экологиче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ум «Зеленый край - зеленая планета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тематические  выставки технического творчества детей, посвященные историческим победам русской армии, советских войск в годы Великой Отечественной войны (защита моделей и проектов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учащихся с ветеранами Великой Отечественной войны и тружениками тыла, посвященная Победе в Великой Отечественной войне «Во славу Великой Победы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ой Вахты памят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Победы «Славься, День Победы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а с ветеранами В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УС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Ц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равушка»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защитника Отечества «Наша армия сильна» (встреча с участниками локальных войн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, приобретение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УС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ЦН «Журавушка»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Долг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, посвященная дню защитника Отече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ВОВ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ывода советских войск из Афганистана: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итинге, посвященном Дню вывода советских войск из Афганистан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ветов для возложения к монументу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ной программы «А ну-ка мальчики!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Во славу великой Победы!», посвященная Дню Победы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и скорби (22 июня):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к монументу «Вечно живым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обретение цветов для возложения к мону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но живым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веч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помнит мир спасенный…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ПС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оенной песни «Наследники Великой Победы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 игра «Зарница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FFFFFF"/>
                <w:sz w:val="28"/>
                <w:szCs w:val="28"/>
                <w:lang w:eastAsia="ar-SA"/>
              </w:rPr>
            </w:pPr>
            <w:r>
              <w:rPr>
                <w:rFonts w:eastAsia="Arial"/>
                <w:color w:val="FFFFFF"/>
                <w:sz w:val="28"/>
                <w:szCs w:val="28"/>
                <w:lang w:eastAsia="ar-SA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независимости Росси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, посвященное Дню народного единств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зарница «Найди знамя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Конституции РФ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жественная линейка «Под сенью триколора», посвящ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Дню флага РФ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Долг», посвященная выводу войск из Афганистан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воинам, инвалидам ДРА и Чечн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енежных средст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родителям погибших воинов-интернационалист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енежных средст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зачисление материальной помощ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встречи с матерями погибших воин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ение при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2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День защитника Отечества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встреч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ездного праздничного мероприятия для участников войны, ветеранов трудового фронта и ветеранов боевых действий в сел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День Побе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ездной празднич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встречи с УВОВ, ИВОВ, УТФ и вдовами сел: конкурсно-развле-кательная программ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ение при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ахматно-шашечного турнира среди участников В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победителям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встречи с участниками ВОВ и вдовами погибших, состоящими на учете в городском Совете ветеранов: конкурсно – развлекательная программ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День памяти жертв политических репрессий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инального обед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,7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День матери России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3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аздничного мероприятия для матерей воинов, погибших при исполнении воинского долга и вдов УВ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енежных средст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зачисление материальной помощи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15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15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15</w:t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живу в России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овая игра «Права гражданина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олодежной организации ПК «Уралец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снаряжения, инвентар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367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Участие в областных мероприятиях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этап  областной военно-спортивной игры «Зарниц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конкурс «За сохране-ние природы и бережное отноше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к лесным богатствам Оренбуржья» («Подрост»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конкурс образова-тельных программ, проектов, методических рекомендаций по патриотическому воспитанию «Родное Оренбуржье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конкурс исследо-вательских краеведческих работ участников Всероссийского движения «Отечество» Растим патриотов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портивн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доровительный фестиваль  «Президентские состязания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слет детских общественных организаций, объединений патриотиче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и «Нам этот мир завещано беречь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и 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циирующих себя с российской нацией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гры учащихся «Старты надежд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 зональные выставки технического творчества и соревнования учащихся по техническим видам спорт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 творческих работ победителей детских конкурсов патриотической направленности альманаха «Здесь мой край, здесь я живу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выездной загородной смены учебы Актива ДОО «Лидер»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тание, организацио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расходы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ьных смен в загородном военно-спортивном лагере «Зарница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ные расходы, 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ого кон-курса на лучший уголок «Символы государства, области и символика родной школы» среди  образова-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асходы, приобретение призов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Укрепление института молодой семьи, пропаганда репродуктивного поведения, 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правленного на увеличение рождаемости. Формирование установок ответственного родительства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молодой семьи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инвентаря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Д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3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 xml:space="preserve">Раздел </w:t>
            </w:r>
            <w:r>
              <w:rPr>
                <w:rFonts w:eastAsia="Arial"/>
                <w:b/>
                <w:sz w:val="28"/>
                <w:szCs w:val="28"/>
                <w:lang w:val="en-US" w:eastAsia="ar-SA"/>
              </w:rPr>
              <w:t>VI</w:t>
            </w:r>
            <w:r>
              <w:rPr>
                <w:rFonts w:eastAsia="Arial"/>
                <w:b/>
                <w:sz w:val="28"/>
                <w:szCs w:val="28"/>
                <w:lang w:eastAsia="ar-SA"/>
              </w:rPr>
              <w:t>. Обеспечение инфраструктуры государственной молодежной политики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Компьютерная диагностика (психологическая и профориентационная)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ноутбука, компьютера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ДМ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Увеличение доли обеспеченности учреждениями по работе с мо-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лодежью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е   от мини-мальной нормы, установленной Прави-тельством Оренбургской области</w:t>
            </w:r>
          </w:p>
        </w:tc>
        <w:tc>
          <w:tcPr>
            <w:tcW w:w="3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14:00Z</dcterms:created>
  <dc:creator>ekonomist07</dc:creator>
  <dc:description/>
  <cp:keywords/>
  <dc:language>en-US</dc:language>
  <cp:lastModifiedBy>1</cp:lastModifiedBy>
  <cp:lastPrinted>2013-03-26T14:44:00Z</cp:lastPrinted>
  <dcterms:modified xsi:type="dcterms:W3CDTF">2013-05-15T04:21:00Z</dcterms:modified>
  <cp:revision>27</cp:revision>
  <dc:subject/>
  <dc:title>Приложение №1</dc:title>
</cp:coreProperties>
</file>