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род Новотроицк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_________________№________   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СОКРАЩ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делам молодежи администрации муниципального образования город Новотроиц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муниципального образования город Новотроиц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К «МЦ»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культуры «Молодежный центр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СО «СРЦН «Журавушка»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учреждение социального обслуживания «Социально-реабилитационный центр для несовершеннолетних «Журавушка» муниципального образования город Новотроицк Оренбургской обла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и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ской культуре, спорту и туризму администрации муниципального образования город Новотроиц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ЦСПСиД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 социальной помощи семье и детям» муниципального образования город Новотроицк Оренбургской обла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КЦСОН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е автономное учреждение </w:t>
              <w:br/>
              <w:t>«Комплексный центр социального обслуживания населения» муниципального образования город Новотроицк  Оренбургской област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55:00Z</dcterms:created>
  <dc:creator>ekonomist07</dc:creator>
  <dc:description/>
  <cp:keywords/>
  <dc:language>en-US</dc:language>
  <cp:lastModifiedBy>1</cp:lastModifiedBy>
  <cp:lastPrinted>2012-03-27T14:39:00Z</cp:lastPrinted>
  <dcterms:modified xsi:type="dcterms:W3CDTF">2013-03-21T09:20:00Z</dcterms:modified>
  <cp:revision>5</cp:revision>
  <dc:subject/>
  <dc:title>Приложение №1</dc:title>
</cp:coreProperties>
</file>