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bidi w:val="0"/>
        <w:ind w:left="0" w:right="0" w:firstLine="50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bidi w:val="0"/>
        <w:ind w:left="0" w:right="0" w:firstLine="50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bidi w:val="0"/>
        <w:ind w:left="0" w:right="0" w:firstLine="50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bidi w:val="0"/>
        <w:ind w:left="0" w:right="0" w:firstLine="50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0" w:leader="none"/>
        </w:tabs>
        <w:bidi w:val="0"/>
        <w:ind w:left="0" w:right="0" w:firstLine="50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9.05.2013</w:t>
      </w:r>
      <w:r>
        <w:rPr>
          <w:rFonts w:cs="Times New Roman" w:ascii="Times New Roman" w:hAnsi="Times New Roman"/>
          <w:sz w:val="28"/>
          <w:szCs w:val="28"/>
        </w:rPr>
        <w:t xml:space="preserve">_ № </w:t>
      </w:r>
      <w:r>
        <w:rPr>
          <w:rFonts w:cs="Times New Roman" w:ascii="Times New Roman" w:hAnsi="Times New Roman"/>
          <w:sz w:val="28"/>
          <w:szCs w:val="28"/>
          <w:u w:val="single"/>
        </w:rPr>
        <w:t>1068-п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змен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 постановление администрации муниципального образования город Новотроицк от 04.02.2013 № 171-п «Об утверждении административных регламентов предоставления муниципальных услуг в сфере архивного дела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остановлени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менения в приложение № 1 к постановлению – административный регламент предоставления муниципальной услуги «Организация  исполнения и исполнение тематических, биографических запросов муниципальным казенным учреждением «Архив муниципального образования город Новотроицк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1. Раздел 2 Стандарт предоставления муниципальной услуги дополнить пунктом 2.16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«2.16 </w:t>
      </w:r>
      <w:r>
        <w:rPr>
          <w:b/>
          <w:sz w:val="28"/>
          <w:szCs w:val="28"/>
        </w:rPr>
        <w:t>Предоставление муниципальной услуги в многофункциональных центрах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редоставление муниципальной услуги по желанию заявителя может осуществляться через многофункциональные центры, расположенные на территории муниципального образования город Новотроицк  (далее по тексту - МФЦ), по принципу «Одного окна» с момента начала работы МФЦ»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 Изменения в приложение № 3 к постановлению – административный регламент предоставления муниципальной услуги «Организация  исполнения и исполнение запросов социально-правового характера муниципальным казенным учреждением «Архив муниципального образования город Новотроицк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1. Раздел 2 Стандарт предоставления муниципальной услуги дополнить пунктом 2.16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«2.16 </w:t>
      </w:r>
      <w:r>
        <w:rPr>
          <w:b/>
          <w:sz w:val="28"/>
          <w:szCs w:val="28"/>
        </w:rPr>
        <w:t>Предоставление муниципальной услуги в многофункциональных центрах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редоставление муниципальной услуги по желанию заявителя может осуществляться через многофункциональные центры, расположенные на территории муниципального образования город Новотроицк (далее по тексту - МФЦ) по принципу «Одного окна» с момента начала работы МФЦ»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Изменения в приложение № 4 к постановлению – административный регламент предоставления муниципальной услуги «Выдача архивных копий муниципальным казенным учреждением «Архив муниципального образования город Новотроицк»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1. Раздел 2 Стандарт предоставления муниципальной услуги дополнить пунктом 2.16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«Пункт 2.16 </w:t>
      </w:r>
      <w:r>
        <w:rPr>
          <w:b/>
          <w:sz w:val="28"/>
          <w:szCs w:val="28"/>
        </w:rPr>
        <w:t>Предоставление муниципальной услуги в многофункциональных центрах»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редоставление муниципальной услуги по желанию заявителя может осуществляться через многофункциональные центры, расположенные на территории муниципального образования город Новотроицк  (далее по тексту - МФЦ) по принципу «Одного окна» с момента начала работы МФЦ»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иректор МКУ «Архив»</w:t>
        <w:tab/>
        <w:tab/>
        <w:tab/>
        <w:tab/>
        <w:tab/>
        <w:tab/>
        <w:t xml:space="preserve">     С.Н.Якименко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45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Verdana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9:00Z</dcterms:created>
  <dc:creator>Ежова</dc:creator>
  <dc:description/>
  <dc:language>en-US</dc:language>
  <cp:lastModifiedBy/>
  <cp:lastPrinted>2012-11-01T17:43:00Z</cp:lastPrinted>
  <dcterms:modified xsi:type="dcterms:W3CDTF">2013-06-05T14:58:00Z</dcterms:modified>
  <cp:revision>3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