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8" w:firstLine="5529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right="98" w:firstLine="5529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98" w:firstLine="5529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right="98" w:firstLine="5529"/>
        <w:rPr>
          <w:sz w:val="28"/>
          <w:szCs w:val="28"/>
        </w:rPr>
      </w:pPr>
      <w:r>
        <w:rPr>
          <w:sz w:val="28"/>
          <w:szCs w:val="28"/>
        </w:rPr>
        <w:t>от 27.05.2013г.   № 104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 порядке предоставления жилищно-коммунальных услуг населению, консультации в сфере жилищно-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, консультации в сфере жилищно-коммунального хозяйства» (далее — Административный регламент, муниципальная услуга)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предоставляющих и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Муниципальная услуга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порядке предоставления жилищно-коммунальных услуг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сфере жилищно-коммунального хозяйства.</w:t>
      </w:r>
    </w:p>
    <w:p>
      <w:pPr>
        <w:pStyle w:val="ConsPlusNormal"/>
        <w:widowControl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Нормативные правовые акты,  регулирующие 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Конституцией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Жилищ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Распоряжением Правительства 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Указом Губернатора Оренбургской области от 29.12.2009 № 258-ук «О первоочередных мерах по переходу к предоставлению государственных муниципальных) услуг (функций) в электронном виде в Оренбург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Положением об отделе коммунального хозяйства, транспорта и связи администрации муниципального образования город Новотроицк, утвержденным решением городского Совета депутатов от 31.03.2011 № 7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0. Уставом муниципального образования город Новотроицк Оренбург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Муниципальная услуга предоставляется  отделом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, консультации в сфере жилищно-коммунального хозяйства» (далее по тексту – муниципаль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коммунального хозяйства, транспорта и связи администрации муниципального образования город Новотроицк (далее по тексту – отдел)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порядке предоставления жилищно-коммунальных услуг населению, консультации в сфере жилищно-коммунального хозяйства в устном или письменном виде, в том числе в форме электронного письма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: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2.4.1.</w:t>
        <w:tab/>
        <w:t>Продолжительность приёма при устной консультации составляет  20 минут, продолжительность ответа на телефонный звонок - не более 10 минут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2.4.2. Муниципальная услуга предоставляется ежедневно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3. При направлении гражданами или организациями письменных обращений, время от даты регистрации обращения до направления ответа не может превышать тридцати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6.10.2003 № 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6.05.2011      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 Правительства   Российской  Федерации от  17.12.2009   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Губернатора Оренбургской области от 29.12.2009 № 258-ук «О первоочередных мерах по переходу к предоставлению государственных муниципальных услуг (функций) в электронном виде в Оренбург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 коммунального хозяйства, транспорта и связи администрации муниципального образования город Новотроицк, утвержденное решением городского Совета депутатов от 31.03.2011 № 7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пособ получения сведений о местах нахождения и графике работы исполн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Информирование получателей муниципальной услуги осуществляется в форме размещения информации для просмотра на портале администрации муниципального образования город Новотроицк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novotroitsk.org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, а также путем размещения информации на специальных стендах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2.6.2. Консультации о порядке  предоставления муниципальной услуги можно получить: с понедельника по четверг с 8-00 до 12-00 часов и с 13-00 до 17 часов 12 минут, в пятницу с 8-00 до 12-00 часов и с 13-00 до 16 часов 12 минут по адресу: г. Новотроицк, ул. Советская, 80, кабинеты 63, 67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2.6.3.</w:t>
        <w:tab/>
        <w:t xml:space="preserve">Контактный телефон: 8 (3537) 62-01-06, электронный адрес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c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2.6.4.</w:t>
        <w:tab/>
        <w:t>Ответственный за консультацию предоставления муниципальной услуги – ведущий специалист отдела Грачева Янна Викторовна.</w:t>
      </w:r>
    </w:p>
    <w:p>
      <w:pPr>
        <w:pStyle w:val="Normal"/>
        <w:ind w:right="-57" w:firstLine="709"/>
        <w:rPr>
          <w:sz w:val="28"/>
          <w:szCs w:val="28"/>
        </w:rPr>
      </w:pPr>
      <w:r>
        <w:rPr>
          <w:sz w:val="28"/>
          <w:szCs w:val="28"/>
        </w:rPr>
        <w:t>2.7. Документы, необходимы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 </w:t>
        <w:tab/>
        <w:t>Личный приём в отделе производится при предъявлении документа, удостоверяющего личность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обращение касается сведений в отношении конкретного жилого помещения, заявитель предоставляет документ, подтверждающий его право пользования (владения) данным жилым помещ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3. В случае направления письменного обращения, оно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юридический адрес, фамилию, имя, отчество (последнее – при наличии) руководителя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при наличии), почтовый адрес физического лиц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уть обращения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своему желанию заявитель может представить дополнительные документы, которые, по его мнению, имеют значение при рассмотрении вопроса о выдаче све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4. Муниципальная услуга не предусматривает получения документов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Перечень оснований для приостановления предоставления муниципальной услуги либо отказа в ее предоставл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1. Заявителю может быть отказано в приеме обращения и прилагаемых к нему документов на следующих основа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кст обращения не поддается прочт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бращении  содержится вопрос, на который 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и условии, что указанное обращение и ранее направляемые обращения направлялись в администрацию муниципального образования город Новотроицк или одному и тому же должностному ли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, содержащимся в обращении, имеется вступившее в законную силу судебно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не указаны фамилия обратившегося и почтовый адрес для от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енного обращения заявителя предоставление муниципальной услуги может быть прекращено до регистрации  письменного ответа. При этом копии поданных документов остаются в отд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я может быть приостановлено по письменному обращению лица, обратившегося с заявлением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Перечень оснований для приостановлени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 содержит просьбу о приостановлени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ы несоответствия и (или) разночтения в предоставленных документах, указанных в п.2.7.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один или несколько документов, необходимых для получения муниципальной услуги, наличие которых предусмотрено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shd w:fill="F2FAFE" w:val="clear"/>
        </w:rPr>
      </w:pPr>
      <w:r>
        <w:rPr>
          <w:sz w:val="28"/>
          <w:szCs w:val="28"/>
        </w:rPr>
        <w:t>- требуется направить запрос для получения дополнительных све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Размер платы, взимаемой с потребителя при предоставлении муниципальной услуг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Максимальный срок ожидания в очереди при подаче запроса о предоставлении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Муниципальная услуга предоставляется в момент непосредственного обращения заявителя без предварительного запроса о ее предоставлении.</w:t>
      </w:r>
      <w:r>
        <w:rPr>
          <w:sz w:val="28"/>
        </w:rPr>
        <w:t xml:space="preserve"> Максимальный срок ожидания в очереди определяется из расчета не более 3 заявителей на специалиста отдела, осуществляющего прием (т.е. каждый заявитель ожидает приема не более 1 часа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случае, если количество заявителей превышает вышеуказанное количество заявителей, начальник отдела привлекает дополнительно на прием еще одного специалиста отде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1. Требования к помещениям, в которых предоставляется муниципальная услуга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Помещение для предоставления муниципальной услуги размещается на пятом этаже здания. На территории, прилегающей к месторасположению здания, в котором предоставляется муниципальная услуга, оборудованы места для парковки автотранспортных средст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11.2. Места для консультирования и ожидания подачи заявления о предоставлении муниципальной услуги оборудованы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3. Места ожидания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а ожидания также оборудованы столами для возможности оформления документо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4.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5. Рабочие места специалистов, ответственных за предоставление муниципальной услуги, оборудованы компьютерами и оргтехникой.</w:t>
      </w:r>
    </w:p>
    <w:p>
      <w:pPr>
        <w:pStyle w:val="Normal"/>
        <w:ind w:left="-57" w:right="-45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1.6. В месте для ожидания и приема заявителей должна находиться информация, содержащая выписку из законодательных и иных нормативных правовых актов, регулирующих деятельность по оказанию муниципальной услуги, образец заполнения заявления, перечень оснований для отказа в предоставлении муниципальной услуги, и иные связанные с предоставлением муниципальной услуги сведения. Данная информация может располагаться на специальных стендах либо листовках. Кроме того, заявитель может получить ее в электронном виде у специалиста, ведущего пр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Муниципальная услуга предоставляется любым физическим и юридическим лицам, на безвозмездной основе на общих основаниях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казателями доступности муниципальной услуг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ированность заявителя о получении муниципальной услуги (содержание, порядок и условия её получ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фортность ожидания муниципальной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, осуществляющих предоставление муниципальной услуги, к заявителю: вежливость, тактичност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бесплатность получ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ранспортная и пешеходная доступность отде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жим работы отде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возможность обжалования действий (бездействия) и решений, осуществляемых и принятых в ходе предоставления муниципальной услуги в досудебном и в судебном порядке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качества муниципальной услуги являютс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муниципальной услуги)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ность обработки данных, правильность оформления документов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 услуги 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обращ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рассмотрение обращения и подготовка информации о порядке предоставления жилищно-коммунальных услуг населению, а также другой информации в сфере жилищно-коммуналь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ации о порядке предоставления жилищно-коммунальных услуг населению, а также по иным вопросам в сфере жилищно-коммунального хозяйства 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правление информации о порядке предоставления жилищно-коммунальных услуг, а также по иным вопросам в сфере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документов и регистрация обращения о предоставл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процедуры приема документов и регистрации обращения  о  предоставлении муниципальной услуги является обращение  заявителя одним из следующих способ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лич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редством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электронной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 использованием иных средств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Письменное обращение регистрируется специалистами отдела организационно-контрольной работы и делопроизводства администрации муниципального образования город Новотроицк в день его поступления в порядке общей очередности поступления обращений, но не позднее трёх дней после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исьменном обращении в нижнем правом углу проставляется регистрационный штамп, где указываются дата регистрации и номер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езультатом исполнения административной процедуры является  регистрация обращения лиц, обратившихся за муниципальной услуг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4. После регистрации обращение и приложенные к нему документы в течение одного дня направляются на рассмотрение  должностному лицу, которому адресовано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 Должностное лицо, которому адресовано обращение, рассматривает поступившее обращение, выносит резолюцию  для подготовки ответа отделом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2.6. Начальник отдела в течение рабочего дня со дня поступления  обращения рассматривает его, выносит резолюцию для подготовки ответа и направляет специалисту отдела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обращения и подготовка информации о порядке предоставления жилищно-коммунальных услуг населению, а также по иным вопросам в сфере жилищно-коммунального хозяй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процедуры  рассмотрения обращения является поступление обращения специалисту отдела. </w:t>
      </w:r>
    </w:p>
    <w:p>
      <w:pPr>
        <w:pStyle w:val="TextBodyIndent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3.3.2. Процедура по  рассмотрению обращения о предоставлении муниципальной услуги должна быть начата специалистом  отдела не позднее  трех  рабочих дней с момента  поступления к нему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По результатам рассмотрения документов специалист отдела готовит мотивированный письменный ответ по вопросам, поставленным в  обращении. Проект ответ направляется на согласование начальнику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4. Начальник отдела в течение одного рабочего дня согласовывает проект ответа и передает его специалисту отдела для последующей передачи на подписание должностному лицу, на имя которого было направлено обращен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После подписания проекта ответа на обращение он регистрируется в порядке, установленном для регистрации ответов на обращения граждан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3.6 Общий срок согласования проекта ответа на обращение, с учетом времени на регистрацию, не должен превышать пяти рабочих дней.  </w:t>
      </w:r>
    </w:p>
    <w:p>
      <w:pPr>
        <w:pStyle w:val="Normal"/>
        <w:autoSpaceDE w:val="false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4. Предоставление информации о порядке  предоставления жилищно-коммунальных услуг населению, консультации в сфере жилищно-коммунального хозяйства при личном обращен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1. Личный прием граждан, представителей юридических лиц, независимо от формы собственности, индивидуальных предпринимателей  по вопросу предоставления информации о предоставлении жилищно-коммунальных услуг, консультации в сфере жилищно-коммунального хозяйства осуществляются начальником  отдел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Информация о порядке предоставления жилищно-коммунальных услуг населению при личном обращении, консультации в сфере жилищно-коммунального хозяйства предоставляются в уст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Направление  заявителю информации о порядке предоставления жилищно-коммунальных услуг, а также по иным вопросам в сфере жилищно-коммунального хозяй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Выдача документа, являющегося результатом предоставления муниципальной услуги, осуществляется в течение пяти рабочих дней  с даты подписания и согласования информации о порядке предоставления жилищно-коммунальных, а также по иным вопросам в сфере жилищно-коммунального хозяйства услуг пут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учения письменной информации лично под роспис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исьменной информации заказным письмом с уведомл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правление письменной информации посредством сети «Интернет» на электронный адрес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получения информации заявитель определяет самостоятельно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соответствующих решений осуществляется начальником отдела, первым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вый заместитель главы муниципального образования осуществляет текущий контроль предоставления муниципальной услуги путем проверки документов по предоставлению муниципальной услуги либо личного присутствия при предоставлении муниципальной услуги в плановом порядке (в соответствии с утвержденными годовым планом по контролю) либо во внеплановом порядке (при рассмотрении обращений заявителя на действия (бездействие) исполнителя. В последнем случае проверка проводится в сроки, определяемые первым заместителем главы муниципального образования, позволяющие соблюсти установленный действующим законодательством срок для рассмотрения обращений и жалоб получателей муниципальной услуг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 Последующий контроль за полнотой и качеством предоставления муниципальной услуги осуществляется  начальником отдела (в отношении специалиста отдела), первым заместителем главы муниципального образования город Новотроицк (в отношении отдела в целом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1. Проверки отдела могут быть плановыми и внеплановы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1.1. Плановые проверки проводятся в соответствии с планом основных мероприятий отдела на текущий год и в сроки, установленные план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1.2. Внеплановые проверки проводятся в случае поступления в отдел обращений физических или юридических лиц с жалобами на нарушение их прав и законных интересов в связи с предоставлением муниципальной услуги, а также для проверки исполнения предписаний об устранении выявленных нарушений. Указанные проверки проводятся в сроки, позволяющие соблюсти установленный действующим законодательством срок для рассмотрения обращений и жалоб получателей муниципальной услуги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4.4. Специалист отдела несет персональную ответственность согласно должностной инструкции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ab/>
        <w:t>4.5.  По результатам 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Досудебный (внесудебный) порядок обжалования решений 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1. Во внесудебном порядке жалоба на действия (бездействие) специалистов отдела при предоставлении муниципальной услуги может быть подана  начальнику отдела по адресу: Оренбургская область,  г. Новотроицк, ул. Советская, д. 80, кабинет 67 (приемные дни: каждый четверг с 9.00 часов до 10.30 часов, контактный телефон: 8 (3537) 62-01-06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Жалоба на действия (бездействие) и принятые решения специалиста и начальника отдела при предоставлении муниципальной услуги  может быть подана первому заместителю главы муниципального образования город Новотроицк Немашкалову Валерию Александровичу по адресу: Оренбургская область, г. Новотроицк, ул. Советская, д. 80, кабинет 31 (приемные дни: каждая среда с 15.00 часов до 17.00 часов, контактный телефон: 8 (3537) 62-01-01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Жалоба  на  действия  (бездействие)  и  принятые  решения  должностных лиц  при предоставлении  муниципальной  услуги   может  быть   подана     главе муниципального образования город Новотроицк Чижовой Галине Дмитриевне по адресу: Оренбургская область, г. Новотроицк, ул. Советская,     д. 80, кабинет 31 (приемные дни: каждый вторник с 15.00 часов до 17.00 часов, контактный телефон:  8 (3537) 62-01-01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Письменная жалоба может быть направлена по почте, через многофункциональный центр, с использованием информационно-телекоммуникационной сети «Интернет» официального сайта администрации муниципального образования город Новотроицк, единого портала государственных и муниципальных </w:t>
      </w:r>
      <w:r>
        <w:rPr>
          <w:sz w:val="28"/>
          <w:szCs w:val="28"/>
        </w:rPr>
        <w:t xml:space="preserve">услуг </w:t>
      </w:r>
      <w:hyperlink r:id="rId3">
        <w:r>
          <w:rPr>
            <w:rStyle w:val="InternetLink"/>
            <w:color w:val="000000"/>
            <w:sz w:val="28"/>
            <w:szCs w:val="28"/>
          </w:rPr>
          <w:t>http://gosuslugi.ru</w:t>
        </w:r>
      </w:hyperlink>
      <w:r>
        <w:rPr>
          <w:sz w:val="28"/>
        </w:rPr>
        <w:t xml:space="preserve"> либо регионального портала государственных и муниципальных услуг </w:t>
      </w:r>
      <w:hyperlink r:id="rId4">
        <w:r>
          <w:rPr>
            <w:rStyle w:val="InternetLink"/>
            <w:sz w:val="28"/>
            <w:szCs w:val="28"/>
            <w:u w:val="single"/>
          </w:rPr>
          <w:t>56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u w:val="single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gosuslugi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2. Жалоба, направленная в письменной форме, должна содержать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наименование должности, фамилию, имя, отчество специалиста  отдела</w:t>
      </w:r>
      <w:r>
        <w:rPr>
          <w:i/>
          <w:sz w:val="28"/>
        </w:rPr>
        <w:t xml:space="preserve"> </w:t>
      </w:r>
      <w:r>
        <w:rPr>
          <w:sz w:val="28"/>
        </w:rPr>
        <w:t>действия (бездействие) которого обжалуются, либо наименование должности, фамилию, имя, отчество должностного лица, участвующего  в предоставлении муниципальной услуги,  решения которого обжалуются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фамилию, имя, отчество заявителя (представителя заявителя), подавшего жалобу, его место жительства или местонахождение, почтовый адрес, по которому должен быть направлен ответ, подпись и дату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сведения об обжалуемых решениях и действиях (бездействии) органа, предоставляющего муниципального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Заявителями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ри устном обращении с жалобой (на личном приеме) заявитель сообщает все вышеуказанные сведения должностному лицу, осуществляющему прием заявителей, который осуществляет их фиксацию в журнале прием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3. Заявитель имеет следующие права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действующим законодательством тайну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4. Жалоба не подлежит рассмотрению по существу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письменной жалобе не указаны фамилия заявителя (представителя заявителя), подавшего жалобу, и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обжалуется судебное реш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жалобе содержатся нецензурные либо оскорбительные выражения, угрозы жизни, здоровью и имуществу должностного лица, участвующего в предоставлении муниципальной услуги</w:t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пециалиста отдел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кст жалобы не поддается прочт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5. Мотивированный ответ на жалобу подписывается главой муниципального образования город Новотроицк либо первым заместителем главы муниципального образования город Новотроицк, в срок не позднее дня, следующего за днем принятия решения, направляется в письменной форме по адресу, указанному в обращении, а также по желанию заявителя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Жалоба должна быть рассмотре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6. При обжаловании действий (бездействия) и решений</w:t>
      </w:r>
      <w:r>
        <w:rPr>
          <w:i/>
          <w:sz w:val="28"/>
        </w:rPr>
        <w:t>,</w:t>
      </w:r>
      <w:r>
        <w:rPr>
          <w:sz w:val="28"/>
        </w:rPr>
        <w:t xml:space="preserve"> принимаемых (осуществляемых) в ходе предоставления муниципальной услуги, принимается решение об удовлетворении жалобы с принятием мер к устранению выявленных нарушений, в том числе с отменой (изменением) принятого решения в установленном порядке и решением вопроса о наказании виновных лиц, либо об отказе в удовлетворении жало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ind w:left="10" w:right="19" w:firstLine="734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pgu.orenburg-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21:00Z</dcterms:created>
  <dc:creator>1</dc:creator>
  <dc:description/>
  <cp:keywords/>
  <dc:language>en-US</dc:language>
  <cp:lastModifiedBy>1</cp:lastModifiedBy>
  <cp:lastPrinted>2013-05-28T09:35:00Z</cp:lastPrinted>
  <dcterms:modified xsi:type="dcterms:W3CDTF">2013-05-29T06:13:00Z</dcterms:modified>
  <cp:revision>17</cp:revision>
  <dc:subject/>
  <dc:title/>
</cp:coreProperties>
</file>