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05.2013 № 1032-п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67780</wp:posOffset>
                </wp:positionH>
                <wp:positionV relativeFrom="paragraph">
                  <wp:posOffset>80645</wp:posOffset>
                </wp:positionV>
                <wp:extent cx="3335655" cy="160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60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держки малого и средне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принимательства 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 на 2012-2014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65pt;height:126.5pt;mso-wrap-distance-left:9.05pt;mso-wrap-distance-right:9.05pt;mso-wrap-distance-top:0pt;mso-wrap-distance-bottom:0pt;margin-top:6.35pt;mso-position-vertical-relative:text;margin-left:50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 муниципальной Программе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ддержки малого и средне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принимательства в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м образован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 на 2012-2014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мероприятий  и объемы  финансирования 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"/>
        <w:gridCol w:w="3017"/>
        <w:gridCol w:w="1985"/>
        <w:gridCol w:w="1134"/>
        <w:gridCol w:w="1134"/>
        <w:gridCol w:w="1134"/>
        <w:gridCol w:w="2585"/>
        <w:gridCol w:w="3544"/>
      </w:tblGrid>
      <w:tr>
        <w:trPr>
          <w:trHeight w:val="94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Объем финансирования                            (тыс. руб., в ценах соответствующих лет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сего за 2012-2014 год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 том числе по годам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4 год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Всего по программе,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из них местный бюджет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>
                <w:b/>
                <w:bCs/>
              </w:rPr>
              <w:t>1. Совершенствование механизмов регулирования деятельности субъектов малого и среднего предпринимательства и информационной поддержки</w:t>
            </w:r>
          </w:p>
        </w:tc>
      </w:tr>
      <w:tr>
        <w:trPr>
          <w:trHeight w:val="3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1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Мониторинг  действующих муниципальных правовых актов, регламентирующих деятельность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Юридический  отдел  администрации муниципального образования город Новотроицк, 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Приведение действующих муниципальных нормативных правовых актов в соответствие с требованиями законодательства; создание наиболее полной правовой базы муниципальных нормативных правовых актов в сфере поддержки субъектов малого и среднего предпринимательства</w:t>
            </w:r>
          </w:p>
        </w:tc>
      </w:tr>
      <w:tr>
        <w:trPr>
          <w:trHeight w:val="18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2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Подготовка и публикация информационных материалов и аналитических обзоров о состоянии и развитии малого и среднего предпринимательства в муниципальном образовании город Новотроиц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 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Обеспечение повышения уровня информированности субъектов малого и среднего предпринимательства во всех направлениях ведения бизнеса. Повышение общественного статуса предпринимательской деятельности. Дальнейшее развитие малого и среднего предпринимательства</w:t>
            </w:r>
          </w:p>
        </w:tc>
      </w:tr>
      <w:tr>
        <w:trPr>
          <w:trHeight w:val="6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3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Бесплатные консультации по вопросам применения нормативно-правовых актов, регламентирующих деятельность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Повышение образовательного уровня субъектов малого и среднего предпринимательства</w:t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4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Организация проведения публичных мероприятий по вопросам предпринимательства: семинаров, совещаний, конференций, круглых столов, конкурсов, проведение ежегодных праздников и мероприятий: «День российского предпринимательства»; "Предприятия  современного  сервиса», «Оформление  витрин и торговых к Новому  году», «Оформление  прилегающей  территории  к Дню гор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 потребительского рынка  и услуг  администрации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ширение контактов между предпринимателями, ассоциациями и объединениями предпринимателей и органами местного самоуправления, распространение опыта работы инфраструктуры;  выработка стратегических приоритетов в направлениях поддержки малого и среднего предпринимательства на муниципальном уровне </w:t>
            </w:r>
          </w:p>
        </w:tc>
      </w:tr>
      <w:tr>
        <w:trPr>
          <w:trHeight w:val="42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. Поддержка  субъектов малого и среднего предпринимательства, переподготовки и повышения квалификации кадров</w:t>
            </w:r>
          </w:p>
        </w:tc>
      </w:tr>
      <w:tr>
        <w:trPr>
          <w:trHeight w:val="31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.1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bookmarkStart w:id="0" w:name="_GoBack"/>
            <w:r>
              <w:rPr/>
              <w:t xml:space="preserve">Организация и участие в проведении обучающих семинаров, совещаний, конференций, круглых столов, съездов, конкурсов для  </w:t>
            </w:r>
            <w:bookmarkEnd w:id="0"/>
            <w:r>
              <w:rPr/>
              <w:t xml:space="preserve">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деловых качеств субъектов малого и среднего предпринимательства, устранение административных  барьеров, вовлечение   общественных   организаций   в   процесс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и, реализации, оценки  эффективности  мероприят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витию малого и среднего бизнеса</w:t>
            </w:r>
          </w:p>
        </w:tc>
      </w:tr>
      <w:tr>
        <w:trPr>
          <w:trHeight w:val="192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.2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Участие в проведении ежегодных конкурсов предпринимательски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Main1"/>
                <w:rFonts w:cs="Times New Roman"/>
                <w:sz w:val="24"/>
                <w:szCs w:val="24"/>
              </w:rPr>
              <w:t>Развитие предпринимательской активности, благоприятной предпринимательской среды, увеличения контактов между начинающими  и состоявшимися предпринимателями</w:t>
            </w:r>
          </w:p>
        </w:tc>
      </w:tr>
      <w:tr>
        <w:trPr>
          <w:trHeight w:val="468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ain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</w:rPr>
              <w:t>3. Поддержка выставочно-ярмарочной деятельности</w:t>
            </w:r>
          </w:p>
        </w:tc>
      </w:tr>
      <w:tr>
        <w:trPr>
          <w:trHeight w:val="420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3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товаров местных товаропроизводителе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нд поддержки малого и среднего предпринимательства муниципального образования город Новотроицк, в соответствии с областной целевой программой «О развитии малого и среднего предпринимательства в Оренбургской области» на 2012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 потребительского рынка  и услуг  администрации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развитию рынка сбыта для субъектов малого и среднего предпринимательства в муниципальном образовании город Новотроицк, повышение статуса  предпринимательской деятель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3.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вижение продукции субъектов малого и среднего предпринимательства на межрегиональные и международные рынки с использованием инструментов маркет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 соответствии с областной целевой программой «О развитии малого и среднего предпринимательства в Оренбургской области» на 2012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 потребительского рынка  и услуг  администрации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развитию рынка сбыта для субъектов малого и среднего предпринимательства в муниципальном образовании город Новотроицк, повышение статуса  предпринимательской деятель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Финансовая поддержка</w:t>
            </w:r>
          </w:p>
        </w:tc>
      </w:tr>
      <w:tr>
        <w:trPr>
          <w:trHeight w:val="325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4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части     </w:t>
              <w:br/>
              <w:t>затрат за пользование</w:t>
              <w:br/>
              <w:t xml:space="preserve">офисными и           </w:t>
              <w:br/>
              <w:t xml:space="preserve">производственными    </w:t>
              <w:br/>
              <w:t xml:space="preserve">помещениями при      </w:t>
              <w:br/>
              <w:t xml:space="preserve">реализации бизнес-   </w:t>
              <w:br/>
              <w:t xml:space="preserve">проектов, отобранных </w:t>
              <w:br/>
              <w:t xml:space="preserve">на конкурсной основе </w:t>
              <w:br/>
              <w:t xml:space="preserve">для целей оказания   </w:t>
              <w:br/>
              <w:t xml:space="preserve">муниципальной        </w:t>
              <w:br/>
              <w:t xml:space="preserve">поддержки, в размере </w:t>
              <w:br/>
              <w:t xml:space="preserve">50 % произведенных в </w:t>
              <w:br/>
              <w:t xml:space="preserve">течение года затрат, </w:t>
              <w:br/>
              <w:t>но не более 20 тысяч</w:t>
              <w:br/>
              <w:t xml:space="preserve">рублей на одного     </w:t>
              <w:br/>
              <w:t xml:space="preserve">получателя субсид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Экономический отдел администрации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          эффективности        </w:t>
              <w:br/>
              <w:t xml:space="preserve">деятельности         субъектов </w:t>
            </w:r>
            <w:r>
              <w:rPr>
                <w:color w:val="000000"/>
              </w:rPr>
              <w:t>малого и среднего предпринимательства</w:t>
            </w:r>
            <w:r>
              <w:rPr/>
              <w:t xml:space="preserve">,    создание новых  рабочих  мест,        </w:t>
              <w:br/>
              <w:t>дополнительный    бюджетный эффект.   Увеличение количества</w:t>
              <w:br/>
              <w:t xml:space="preserve">субъектов </w:t>
            </w:r>
            <w:r>
              <w:rPr>
                <w:color w:val="000000"/>
              </w:rPr>
              <w:t>малого и среднего предпринимательства</w:t>
            </w:r>
            <w:r>
              <w:rPr/>
              <w:t xml:space="preserve">.       </w:t>
            </w:r>
          </w:p>
        </w:tc>
      </w:tr>
      <w:tr>
        <w:trPr>
          <w:trHeight w:val="1979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4.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рование части </w:t>
              <w:br/>
              <w:t xml:space="preserve">затрат, связанных с  </w:t>
              <w:br/>
              <w:t xml:space="preserve">оплатой           консультационных,    </w:t>
              <w:br/>
              <w:t xml:space="preserve">экспертных услуг при </w:t>
              <w:br/>
              <w:t xml:space="preserve">разработке и         </w:t>
              <w:br/>
              <w:t xml:space="preserve">реализации бизнес-   </w:t>
              <w:br/>
              <w:t xml:space="preserve">проектов в муниципальном образовании инноваций и          </w:t>
              <w:br/>
              <w:t xml:space="preserve">промышленного       производства, в      </w:t>
              <w:br/>
              <w:t>размере не более 50 %</w:t>
              <w:br/>
              <w:t xml:space="preserve">произведенных затрат </w:t>
              <w:br/>
              <w:t>в течение финансового</w:t>
              <w:br/>
              <w:t xml:space="preserve">года, но не более    </w:t>
              <w:br/>
              <w:t xml:space="preserve">20 тысяч рублей на   </w:t>
              <w:br/>
              <w:t xml:space="preserve">один субъект </w:t>
            </w:r>
            <w:r>
              <w:rPr>
                <w:color w:val="000000"/>
              </w:rPr>
              <w:t>малого и среднего предпринимательства</w:t>
            </w:r>
            <w:r>
              <w:rPr/>
              <w:t xml:space="preserve">.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Экономический отдел администрации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          эффективности        </w:t>
              <w:br/>
              <w:t xml:space="preserve">деятельности         субъектов </w:t>
            </w:r>
            <w:r>
              <w:rPr>
                <w:color w:val="000000"/>
              </w:rPr>
              <w:t>малого и среднего предпринимательства</w:t>
            </w:r>
            <w:r>
              <w:rPr/>
              <w:t xml:space="preserve">,    создание новых  рабочих  мест,        </w:t>
              <w:br/>
              <w:t>дополнительный    бюджетный эффект.   Увеличение количества</w:t>
              <w:br/>
              <w:t xml:space="preserve">субъектов </w:t>
            </w:r>
            <w:r>
              <w:rPr>
                <w:color w:val="000000"/>
              </w:rPr>
              <w:t>малого и среднего предпринимательства</w:t>
            </w:r>
            <w:r>
              <w:rPr/>
              <w:t xml:space="preserve">.       </w:t>
            </w:r>
          </w:p>
        </w:tc>
      </w:tr>
      <w:tr>
        <w:trPr>
          <w:trHeight w:val="56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4.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рование части </w:t>
              <w:br/>
              <w:t xml:space="preserve">затрат субъектам     </w:t>
              <w:br/>
              <w:t xml:space="preserve">малого и среднего    </w:t>
              <w:br/>
              <w:t xml:space="preserve">предпринимательства, </w:t>
              <w:br/>
              <w:t xml:space="preserve">связанных с      приобретением (без привлечения заемных средств) основных средств, семян, минеральных удобрений и средств защиты растений для сельскохозяйственного производства, в размере 50 % произведенных затрат, но не более 30 тысяч рублей в год на один субъект предпринимательства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Экономический отдел администрации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          эффективности        </w:t>
              <w:br/>
              <w:t xml:space="preserve">деятельности         субъектов </w:t>
            </w:r>
            <w:r>
              <w:rPr>
                <w:color w:val="000000"/>
              </w:rPr>
              <w:t>малого и среднего предпринимательства</w:t>
            </w:r>
            <w:r>
              <w:rPr/>
              <w:t xml:space="preserve">,    создание новых  рабочих  мест,        </w:t>
              <w:br/>
              <w:t>дополнительный    бюджетный эффект.   Увеличение количества</w:t>
              <w:br/>
              <w:t xml:space="preserve">субъектов </w:t>
            </w:r>
            <w:r>
              <w:rPr>
                <w:color w:val="000000"/>
              </w:rPr>
              <w:t>малого и среднего предпринимательства.</w:t>
            </w:r>
          </w:p>
        </w:tc>
      </w:tr>
      <w:tr>
        <w:trPr>
          <w:trHeight w:val="56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4.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рование процентных ставок по  кредитным договорам, договорам кредитной линии (приобретение основных средств, используемых для осуществления производственной деятельности), заключенным с российскими кредитными организациями не ранее 1 года до даты подачи заявки на субсидирование, в размере 1/2 ставки рефинансирования Центрального банка Российской Федерации на дату заключения договора, но не более 20 тыс. рублей в год на один субъект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Экономический отдел администрации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          эффективности        </w:t>
              <w:br/>
              <w:t xml:space="preserve">деятельности         субъектов </w:t>
            </w:r>
            <w:r>
              <w:rPr>
                <w:color w:val="000000"/>
              </w:rPr>
              <w:t>малого и среднего предпринимательства</w:t>
            </w:r>
            <w:r>
              <w:rPr/>
              <w:t xml:space="preserve">,    создание новых  рабочих  мест,        </w:t>
              <w:br/>
              <w:t>дополнительный    бюджетный эффект.   Увеличение количества</w:t>
              <w:br/>
              <w:t xml:space="preserve">субъектов </w:t>
            </w:r>
            <w:r>
              <w:rPr>
                <w:color w:val="000000"/>
              </w:rPr>
              <w:t>малого и среднего предпринимательства.</w:t>
            </w:r>
          </w:p>
        </w:tc>
      </w:tr>
      <w:tr>
        <w:trPr>
          <w:trHeight w:val="56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4.5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убсидирование в     </w:t>
              <w:br/>
              <w:t xml:space="preserve">размере 2/3 от суммы </w:t>
              <w:br/>
              <w:t xml:space="preserve">расходов,            </w:t>
              <w:br/>
              <w:t xml:space="preserve">произведенных на     </w:t>
              <w:br/>
              <w:t xml:space="preserve">оплату               </w:t>
              <w:br/>
              <w:t xml:space="preserve">регистрационного     </w:t>
              <w:br/>
              <w:t xml:space="preserve">сбора за участие в   </w:t>
              <w:br/>
              <w:t>выставках (ярмарках),</w:t>
              <w:br/>
              <w:t xml:space="preserve">а также на оплату    </w:t>
              <w:br/>
              <w:t xml:space="preserve">аренды выставочной   </w:t>
              <w:br/>
              <w:t xml:space="preserve">площади на выставках </w:t>
              <w:br/>
              <w:t xml:space="preserve">(ярмарках), имеющих  </w:t>
              <w:br/>
              <w:t xml:space="preserve">статус               </w:t>
              <w:br/>
              <w:t xml:space="preserve">межрегиональных,     </w:t>
              <w:br/>
              <w:t xml:space="preserve">всероссийских или    </w:t>
              <w:br/>
              <w:t xml:space="preserve">международных и      </w:t>
              <w:br/>
              <w:t xml:space="preserve">проводившихся на     </w:t>
              <w:br/>
              <w:t>территории Российской</w:t>
              <w:br/>
              <w:t xml:space="preserve">Федерации и за ее    </w:t>
              <w:br/>
              <w:t>пределами, но не более 10  тыс. рублей в год на один субъект предпринимательства</w:t>
            </w:r>
            <w:r>
              <w:rPr>
                <w:rFonts w:cs="Calibri" w:ascii="Calibri" w:hAnsi="Calibri"/>
              </w:rPr>
              <w:t>.</w:t>
            </w:r>
            <w:r>
              <w:rPr/>
              <w:t xml:space="preserve">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Экономический отдел администрации муниципального образования город Новотроиц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развитию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  <w:br/>
            </w:r>
            <w:r>
              <w:rPr/>
              <w:t xml:space="preserve">рынка сбыта для      </w:t>
              <w:br/>
              <w:t xml:space="preserve">субъектов            </w:t>
              <w:br/>
              <w:t>предпринимательства в</w:t>
              <w:br/>
              <w:t xml:space="preserve">муниципальном образовании город Новотроицк,    </w:t>
              <w:br/>
              <w:t xml:space="preserve">повышение статуса    </w:t>
              <w:br/>
              <w:t xml:space="preserve">предпринимательской  </w:t>
              <w:br/>
              <w:t xml:space="preserve">деятельности.        </w:t>
              <w:br/>
              <w:t xml:space="preserve">Демонстрация         </w:t>
              <w:br/>
              <w:t xml:space="preserve">продукции и других   </w:t>
              <w:br/>
              <w:t xml:space="preserve">достижений субъектов </w:t>
              <w:br/>
              <w:t xml:space="preserve">МСП, укрепление      </w:t>
              <w:br/>
              <w:t xml:space="preserve">экономических,       </w:t>
              <w:br/>
              <w:t xml:space="preserve">научных и торгово-   </w:t>
              <w:br/>
              <w:t xml:space="preserve">производственных     </w:t>
              <w:br/>
              <w:t xml:space="preserve">связей между         </w:t>
              <w:br/>
              <w:t xml:space="preserve">субъектами МСП       </w:t>
              <w:br/>
              <w:t xml:space="preserve">города, региона, в   </w:t>
              <w:br/>
              <w:t xml:space="preserve">том числе и с        </w:t>
              <w:br/>
              <w:t xml:space="preserve">зарубежными          </w:t>
              <w:br/>
              <w:t>партнерами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ономического отдела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ород Новотроицк                                                                                                                                                                    О.В. Буланова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Main1">
    <w:name w:val="main1"/>
    <w:basedOn w:val="Style14"/>
    <w:qFormat/>
    <w:rPr>
      <w:rFonts w:ascii="Verdana" w:hAnsi="Verdana" w:cs="Verdana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14:00Z</dcterms:created>
  <dc:creator>Вихрова</dc:creator>
  <dc:description/>
  <cp:keywords/>
  <dc:language>en-US</dc:language>
  <cp:lastModifiedBy>1</cp:lastModifiedBy>
  <cp:lastPrinted>2013-05-24T14:37:00Z</cp:lastPrinted>
  <dcterms:modified xsi:type="dcterms:W3CDTF">2013-05-30T05:19:00Z</dcterms:modified>
  <cp:revision>63</cp:revision>
  <dc:subject/>
  <dc:title>Приложение № 2 к муниципальной Программе поддержки малого и среднего предпринимательства в муниципальном образовании город Новотроицк на 2012-2014 годы</dc:title>
</cp:coreProperties>
</file>