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  <w:gridCol w:w="5469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Новотроицк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от  </w:t>
            </w:r>
            <w:r>
              <w:rPr>
                <w:sz w:val="26"/>
                <w:szCs w:val="26"/>
                <w:u w:val="single"/>
              </w:rPr>
              <w:t>17.01.2013</w:t>
            </w:r>
            <w:r>
              <w:rPr>
                <w:sz w:val="26"/>
                <w:szCs w:val="26"/>
              </w:rPr>
              <w:t xml:space="preserve">  № </w:t>
            </w:r>
            <w:r>
              <w:rPr>
                <w:sz w:val="26"/>
                <w:szCs w:val="26"/>
                <w:u w:val="single"/>
              </w:rPr>
              <w:t>56-п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 Л А Н</w:t>
      </w:r>
    </w:p>
    <w:p>
      <w:pPr>
        <w:pStyle w:val="Heading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х мероприятий муниципального образования город Новотроицк  в области гражданской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ороны, предупреждения и ликвидации чрезвычайных ситуаций, обеспечения пожарной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езопасности и безопасности людей на водных объектах                                                                                                                                                  на 2013 год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. Новотроицк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83820</wp:posOffset>
                </wp:positionV>
                <wp:extent cx="32004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9pt;mso-wrap-distance-left:9.05pt;mso-wrap-distance-right:9.05pt;mso-wrap-distance-top:0pt;mso-wrap-distance-bottom:0pt;margin-top:6.6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95"/>
        <w:gridCol w:w="1843"/>
        <w:gridCol w:w="3969"/>
        <w:gridCol w:w="1559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ители, </w:t>
            </w:r>
          </w:p>
          <w:p>
            <w:pPr>
              <w:pStyle w:val="TextBody"/>
              <w:ind w:left="-113" w:right="-113"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оисполн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b/>
                <w:bCs/>
                <w:spacing w:val="-2"/>
                <w:lang w:val="en-US"/>
              </w:rPr>
              <w:t>I</w:t>
            </w:r>
            <w:r>
              <w:rPr>
                <w:b/>
                <w:bCs/>
                <w:spacing w:val="-2"/>
              </w:rPr>
              <w:t xml:space="preserve">. Основные мероприятия в области гражданской обороны, предупреждения и ликвидации чрезвычайных ситуаций,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обеспечения пожарной безопасности и безопасности людей на водных объектах Российской Федерации,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spacing w:val="-2"/>
              </w:rPr>
              <w:t>в части касающейся муниципального образования город Новотроицк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080" w:leader="none"/>
              </w:tabs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080" w:leader="none"/>
              </w:tabs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II. Мероприятия, проводимые центральным аппаратом Министерства Российской Федерации по делам гражданской обороны, чрезвычайным ситуациям и ликвидации последствий стихийных бедствий (далее - МЧС России), в части касающейся </w:t>
            </w:r>
            <w:r>
              <w:rPr>
                <w:b/>
                <w:bCs/>
                <w:spacing w:val="-2"/>
              </w:rPr>
              <w:t>муниципального образования город Новотроиц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III. Мероприятия, проводимые региональным центром, в части касающейся </w:t>
            </w:r>
            <w:r>
              <w:rPr>
                <w:b/>
                <w:bCs/>
                <w:spacing w:val="-2"/>
              </w:rPr>
              <w:t>муниципального образования город Новотроиц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V. Мероприятия, проводимые Правительством Оренбургской области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1. Основные мероприятия в области гражданской обороны, предупреждения и ликвидации чрезвычайных ситуаций, 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я пожарной безопасности и безопасности на водных объекта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 xml:space="preserve">Проведение месячников по пожарной безопасности </w:t>
            </w:r>
            <w:r>
              <w:rPr>
                <w:bCs/>
              </w:rPr>
              <w:t>в муниципальных образованиях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й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лавное управление (далее - ГУ) МЧС России, </w:t>
            </w:r>
            <w:r>
              <w:rPr/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месячников безопасности населения на водных объектах в муниципальных образованиях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июля – </w:t>
            </w:r>
          </w:p>
          <w:p>
            <w:pPr>
              <w:pStyle w:val="Normal"/>
              <w:jc w:val="center"/>
              <w:rPr/>
            </w:pPr>
            <w:r>
              <w:rPr/>
              <w:t>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080" w:leader="none"/>
              </w:tabs>
              <w:rPr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оведение смотра-</w:t>
            </w:r>
            <w:r>
              <w:rPr>
                <w:b w:val="false"/>
                <w:sz w:val="24"/>
                <w:szCs w:val="24"/>
              </w:rPr>
              <w:t xml:space="preserve">конкурса </w:t>
            </w:r>
            <w:r>
              <w:rPr>
                <w:b w:val="false"/>
                <w:bCs/>
                <w:sz w:val="24"/>
                <w:szCs w:val="24"/>
              </w:rPr>
              <w:t>на звание «Лучший орган местного самоуправления муниципального образования в области обеспечения безопасности жизнедеятельности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– 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ГУ МЧС России, ГУ гражданской обороны (далее - ГО), пожарной безопасности (далее - ПБ)  и  чрезвычайных ситуаций (далее - ЧС)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тр-конкурс на лучшее содержание и эксплуатацию защитных сооружений ГО объектов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 15 окт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екты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отчетных документов за 2013 год и планирующих документов на 2014 год, уточнение и корректировка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оябрь–дека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пасательные службы 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нализ работы комиссий муниципальных образований «городской округ» и «муниципальный район» в 2013 году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 предупреждению и ликвидации чрезвычайных ситуаций и обеспечению пожарной безопасн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вакуационных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 повышению устойчивости функционирования объектов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до 10 дека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азработка плана </w:t>
            </w:r>
            <w:r>
              <w:rPr>
                <w:color w:val="000000"/>
                <w:spacing w:val="-1"/>
              </w:rPr>
              <w:t>основных мероприятий Оренбургской области по гражданской обороне, предупреждению и ликвидации чрезвы</w:t>
            </w:r>
            <w:r>
              <w:rPr>
                <w:color w:val="000000"/>
              </w:rPr>
              <w:t>чайных ситуаций, обеспечению пожарной безопасности и безопасности людей на водных объектах на 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 15 дека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72" w:hanging="0"/>
              <w:jc w:val="center"/>
              <w:rPr/>
            </w:pPr>
            <w:r>
              <w:rPr/>
              <w:t>ГУ ГО, ПБ и ЧС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асательные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службы ГО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У МЧС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 планов  работы  областных комиссий на 2014 год:</w:t>
            </w:r>
          </w:p>
          <w:p>
            <w:pPr>
              <w:pStyle w:val="Normal"/>
              <w:jc w:val="both"/>
              <w:rPr/>
            </w:pPr>
            <w:r>
              <w:rPr/>
              <w:t>по предупреждению и ликвидации чрезвычайных ситуаций и обеспечению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эвакуационной;</w:t>
            </w:r>
          </w:p>
          <w:p>
            <w:pPr>
              <w:pStyle w:val="Normal"/>
              <w:jc w:val="both"/>
              <w:rPr/>
            </w:pPr>
            <w:r>
              <w:rPr/>
              <w:t>по повышению устойчивости функционирования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 25 дека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72" w:hanging="0"/>
              <w:jc w:val="center"/>
              <w:rPr/>
            </w:pPr>
            <w:r>
              <w:rPr/>
              <w:t xml:space="preserve">председатели </w:t>
            </w:r>
          </w:p>
          <w:p>
            <w:pPr>
              <w:pStyle w:val="Normal"/>
              <w:ind w:left="-58" w:right="-72" w:hanging="0"/>
              <w:jc w:val="center"/>
              <w:rPr/>
            </w:pPr>
            <w:r>
              <w:rPr/>
              <w:t xml:space="preserve">комиссий, </w:t>
            </w:r>
          </w:p>
          <w:p>
            <w:pPr>
              <w:pStyle w:val="Normal"/>
              <w:ind w:left="-58" w:right="-72" w:hanging="0"/>
              <w:jc w:val="center"/>
              <w:rPr/>
            </w:pPr>
            <w:r>
              <w:rPr/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асательные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службы ГО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У ГО, ПБ 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планов основных мероприятий спасательных служб области по гражданской обороне, предупреждению и ликвидации чрезвычайных ситуаций на 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30 дека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ководители спасательных служб ГО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троль разработки планов работы комиссий муниципальных образований: городской округ и муниципальный район на 2014 год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 предупреждению и ликвидации чрезвычайных ситуаций и обеспечению пожарной безопасн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вакуационных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 повышению устойчивости функционирования экономики (далее - ПУ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30 дека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У ГО, ПБ и ЧС,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комиссии област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убликация в муниципальных печатных средствах массовой информации  материалов, направленных на профилактику пож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both"/>
              <w:rPr>
                <w:color w:val="000000"/>
              </w:rPr>
            </w:pPr>
            <w:r>
              <w:rPr>
                <w:b w:val="false"/>
                <w:color w:val="000000"/>
              </w:rPr>
              <w:t>Контроль за реализацией исполнения постановления Правительства Оренбургской области от 29.04.2010 № 303-пп «Об областной целевой программе «Модернизация региональной автоматизированной системы централизованного оповещения Оренбургской области» на 2011–2014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У МЧС Росс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работы по созданию, планированию и расходованию средств из резервного фонда по ЧС муниципальными образованиями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У ГО, ПБ и ЧС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и представление в главное управление ГО, ПБ и ЧС обосновывающих документов по выделению финансовых средств из резервного фонда по ЧС муниципальными образованиями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 концу каждого кварт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и представление донесений в вышестоящие органы 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в течение года согласно ТС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асательны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лужбы 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rPr/>
            </w:pPr>
            <w:r>
              <w:rPr>
                <w:bCs/>
                <w:szCs w:val="24"/>
              </w:rPr>
              <w:t>Ведение реестра общественных объединений пожарной охраны и сводного реестра добровольных пожарных на территории Оренбургской области. Организация взаимодействия с общественными объединениями пожарной охр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rPr/>
            </w:pPr>
            <w:r>
              <w:rPr>
                <w:bCs/>
                <w:szCs w:val="24"/>
              </w:rPr>
              <w:t xml:space="preserve">Заседания </w:t>
            </w:r>
            <w:r>
              <w:rPr>
                <w:szCs w:val="24"/>
              </w:rPr>
              <w:t>комиссии области по предупреждению и ликвидации ЧС и обеспечению пожарной безопасности</w:t>
            </w:r>
          </w:p>
          <w:p>
            <w:pPr>
              <w:pStyle w:val="Style9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боты </w:t>
            </w:r>
          </w:p>
          <w:p>
            <w:pPr>
              <w:pStyle w:val="Normal"/>
              <w:jc w:val="center"/>
              <w:rPr/>
            </w:pPr>
            <w:r>
              <w:rPr/>
              <w:t>коми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председатель комиссии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седания </w:t>
            </w:r>
            <w:r>
              <w:rPr/>
              <w:t>эвакуационной комиссии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боты </w:t>
            </w:r>
          </w:p>
          <w:p>
            <w:pPr>
              <w:pStyle w:val="Normal"/>
              <w:jc w:val="center"/>
              <w:rPr/>
            </w:pPr>
            <w:r>
              <w:rPr/>
              <w:t>коми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комиссии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седания </w:t>
            </w:r>
            <w:r>
              <w:rPr/>
              <w:t>комиссии области по повышению устойчивости функционирования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бот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исс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комиссии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rPr/>
            </w:pPr>
            <w:r>
              <w:rPr>
                <w:szCs w:val="24"/>
              </w:rPr>
              <w:t>Заседания межведомственной комиссии области по пропуску весеннего паво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боты </w:t>
            </w:r>
          </w:p>
          <w:p>
            <w:pPr>
              <w:pStyle w:val="Normal"/>
              <w:jc w:val="center"/>
              <w:rPr/>
            </w:pPr>
            <w:r>
              <w:rPr/>
              <w:t>коми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комиссии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olor w:val="000000"/>
              </w:rPr>
              <w:t>2. Мероприятия по подготовке органов управления, сил  и средств ГО и Единой государственной системы предупреждения и ликвидации ЧС (далее - РСЧС), должностных лиц, специалистов и населения: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) подготовка органов управления, сил и средств ГО и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ки комиссий по предупреждению и ликвидации чрезвычайных ситуаций и обеспечению пожарной безопасност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ки по прогнозированию возможной обстановки, обмену информацией с учреждениями, входящими в территориальные подсистемы мониторинга и прогнозирования ЧС, реагированию на ЧС:</w:t>
            </w:r>
          </w:p>
          <w:p>
            <w:pPr>
              <w:pStyle w:val="Normal"/>
              <w:jc w:val="both"/>
              <w:rPr/>
            </w:pPr>
            <w:r>
              <w:rPr/>
              <w:t>в паводковый период;</w:t>
            </w:r>
          </w:p>
          <w:p>
            <w:pPr>
              <w:pStyle w:val="Normal"/>
              <w:jc w:val="both"/>
              <w:rPr/>
            </w:pPr>
            <w:r>
              <w:rPr/>
              <w:t>в пожароопасный период;</w:t>
            </w:r>
          </w:p>
          <w:p>
            <w:pPr>
              <w:pStyle w:val="Normal"/>
              <w:jc w:val="both"/>
              <w:rPr/>
            </w:pPr>
            <w:r>
              <w:rPr/>
              <w:t>в условиях низких температур;</w:t>
            </w:r>
          </w:p>
          <w:p>
            <w:pPr>
              <w:pStyle w:val="Normal"/>
              <w:jc w:val="both"/>
              <w:rPr/>
            </w:pPr>
            <w:r>
              <w:rPr/>
              <w:t>в условиях снежных заносов объектов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 марта</w:t>
            </w:r>
          </w:p>
          <w:p>
            <w:pPr>
              <w:pStyle w:val="Normal"/>
              <w:jc w:val="center"/>
              <w:rPr/>
            </w:pPr>
            <w:r>
              <w:rPr/>
              <w:t>3 мая</w:t>
            </w:r>
          </w:p>
          <w:p>
            <w:pPr>
              <w:pStyle w:val="Normal"/>
              <w:jc w:val="center"/>
              <w:rPr/>
            </w:pPr>
            <w:r>
              <w:rPr/>
              <w:t>26 сентября</w:t>
            </w:r>
          </w:p>
          <w:p>
            <w:pPr>
              <w:pStyle w:val="Normal"/>
              <w:jc w:val="center"/>
              <w:rPr/>
            </w:pPr>
            <w:r>
              <w:rPr/>
              <w:t>28 но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учреждения мониторинга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и прогнозировани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ая тренировка с силами сети наблюдения и лабораторного контроля (далее - СНЛК) ГО по теме «Обнаружение и обозначение районов, подвергшихся радиоактивному, химическому и биологическому заражениям с выдачей контрольных про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реждения СНЛК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униципальные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андно-штабные тренировки с членами комиссий области (по предупреждению и ликвидации чрезвычайных ситуаций и обеспечению пожарной безопасности, противопаводковой, эвакуационной, повышению устойчивости функционирования экономики) и руководителями спасательных служб по тем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Организация, руководство и обеспечение мероприятий по защите населения и материальных ценностей в паводковый период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Организация, руководство и обеспечение мероприятий по предупреждению и ликвидации массовых природных пожаров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Организация, руководство и обеспечение мероприятий по предупреждению и ликвидации чрезвычайных ситуаций в осенне-зимний период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Действия комиссии по предупреждению и ликвидации чрезвычайных ситуаций и обеспечению пожарной безопасности при получении информации о снежных заносах объектов Оренбург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м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но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 комиссии  по ЧС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алее - ПКЧС)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rPr/>
            </w:pPr>
            <w:r>
              <w:rPr>
                <w:szCs w:val="24"/>
              </w:rPr>
              <w:t>Командно-штабные учения с муниципальными образованиями по теме «Действия органов управления, сил и средств звена Оренбургской территориальной подсистемы РСЧС при угрозе и возникновении чрезвычайных ситуаций природного и техногенного характера. Перевод ГО с мирного на военное время. Ликвидация чрезвычайных ситуаций, вызванных военными действиями» (с проведением тактико-специальных учений)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униципальное образование </w:t>
            </w:r>
            <w:r>
              <w:rPr>
                <w:color w:val="000000"/>
              </w:rPr>
              <w:t>город Новотроицк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униципальное образование Акбулакский район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униципальное образование Асекее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 – 16 мая</w:t>
            </w:r>
          </w:p>
          <w:p>
            <w:pPr>
              <w:pStyle w:val="Normal"/>
              <w:jc w:val="center"/>
              <w:rPr/>
            </w:pPr>
            <w:r>
              <w:rPr/>
              <w:t>17 – 19 июля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0 – 12 сент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редседатель КЧС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ГУ ГО, ПБ и ЧС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асательные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службы 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rPr/>
            </w:pPr>
            <w:r>
              <w:rPr>
                <w:szCs w:val="24"/>
              </w:rPr>
              <w:t>Тактико-специальные учения с территориальными и объектовыми силами ГО (в том числе и с нештатными аварийно- спасательными формированиями (далее - АСФ) на тактическом фоне командно-штабных учений: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разование город Новотроицк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разование Акбулакский район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разование Асекее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 – 16 мая</w:t>
            </w:r>
          </w:p>
          <w:p>
            <w:pPr>
              <w:pStyle w:val="Normal"/>
              <w:jc w:val="center"/>
              <w:rPr/>
            </w:pPr>
            <w:r>
              <w:rPr/>
              <w:t>17 – 19 июля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0 – 12 сент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редседатель КЧС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ГУ ГО, ПБ и ЧС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асательные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службы 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rPr/>
            </w:pPr>
            <w:r>
              <w:rPr>
                <w:color w:val="000000"/>
                <w:szCs w:val="24"/>
              </w:rPr>
              <w:t>Тренировки (проверки) сил и средств звеньев территориальной подсистемы РСЧС, привлекаемых для ликвидации чрезвычайных ситуаций, вызванных террористическими актами с применением патогенных биологических агентов, особо опасных химических и радиоактивных веществ (в ходе командно-штабных учений):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разование город Новотроицк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разование Акбулакский район;</w:t>
            </w:r>
          </w:p>
          <w:p>
            <w:pPr>
              <w:pStyle w:val="Normal"/>
              <w:rPr/>
            </w:pPr>
            <w:r>
              <w:rPr/>
              <w:t>муниципальное образование Асекее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 – 16 мая</w:t>
            </w:r>
          </w:p>
          <w:p>
            <w:pPr>
              <w:pStyle w:val="Normal"/>
              <w:jc w:val="center"/>
              <w:rPr/>
            </w:pPr>
            <w:r>
              <w:rPr/>
              <w:t>17 – 19 июля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/>
              <w:t>10 – 12 сент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редседатель КЧС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ГУ ГО, ПБ и ЧС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асательные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службы 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Совместные тренировки оперативных дежурных смен ЦУКС и ЕДДС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муниципальные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подготовка должностных лиц, специалистов и населения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ебно-методический сбор с руководителями спасательных служб ГО и главами муниципальных образований по подведению итогов деятельности Оренбургской территориальной подсистемы единой государственной системы предупреждения и ликвидации чрезвычайных ситуаций, выполнения мероприятий гражданской обороны в 2012 году и постановке задач на 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феврал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тодической помощи органам управления по делам ГОЧС муниципальных образований в проведении «Дня защиты дет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апреля– </w:t>
            </w:r>
          </w:p>
          <w:p>
            <w:pPr>
              <w:pStyle w:val="Normal"/>
              <w:jc w:val="center"/>
              <w:rPr/>
            </w:pPr>
            <w:r>
              <w:rPr/>
              <w:t>25 м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министерство образования,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й сбор со специалистами городских и районных управлений (отделов) образования, курирующих преподавание основ безопасности жизнедеятельности (далее - ОБЖ) в обще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апр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министерство образования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ведение смотра-конкурса на «Лучшее нештатное аварийно-спасательное формирование Оренбургской области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–14 ию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участие областной команды в межрегиональных соревнованиях учащихся «Школа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министерство образования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участие областной команды в межрегиональном полевом лагере учащихся «Юный спасател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–ию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министерство образования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областного слета-соревнования учащихся «Школа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министерство образования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областных олимпиад:</w:t>
            </w:r>
          </w:p>
          <w:p>
            <w:pPr>
              <w:pStyle w:val="Normal"/>
              <w:jc w:val="both"/>
              <w:rPr/>
            </w:pPr>
            <w:r>
              <w:rPr/>
              <w:t>по ОБЖ среди учащихся учреждений начального профессионального образования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(школьный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(муниципальный)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этап (региональный);</w:t>
            </w:r>
          </w:p>
          <w:p>
            <w:pPr>
              <w:pStyle w:val="Normal"/>
              <w:jc w:val="both"/>
              <w:rPr/>
            </w:pPr>
            <w:r>
              <w:rPr/>
              <w:t>по ОБЖ среди учащихся обще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1 октября–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5 ноября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3 ноября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24–25 января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февраль – ма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министерство образования,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органам управлениям по делам ГОЧС муниципальных образований в проведении «Месячника безопасности дете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августа– </w:t>
            </w:r>
          </w:p>
          <w:p>
            <w:pPr>
              <w:pStyle w:val="Normal"/>
              <w:jc w:val="center"/>
              <w:rPr/>
            </w:pPr>
            <w:r>
              <w:rPr/>
              <w:t>20 сент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министерство образовани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У МЧС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органам управлениям по делам ГОЧС муниципальных образований в проведении «Месячника гражданской защит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сентября– </w:t>
            </w:r>
          </w:p>
          <w:p>
            <w:pPr>
              <w:pStyle w:val="Normal"/>
              <w:jc w:val="center"/>
              <w:rPr/>
            </w:pPr>
            <w:r>
              <w:rPr/>
              <w:t>4 окт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министерство образовани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У МЧС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и проведение смотра-конкурса на лучший орган местного самоуправления муниципальных образовани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–сен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и проведение областных смотров-конкурсов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а лучшие курсы гражданской оборон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а лучший учебно-консультационный пункт (далее - УКП) по ГОЧС обла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а лучший класс ОБЖ общеобразовательного учрежд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 лучшую  учебно-материальную базу (далее – УМБ) по ГОЧС объекта экономики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–октябрь</w:t>
            </w:r>
          </w:p>
          <w:p>
            <w:pPr>
              <w:pStyle w:val="Normal"/>
              <w:jc w:val="center"/>
              <w:rPr/>
            </w:pPr>
            <w:r>
              <w:rPr/>
              <w:t>октябрь–ноябрь</w:t>
            </w:r>
          </w:p>
          <w:p>
            <w:pPr>
              <w:pStyle w:val="Normal"/>
              <w:jc w:val="center"/>
              <w:rPr/>
            </w:pPr>
            <w:r>
              <w:rPr/>
              <w:t>ноябрь–дека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министерство образования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ебно-методический сбор с начальниками органов управления по делам ГОЧС городов и районов по подведению итогов деятельности Оренбургской территориальной подсистемы единой государственной системы предупреждения и ликвидации чрезвычайных ситуаций, выполнения мероприятий гражданской обороны в 2013 году и постановке задач на 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–12 дека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89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е смотра-конкурса на лучшую единую дежурно-диспетчерскую службу (далее - ЕД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–но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и проведение смотра-конкурса на звание «Лучший паспорт территории муниципа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–но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ведение учебно-методического сбора со специалистами органов управления по делам ГОЧС городов Оренбурга, Орска, Новотроицка, Бузулук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 инженерами радиационной химико- биологической  защиты (далее - РХБ защиты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 специалистами инженерно- технических мероприятий (далее -ИТ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ма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и проведение смотра-конкурса на звание «Лучшее подразделение  добровольно-пожарной организации (далее - ДПО) Оренбург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–10 ию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мотр-конкурс на звание «Лучший диспетчер (радиотелефонист)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–30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ение должностных лиц и специалистов ГОЧС муниципальных образований в Государственном  бюджетном образовательном учреждении «Учебно-методический центр по ГО и ЧС» области (далее – ГБОУ «УМЦ по ГО и ЧС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плану комплектования ГБОУ «УМЦ по ГО и Ч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образования,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БОУ «УМЦ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О и Ч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учение должностных лиц и специалистов ГОЧС выездным мето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плану ГБОУ «УМЦ по ГО и Ч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БОУ «УМЦ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О и ЧС»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3. Мероприятия по проверке готовности органов управления, сил и средств ГО и  РСЧС Оренбургской области 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 действиям по предназначению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Cs w:val="24"/>
              </w:rPr>
              <w:t>Техническая проверка региональной автоматизированной системы централизованного оповещения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5 мар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лужба связ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 оповещения 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uppressAutoHyphens w:val="true"/>
              <w:rPr>
                <w:szCs w:val="24"/>
              </w:rPr>
            </w:pPr>
            <w:r>
              <w:rPr>
                <w:szCs w:val="24"/>
              </w:rPr>
              <w:t>Контрольные проверки системы оповещения, связи и информирования</w:t>
            </w:r>
          </w:p>
          <w:p>
            <w:pPr>
              <w:pStyle w:val="Style9"/>
              <w:suppressAutoHyphens w:val="true"/>
              <w:ind w:firstLine="7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, последний вторник меся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лужба связ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 оповещения 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. Мероприятия, проводимые под руководством начальника ГУ МЧС России по </w:t>
            </w:r>
            <w:r>
              <w:rPr>
                <w:b/>
                <w:bCs/>
                <w:spacing w:val="-4"/>
              </w:rPr>
              <w:t xml:space="preserve">Оренбургской области  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b/>
                <w:bCs/>
              </w:rPr>
              <w:t>1. Разработка основных планирующих и отчетных документ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Основные мероприятия по предупреждению и ликвидации чрезвычайных ситуаций, 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b/>
                <w:bCs/>
              </w:rPr>
              <w:t>обеспечению пожарной безопасности и безопасности людей на водных объекта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Проведение месячника безопасности населения на водных объектах с муниципальными образованиями Оренбургской области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июля – 31 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Начальник  отдела  государственной инспекции по маломерным су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частие в проведении смотра-конкурса, на лучшее содержание и эксплуатацию защитных сооружений ГО объектов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окт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Заместитель начальника ГУ (далее - ЗНГУ) - начальник управления ГЗ (далее - НУГ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3. Мероприятия надзорной деятельн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Мероприятия по подготовке органов управления, сил  и средств ГО и РСЧС, должностных лиц, специалистов и населения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частие в командно-штабных тренировках с членами комиссии (по предупреждению и ликвидации чрезвычайных ситуаций и обеспечению пожарной безопасности, противопаводковой, эвакуационной, по повышению устойчивости функционирования экономики) и руководителями служб ГО по темам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Организация и руководство мероприятиями по защите населения и материальных ценностей в паводковый период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Организация и руководство мероприятиями по предупреждению и ликвидации массовых природных пожаров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Организация и руководство мероприятиями по предупреждению и ликвидации чрезвычайных ситуаций в осенне-зимний период»;</w:t>
            </w:r>
          </w:p>
          <w:p>
            <w:pPr>
              <w:pStyle w:val="Normal"/>
              <w:jc w:val="both"/>
              <w:rPr/>
            </w:pPr>
            <w:r>
              <w:rPr/>
              <w:t>«Действия комиссии по предупреждению и ликвидации чрезвычайных ситуаций и обеспечению пожарной безопасности при получении информации о снежных заносах объектов Оренбург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 ма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м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 сент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 но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НГУ, ЗНГУ-НУГЗ, ЗНГУ по антикр. упр., ЗНГУ по  государственной противопожарной службе, начальник управления организации  пожаротушения (далее - НУОП) и поисково-аварийно спасательных работ (далее - ПАСР), начальник управления  материально технического обеспечения (далее - НУМТО), начальник отдела оперативного планирования (далее -  НООП), Центр управления в кризисных ситуациях  (далее - ЦУК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ренировки по прогнозированию возможной обстановки, обмену информацией с учреждениями, входящими в территориальные подсистемы мониторинга и прогнозирования ЧС, реагированию на ЧС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паводковый период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пожароопасный период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условиях низких температур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условиях снежных заносов объектов 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 марта</w:t>
            </w:r>
          </w:p>
          <w:p>
            <w:pPr>
              <w:pStyle w:val="Normal"/>
              <w:jc w:val="center"/>
              <w:rPr/>
            </w:pPr>
            <w:r>
              <w:rPr/>
              <w:t>3 мая</w:t>
            </w:r>
          </w:p>
          <w:p>
            <w:pPr>
              <w:pStyle w:val="Normal"/>
              <w:jc w:val="center"/>
              <w:rPr/>
            </w:pPr>
            <w:r>
              <w:rPr/>
              <w:t>26 сентября</w:t>
            </w:r>
          </w:p>
          <w:p>
            <w:pPr>
              <w:pStyle w:val="Normal"/>
              <w:jc w:val="center"/>
              <w:rPr/>
            </w:pPr>
            <w:r>
              <w:rPr/>
              <w:t>28 но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ЗНГУ по антикр. упр.,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ЗНГУ-НУГЗ, 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Ц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частие в специальных тренировках с силами СНЛК ГО по теме: «Обнаружение и обозначение районов, подвергшихся радиоактивному, химическому и биологическому заражению с выдачей контрольных про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ЗНГУ-НУГЗ</w:t>
              <w:br/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rPr/>
            </w:pPr>
            <w:r>
              <w:rPr>
                <w:szCs w:val="24"/>
              </w:rPr>
              <w:t>Командно-штабные учения с муниципальными образованиями по теме: «Действия органов управления, сил и средств звена Оренбургской территориальной подсистемы РСЧС при угрозе и возникновении чрезвычайных ситуаций природного и техногенного характера. Перевод ГО с мирного на военное время. Ликвидация чрезвычайных ситуаций, вызванных военными действиями» (с проведением тактико-специальных учений):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 Новотроицк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кбулакский райо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секее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 – 16 мая</w:t>
            </w:r>
          </w:p>
          <w:p>
            <w:pPr>
              <w:pStyle w:val="Normal"/>
              <w:jc w:val="center"/>
              <w:rPr/>
            </w:pPr>
            <w:r>
              <w:rPr/>
              <w:t>17 – 19 июля</w:t>
            </w:r>
          </w:p>
          <w:p>
            <w:pPr>
              <w:pStyle w:val="Normal"/>
              <w:jc w:val="center"/>
              <w:rPr/>
            </w:pPr>
            <w:r>
              <w:rPr/>
              <w:t>10 – 12 сент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ГУ, </w:t>
            </w:r>
          </w:p>
          <w:p>
            <w:pPr>
              <w:pStyle w:val="Normal"/>
              <w:jc w:val="center"/>
              <w:rPr/>
            </w:pPr>
            <w:r>
              <w:rPr/>
              <w:t>первый зам. НГУ,</w:t>
              <w:br/>
              <w:t>ЗНГУ по антикр. упр.,</w:t>
            </w:r>
          </w:p>
          <w:p>
            <w:pPr>
              <w:pStyle w:val="Normal"/>
              <w:jc w:val="center"/>
              <w:rPr/>
            </w:pPr>
            <w:r>
              <w:rPr/>
              <w:t>ЗНГУ– НУГЗ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НООП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rPr/>
            </w:pPr>
            <w:r>
              <w:rPr>
                <w:szCs w:val="24"/>
              </w:rPr>
              <w:t>Тактико-специальные учения с территориальными и объектовыми силами ГО (в том числе и с нештатными АСФ) на тактическом фоне командно-штабных учений: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город Новотроицк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Акбулакский район;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Асекее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3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 – 16 мая</w:t>
            </w:r>
          </w:p>
          <w:p>
            <w:pPr>
              <w:pStyle w:val="Normal"/>
              <w:jc w:val="center"/>
              <w:rPr/>
            </w:pPr>
            <w:r>
              <w:rPr/>
              <w:t>17 – 19 июля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0 – 12 сент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ГУ, </w:t>
            </w:r>
          </w:p>
          <w:p>
            <w:pPr>
              <w:pStyle w:val="Normal"/>
              <w:jc w:val="center"/>
              <w:rPr/>
            </w:pPr>
            <w:r>
              <w:rPr/>
              <w:t>первый зам. НГУ, ЗНГУ по антикр. упр.,</w:t>
            </w:r>
          </w:p>
          <w:p>
            <w:pPr>
              <w:pStyle w:val="Normal"/>
              <w:jc w:val="center"/>
              <w:rPr/>
            </w:pPr>
            <w:r>
              <w:rPr/>
              <w:t>ЗНГУ–НУГЗ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НООП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ренировки (проверки) сил и средств звеньев территориальной подсистемы РСЧС, привлекаемых для ликвидации чрезвычайных ситуаций, вызванных террористическими актами с применением патогенных биологических агентов, особо опасных химических и радиоактивных веществ (в ходе командно-штабных учений)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О «Новотроицкий район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О «Акбулакский район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О «Асекеев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 – 16 мая</w:t>
            </w:r>
          </w:p>
          <w:p>
            <w:pPr>
              <w:pStyle w:val="Normal"/>
              <w:jc w:val="center"/>
              <w:rPr/>
            </w:pPr>
            <w:r>
              <w:rPr/>
              <w:t>17 – 19 июля</w:t>
            </w:r>
          </w:p>
          <w:p>
            <w:pPr>
              <w:pStyle w:val="Normal"/>
              <w:jc w:val="center"/>
              <w:rPr/>
            </w:pPr>
            <w:r>
              <w:rPr/>
              <w:t>10 – 12 сент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ГУ,</w:t>
              <w:br/>
              <w:t>ЗНГУ по антикр. упр.,</w:t>
            </w:r>
          </w:p>
          <w:p>
            <w:pPr>
              <w:pStyle w:val="Normal"/>
              <w:jc w:val="center"/>
              <w:rPr/>
            </w:pPr>
            <w:r>
              <w:rPr/>
              <w:t>ЗНГУ–НУГЗ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НООП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о-методический сбор с начальниками органов управления городов и районов по подведению итогов деятельности ОТП РСЧС, выполнения мероприятий гражданской обороны в 2013 году и постановке задач на 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-12 дека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ГУ, 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ЗНГУ-НУГЗ, ЗНГУ по антикр. упр., ЦУКС, ГУ ГО, ПБ 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ind w:right="-14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чебно-методический сбор с руководителями спасательных служб ГО и главами муниципальных образований по подведению итогов деятельности ОТП РСЧС, выполнения мероприятий гражданской обороны в 2012 году и постановке задач на 2013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февра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НГУ,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ервый зам. НГУ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ЗНГУ-НУГЗ,</w:t>
            </w:r>
          </w:p>
          <w:p>
            <w:pPr>
              <w:pStyle w:val="Normal"/>
              <w:ind w:left="-41" w:right="-113" w:hanging="0"/>
              <w:jc w:val="center"/>
              <w:rPr/>
            </w:pPr>
            <w:r>
              <w:rPr/>
              <w:t>ЗНГУ по антикр. упр., ГУ ГО, ПБ,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учебно-методического сбора со специалистами органов управления по делам ГОЧС  г.г. Оренбурга, Орска, Новотроицка, Бузулука: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с инженерами РХБ защиты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со специалистами</w:t>
            </w:r>
            <w:r>
              <w:rPr/>
              <w:t xml:space="preserve"> ИТ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ма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ЗНГУ-НУГЗ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частие в организации проведения и оказание методической помощи органам управления по делам ГОЧС муниципальных образований в проведении «Дня защиты дет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апреля – 25 м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 xml:space="preserve">ЗНГУ-НУГ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чебно-методический сбор со специалистами городских и районных управлений (отделов)  образования, курирующих преподавание ОБЖ ведение ГО в обще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апр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ЗНГУ-НУ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ведение инструкторско-методического совещания с начальниками штабов областных спасательных служб гражданской обор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ЗНГУ-НУ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азание помощи органам управления по делам ГОЧС муниципальных образований в проведении «Месячника безопасности дет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августа – </w:t>
            </w:r>
          </w:p>
          <w:p>
            <w:pPr>
              <w:pStyle w:val="Normal"/>
              <w:jc w:val="center"/>
              <w:rPr/>
            </w:pPr>
            <w:r>
              <w:rPr/>
              <w:t>20 сент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 xml:space="preserve">ЗНГУ-НУГ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проведения и оказание помощи органам управления по делам ГОЧС муниципальных образований в проведении «Месячника гражданской защит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нтября – 4 окт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ЗНГУ-НУ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b/>
                <w:bCs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частие в организации и проведении областных олимпиад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о ОБЖ среди учащихся общеобразовательных учреждени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о ОБЖ среди учащихся учреждений начального профессионального образова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(школьный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(муниципальный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 этап (региональ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 – 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октября – </w:t>
            </w:r>
          </w:p>
          <w:p>
            <w:pPr>
              <w:pStyle w:val="Normal"/>
              <w:jc w:val="center"/>
              <w:rPr/>
            </w:pPr>
            <w:r>
              <w:rPr/>
              <w:t>15 ноября</w:t>
            </w:r>
          </w:p>
          <w:p>
            <w:pPr>
              <w:pStyle w:val="Normal"/>
              <w:jc w:val="center"/>
              <w:rPr/>
            </w:pPr>
            <w:r>
              <w:rPr/>
              <w:t>23 ноябр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– 25 январ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ЗНГУ-НУ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ведение смотра-конкурса на «Лучшее нештатное АСФ Оренбург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– 14 ию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 xml:space="preserve">НУОП и ПАС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дготовка и участие областной команды в межрегиональных соревнованиях учащихся «Школа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ЗНГУ-НУ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дготовка областной команды и участие областной команды в межрегиональном полевом лагере учащихся «Юный спасатель (пожарный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ию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ГУ-НУН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и проведение смотра-конкурса на звание «Лучшее подразделение ДПО Оренбург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10 ию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ГУ по ГПС,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НУОП и ПА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частие в подготовке и проведении областного слета-соревнования учащихся «Школа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 xml:space="preserve">ЗНГУ-НУГ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и проведение смотра-конкурса на лучший орган местного самоуправления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– сен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ЗНГУ-НУ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мотр-конкурс на звание «Лучший диспетчер (радиотелефонист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30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НУОП и ПА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и проведение областных смотров-конкурсов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 лучшие курсы гражданской обороны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а лучший УКП по ГОЧС област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а лучший класс ОБЖ общеобразовательного учрежд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 лучшую УМБ по ГОЧС объекта экономики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  <w:p>
            <w:pPr>
              <w:pStyle w:val="Normal"/>
              <w:jc w:val="center"/>
              <w:rPr/>
            </w:pPr>
            <w:r>
              <w:rPr/>
              <w:t>октябрь-ноябрь</w:t>
            </w:r>
          </w:p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ЗНГУ-НУ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89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Проведение смотра-конкурса на «Лучшую ЕДДС муниципа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-но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НГУ, Ц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и проведение смотра-конкурса на звание «Лучший паспорт территории муниципа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– </w:t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НГУ, Ц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Мероприятия по проверке готовности органов управления, сил и средств ГО и РСЧС Оренбургской области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 действиям  по предназначению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uppressAutoHyphens w:val="true"/>
              <w:rPr/>
            </w:pPr>
            <w:r>
              <w:rPr>
                <w:szCs w:val="24"/>
              </w:rPr>
              <w:t>Техническая проверка региональной автоматизированной системы централизованного оповещения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ар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Начальник  отдела связи, оповещения и автоматизированных систем управления (далее - НОСО и АС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uppressAutoHyphens w:val="true"/>
              <w:rPr/>
            </w:pPr>
            <w:r>
              <w:rPr>
                <w:szCs w:val="24"/>
              </w:rPr>
              <w:t>Контрольные проверки системы оповещения, связи и информирования</w:t>
            </w:r>
          </w:p>
          <w:p>
            <w:pPr>
              <w:pStyle w:val="Style9"/>
              <w:suppressAutoHyphens w:val="tru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, последний вторник меся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ЗНГУ по антикризисному управлению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ОСО и А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верки ЕДДС муниципальных образований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графи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13" w:hanging="0"/>
              <w:jc w:val="center"/>
              <w:rPr/>
            </w:pPr>
            <w:r>
              <w:rPr/>
              <w:t xml:space="preserve">ЗНГУ по антикризисному управлению, НООП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ОСО и АСУ, Ц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верки  лечебно-профилактических учрежд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ходе комплексных прове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ЗНГУ-НУ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новые проверки муниципальных образований в области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bCs/>
              </w:rPr>
              <w:t>ЗНГУ -  н</w:t>
            </w:r>
            <w:r>
              <w:rPr/>
              <w:t>ачальник управления надзорной деятельности</w:t>
            </w:r>
            <w:r>
              <w:rPr>
                <w:bCs/>
              </w:rPr>
              <w:t xml:space="preserve"> (далее –НУН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верка защитных сооружений ГО на объектах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ЗНГУ- НУ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лановые проверки муниципальных образований в области пожарной безопасности и гражданской обороны, предупреждения и ликвидации чрезвыча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 xml:space="preserve">ЗНГУ- </w:t>
            </w:r>
            <w:r>
              <w:rPr>
                <w:bCs/>
              </w:rPr>
              <w:t>НУ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  <w:p>
            <w:pPr>
              <w:pStyle w:val="Heading1"/>
              <w:rPr/>
            </w:pPr>
            <w:r>
              <w:rPr/>
              <w:t>Мероприятия, проводимые под руководством Руководителя ГО муниципального образования город Новотроицк</w:t>
            </w:r>
          </w:p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b/>
              </w:rPr>
              <w:t>1. Основные  мероприятия в области предупреждения и ликвидации чрезвычайных ситуаций, обеспечения пожарной безопасности и безопасности на водных объекта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точнение и корректировка Плана гражданской оборон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 янва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 xml:space="preserve">Начальник отдела гражданской защиты  (далее - НОГЗ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43" w:hanging="0"/>
              <w:jc w:val="left"/>
              <w:rPr/>
            </w:pPr>
            <w:r>
              <w:rPr>
                <w:color w:val="000000"/>
                <w:sz w:val="24"/>
              </w:rPr>
              <w:t xml:space="preserve">Уточнение и корректировка Плана действий муниципального образования город Новотроицк по предупреждению и ликвидации чрезвычайных ситуаций природного и техногенного характе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 янва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очнение и корректировка Плана эвакуации и рассредоточения населения, материальных и культурных ценност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30 янва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>Подготовка Доклада о состоянии гражданской обороны муниципального образования город Новотроицк в 2013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Глава муниципального образования (далее - ГМО)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сячников по пожарной безопасност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й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П КЧС и ОПБ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ведение месячников безопасности населения на водных объектах в муниципальном образовании город Новотроиц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июля – </w:t>
            </w:r>
          </w:p>
          <w:p>
            <w:pPr>
              <w:pStyle w:val="Normal"/>
              <w:jc w:val="center"/>
              <w:rPr/>
            </w:pPr>
            <w:r>
              <w:rPr/>
              <w:t>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П КЧС и ОПБ, ОГЗ, водная спасательная стан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мотр-конкурс на лучший орган местного самоуправления по вопросам гражданской обороны, чрезвычайных ситуаций, пожарной безопасности и обеспечения безопасности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– 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ГУ МЧС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ГУ ГО, ПБ и ЧС,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ГМО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Смотр-конкурс на лучшее содержание и эксплуатацию защитных сооружений ГО объектов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0 октябр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ОГЗ,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  <w:szCs w:val="24"/>
              </w:rPr>
              <w:t>Подготовка проект</w:t>
            </w:r>
            <w:r>
              <w:rPr>
                <w:color w:val="000000"/>
              </w:rPr>
              <w:t xml:space="preserve">а </w:t>
            </w:r>
            <w:r>
              <w:rPr>
                <w:color w:val="000000"/>
                <w:szCs w:val="24"/>
              </w:rPr>
              <w:t>Плана основных мероприятий в области ГО, предупреждения и ликвидации ЧС, обеспечения пожарной безопасности и безопасности людей на водных объектах на 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-дека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Заседания комиссии по предупреждению и ликвидации ЧС и обеспечению пожарной безопасности муниципального образования город Новотроиц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плану работы коми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ПКЧС и ОП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я комиссии по повышению устойчивости функционирования объектов экономики (далее - КПУ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плану работы коми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 xml:space="preserve">Председатель КПУ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я эвакуационной комиссии  (далее - Э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плану работы коми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Председатель Э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противопаводковой комиссии (далее - ПП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ПКЧС и ОПБ, Председатель П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0"/>
              </w:rPr>
              <w:t xml:space="preserve">Разработка проекта плана работы </w:t>
            </w:r>
            <w:r>
              <w:rPr>
                <w:color w:val="000000"/>
              </w:rPr>
              <w:t>комиссии по предупреждению и ликвидации ЧС и обеспечению пожарной безопасности муниципального образования</w:t>
            </w:r>
            <w:r>
              <w:rPr>
                <w:color w:val="000000"/>
                <w:szCs w:val="20"/>
              </w:rPr>
              <w:t xml:space="preserve"> на 2014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 дека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ПКЧС и ОПБ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 xml:space="preserve">Разработка проекта плана работы </w:t>
            </w:r>
            <w:r>
              <w:rPr>
                <w:color w:val="000000"/>
              </w:rPr>
              <w:t xml:space="preserve">эвакуационной комиссии муниципального образования </w:t>
            </w:r>
            <w:r>
              <w:rPr>
                <w:color w:val="000000"/>
                <w:szCs w:val="20"/>
              </w:rPr>
              <w:t>на 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 дека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Председатель ЭК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 xml:space="preserve">Разработка проекта плана работы </w:t>
            </w:r>
            <w:r>
              <w:rPr>
                <w:color w:val="000000"/>
              </w:rPr>
              <w:t xml:space="preserve">комиссии по повышению устойчивости функционирования объектов экономики </w:t>
            </w:r>
            <w:r>
              <w:rPr>
                <w:color w:val="000000"/>
                <w:szCs w:val="20"/>
              </w:rPr>
              <w:t>на 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 дека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Председатель КПУФ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отчетных документов за 2013 год и планирующих документов на 2014 год, уточнение и корректировка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оябрь–дека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убликация в муниципальных печатных СМИ материалов, направленных на профилактику пож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Мероприятия по подготовке органов управления, сил  и средств ГО и РСЧС, должностных лиц, специалистов и населения: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b/>
                <w:color w:val="000000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ки комиссий по предупреждению и ликвидации чрезвычайных ситуаций и обеспечению пожарной безопасност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ежеквартально, по плану работы коми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ПКЧС и ОПБ, организации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ки по прогнозированию возможной обстановки, обмену информацией с учреждениями, входящими в территориальные подсистемы мониторинга и прогнозирования ЧС, реагированию на ЧС:</w:t>
            </w:r>
          </w:p>
          <w:p>
            <w:pPr>
              <w:pStyle w:val="Normal"/>
              <w:jc w:val="both"/>
              <w:rPr/>
            </w:pPr>
            <w:r>
              <w:rPr/>
              <w:t>в паводковый период;</w:t>
            </w:r>
          </w:p>
          <w:p>
            <w:pPr>
              <w:pStyle w:val="Normal"/>
              <w:jc w:val="both"/>
              <w:rPr/>
            </w:pPr>
            <w:r>
              <w:rPr/>
              <w:t>в пожароопасный период;</w:t>
            </w:r>
          </w:p>
          <w:p>
            <w:pPr>
              <w:pStyle w:val="Normal"/>
              <w:jc w:val="both"/>
              <w:rPr/>
            </w:pPr>
            <w:r>
              <w:rPr/>
              <w:t>в условиях низких температур;</w:t>
            </w:r>
          </w:p>
          <w:p>
            <w:pPr>
              <w:pStyle w:val="Normal"/>
              <w:jc w:val="both"/>
              <w:rPr/>
            </w:pPr>
            <w:r>
              <w:rPr/>
              <w:t>в условиях снежных заносов объектов Оренбург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 марта</w:t>
            </w:r>
          </w:p>
          <w:p>
            <w:pPr>
              <w:pStyle w:val="Normal"/>
              <w:jc w:val="center"/>
              <w:rPr/>
            </w:pPr>
            <w:r>
              <w:rPr/>
              <w:t>3 мая</w:t>
            </w:r>
          </w:p>
          <w:p>
            <w:pPr>
              <w:pStyle w:val="Normal"/>
              <w:jc w:val="center"/>
              <w:rPr/>
            </w:pPr>
            <w:r>
              <w:rPr/>
              <w:t>26 сентября</w:t>
            </w:r>
          </w:p>
          <w:p>
            <w:pPr>
              <w:pStyle w:val="Normal"/>
              <w:jc w:val="center"/>
              <w:rPr/>
            </w:pPr>
            <w:r>
              <w:rPr/>
              <w:t>28 но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учреждения мониторинга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и прогнозирования,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организации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ая тренировка с силами СНЛК ГО по теме «Обнаружение и обозначение районов, подвергшихся радиоактивному, химическому и биологическому заражениям с выдачей контрольных про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реждения СНЛК,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Руководитель ГО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андно-штабные тренировки с членами комиссий области (по предупреждению и ликвидации чрезвычайных ситуаций и обеспечению пожарной безопасности, противопаводковой, эвакуационной, повышению устойчивости функционирования экономики (далее-ПУФ) и руководителями спасательных служб по тем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Организация, руководство и обеспечение мероприятий по защите населения и материальных ценностей в паводковый период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Организация, руководство и обеспечение мероприятий по предупреждению и ликвидации массовых природных пожаров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Организация, руководство и обеспечение мероприятий по предупреждению и ликвидации чрезвычайных ситуаций в осенне-зимний период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Действия комиссии по предупреждению и ликвидации чрезвычайных ситуаций и обеспечению пожарной безопасности при получении информации о снежных заносах объектов Оренбург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м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но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ПКЧС области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, РГО, ПКЧС и ОПБ, председатель ЭК, КПУФ, ОГЗ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rPr/>
            </w:pPr>
            <w:r>
              <w:rPr>
                <w:szCs w:val="24"/>
              </w:rPr>
              <w:t>Командно-штабное учение с муниципальным образованием по теме «Действия органов управления, сил и средств звена Оренбургской территориальной подсистемы РСЧС при угрозе и возникновении чрезвычайных ситуаций природного и техногенного характера. Перевод ГО с мирного на военное время. Ликвидация чрезвычайных ситуаций, вызванных военными действиями» (с проведением тактико-специальных учений):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/>
              <w:t xml:space="preserve">муниципальное образование </w:t>
            </w:r>
            <w:r>
              <w:rPr>
                <w:color w:val="000000"/>
              </w:rPr>
              <w:t>город Новотроиц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 – 16 м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КЧС област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/>
              <w:t xml:space="preserve">ГУ МЧС России, ГУ ГО, ПБ и ЧС, </w:t>
            </w:r>
            <w:r>
              <w:rPr>
                <w:color w:val="000000"/>
              </w:rPr>
              <w:t>спасательные службы ГО, Руководитель ГО, ПКЧС и ОПБ, председатель ЭК, КПУФ, ОГЗ, организации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rPr/>
            </w:pPr>
            <w:r>
              <w:rPr>
                <w:szCs w:val="24"/>
              </w:rPr>
              <w:t>Тактико-специальное учение с территориальными и объектовыми силами ГО (в том числе и с нештатными АСФ) на тактическом фоне командно-штабного учения: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разование город Новотроиц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 – 16 м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 xml:space="preserve">ПКЧС области, ГУ МЧС России, ГУ ГО, ПБ и ЧС, </w:t>
            </w:r>
            <w:r>
              <w:rPr>
                <w:color w:val="000000"/>
              </w:rPr>
              <w:t>спасательные службы ГО, Руководитель ГО, ПКЧС и ОПБ, Председатель ЭК, КПУФ, ОГЗ,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rPr/>
            </w:pPr>
            <w:r>
              <w:rPr>
                <w:color w:val="000000"/>
                <w:szCs w:val="24"/>
              </w:rPr>
              <w:t>Тренировка (проверка) сил и средств звена территориальной подсистемы РСЧС, привлекаемой для ликвидации чрезвычайной ситуации, вызванной террористическим актом с применением патогенных биологических агентов, особо опасных химических и радиоактивных веществ (в ходе командно-штабного учения):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разование город Новотроиц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 – 16 м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редседатель КЧС, 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/>
              <w:t xml:space="preserve">ГУ ГО, ПБ и ЧС, </w:t>
            </w:r>
            <w:r>
              <w:rPr>
                <w:color w:val="000000"/>
              </w:rPr>
              <w:t xml:space="preserve">спасательные 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службы ГО, Руководитель ГО, ПКЧС и ОПБ, председатель ЭК, КПУФ,ОГЗ,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uppressAutoHyphens w:val="true"/>
              <w:rPr/>
            </w:pPr>
            <w:r>
              <w:rPr>
                <w:szCs w:val="24"/>
              </w:rPr>
              <w:t xml:space="preserve">Совместные тренировки оперативных дежурных смен ЦУКС и ЕДДС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ГУ МЧС России, ОГЗ ЕД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ктовая тренировка по экстренной эвакуации при возникновении пожара в здании администрации муниципального образования город Новотроиц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й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Руководитель ГО, административно хозяйственный отдел, ОГЗ,  пожарная часть 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ведение и поддержание в готовности городского защищенного пункта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зам. главы МО – руководитель аппа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вершенствование городской системы оповещения с использованием каналов телевидения и радиовещ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зам. главы МО – руководитель аппа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b/>
                <w:color w:val="000000"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ебно-методический сбор с руководителями спасательных служб ГО и главами муниципальных образований по подведению итогов деятельности Оренбургской территориальной подсистемы единой государственной системы предупреждения и ликвидации чрезвычайных ситуаций, выполнения мероприятий гражданской обороны в 2012 году и постановке задач на 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февра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председатель КЧС, ГУ МЧС России, ГУ ГО, ПБ и ЧС, Руководитель 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тодической помощи органам управления по делам ГОЧС муниципального образования в проведении «Дня защиты дет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апреля– </w:t>
            </w:r>
          </w:p>
          <w:p>
            <w:pPr>
              <w:pStyle w:val="Normal"/>
              <w:jc w:val="center"/>
              <w:rPr/>
            </w:pPr>
            <w:r>
              <w:rPr/>
              <w:t>25 м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Министерство образования, 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ГУ МЧС России, Управление образования (далее - УО)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й сбор со специалистами городского управления образования, курирующих преподавание ОБЖ в обще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апр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Министерство образования,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ГУ МЧС России, 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ведение смотра-конкурса на «Лучшее НАСФ Оренбург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–14 ию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ГУ ГО, ПБ и ЧС, организации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участие областной команды в межрегиональных соревнованиях учащихся «Школа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Министерство образования,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ГУ МЧС России, УО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участие областной команды в межрегиональном полевом лагере учащихся «Юный спасател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–ию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Министерство образования,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ГУ МЧС России, УО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областного слета-соревнования учащихся «Школа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Министерство образования,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ГУ МЧС России, УО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областных олимпиад:</w:t>
            </w:r>
          </w:p>
          <w:p>
            <w:pPr>
              <w:pStyle w:val="Normal"/>
              <w:jc w:val="both"/>
              <w:rPr/>
            </w:pPr>
            <w:r>
              <w:rPr/>
              <w:t>по ОБЖ среди учащихся учреждений начального профессионального образования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(школьный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(муниципальный)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этап (региональный);</w:t>
            </w:r>
          </w:p>
          <w:p>
            <w:pPr>
              <w:pStyle w:val="Normal"/>
              <w:jc w:val="both"/>
              <w:rPr/>
            </w:pPr>
            <w:r>
              <w:rPr/>
              <w:t>по ОБЖ среди учащихся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3" w:hanging="0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1 октября–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5 ноября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3 ноября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24–25 января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февраль – ма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Министерство образования,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УО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органам управления по делам ГОЧС муниципального образования в проведении «Месячника безопасности дет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августа– </w:t>
            </w:r>
          </w:p>
          <w:p>
            <w:pPr>
              <w:pStyle w:val="Normal"/>
              <w:jc w:val="center"/>
              <w:rPr/>
            </w:pPr>
            <w:r>
              <w:rPr/>
              <w:t>20 сент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Министерство образования,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ГУ МЧС России, УО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органам управления по делам ГОЧС муниципальных образований в проведении «Месячника гражданской защит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сентября– </w:t>
            </w:r>
          </w:p>
          <w:p>
            <w:pPr>
              <w:pStyle w:val="Normal"/>
              <w:jc w:val="center"/>
              <w:rPr/>
            </w:pPr>
            <w:r>
              <w:rPr/>
              <w:t>4 окт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Министерство образования,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/>
              <w:t>ГУ МЧС России, УО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и проведение смотра-конкурса на лучший орган местного самоуправления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–сен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ГУ ГО, ПБ и ЧС, ГМО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и проведение областных смотров-конкурсов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а лучшие курсы гражданской оборон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а лучший УКП по ГОЧС обла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а лучший класс ОБЖ общеобразовательного учрежд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 лучшую УМБ по ГОЧС объекта экономики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–октябрь</w:t>
            </w:r>
          </w:p>
          <w:p>
            <w:pPr>
              <w:pStyle w:val="Normal"/>
              <w:jc w:val="center"/>
              <w:rPr/>
            </w:pPr>
            <w:r>
              <w:rPr/>
              <w:t>октябрь–ноябрь</w:t>
            </w:r>
          </w:p>
          <w:p>
            <w:pPr>
              <w:pStyle w:val="Normal"/>
              <w:jc w:val="center"/>
              <w:rPr/>
            </w:pPr>
            <w:r>
              <w:rPr/>
              <w:t>ноябрь–дека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</w:rPr>
              <w:t>Министерство образования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организации, УО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ебно-методический сбор с начальниками органов управления по делам ГОЧС городов и районов по подведению итогов деятельности Оренбургской территориальной подсистемы единой государственной системы предупреждения и ликвидации чрезвычайных ситуаций, выполнения мероприятий гражданской обороны в 2013 году и постановке задач на 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–12 дека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,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589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е смотра-конкурса на лучшую 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–но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ГУ МЧС России, Руководитель 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и проведение смотра-конкурса на звание «Лучший паспорт территории муниципа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–но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ГУ МЧС России, Руководитель 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ведение учебно-методического сбора со специалистами органов управления по делам ГОЧС городов Оренбурга, Орска, Новотроицка, Бузулук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 инженерами РХБ защит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 специалистами ИТ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ма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и проведение смотра-конкурса на звание «Лучшее подразделение ДПО Оренбург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–10 ию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Руководитель 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учение должностных лиц и специалистов ГОЧС муниципального образования в ГОУ «УМЦ по ГО и ЧС»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плану ком-плектования ГОУ «УМЦ по ГО и Ч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ГО, ОГЗ, организац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БОУ «УМЦ 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по ГО и Ч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учение должностных лиц и специалистов ГОЧС выездным метод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лану ГОУ «УМЦ по ГО и Ч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БОУ «УМЦ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О и ЧС»,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организации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 Мероприятия по проверке готовности органов управления, сил и средств ГО и РСЧС Оренбургской области 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b/>
                <w:bCs/>
                <w:color w:val="000000"/>
              </w:rPr>
              <w:t>к действиям по предназначению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Cs w:val="24"/>
              </w:rPr>
              <w:t>Техническая проверка региональной автоматизированной системы централизованного оповещения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5 мар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лужба связи 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 xml:space="preserve">и оповещения ГО, РГО, ОГ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uppressAutoHyphens w:val="true"/>
              <w:rPr>
                <w:szCs w:val="24"/>
              </w:rPr>
            </w:pPr>
            <w:r>
              <w:rPr>
                <w:szCs w:val="24"/>
              </w:rPr>
              <w:t>Контрольные проверки системы оповещения, связи и информирования</w:t>
            </w:r>
          </w:p>
          <w:p>
            <w:pPr>
              <w:pStyle w:val="Style9"/>
              <w:suppressAutoHyphens w:val="true"/>
              <w:ind w:firstLine="7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, последний вторник меся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МЧС России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ГО, ПБ и ЧС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лужба связи </w:t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и оповещения ГО, Руководитель ГО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тодической помощи в области ГО, защиты от ЧС и обучения по ОБЖ в образовательных учреждениях города: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ое общеобразовательное бюджетное учреждение «Средняя общеобразовательная школа № 10;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ое общеобразовательное автономное учреждение  «Средняя общеобразовательная школа № 16;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ое дошкольное образовательное  автономное учреждение «Детский сад № 9»;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ое дошкольное образовательное  бюджетное учреждение « Детский сад № 17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февра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ма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ию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ию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  <w:shd w:fill="FFFFFF" w:val="clear"/>
              </w:rPr>
            </w:pPr>
            <w:r>
              <w:rPr>
                <w:color w:val="000000"/>
                <w:highlight w:val="cyan"/>
                <w:shd w:fill="FFFFFF" w:val="clear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b/>
              </w:rPr>
              <w:t>4. Разработка основных планирующих и отчетных документ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</w:rPr>
            </w:pPr>
            <w:r>
              <w:rPr>
                <w:sz w:val="24"/>
              </w:rPr>
              <w:t>Подготовка проекта плана основных мероприятий муниципального образования город Новотроицк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4 год</w:t>
            </w:r>
          </w:p>
          <w:p>
            <w:pPr>
              <w:pStyle w:val="21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 - дека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законодательных актов, нормативных правовых и методических документов по вопросам гражданской обороны, предупреждения и ликвидации чрезвычайных ситуаций, обеспечения пожарной безопасности и безопасности людей на водных объектах в муниципальном образовании город Новотроиц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течение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Глава МО, 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отчетных документов за 2013 год и планирующих документов на 2014 год,  уточнение и корректировка докум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но Табеля срочных донес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</w:t>
            </w:r>
            <w:r>
              <w:rPr>
                <w:bCs/>
              </w:rPr>
              <w:t xml:space="preserve"> 12/ОБУЧ</w:t>
            </w:r>
            <w:r>
              <w:rPr/>
              <w:t xml:space="preserve"> П. </w:t>
            </w:r>
            <w:r>
              <w:rPr>
                <w:lang w:val="en-US"/>
              </w:rPr>
              <w:t>V</w:t>
            </w:r>
            <w:r>
              <w:rPr/>
              <w:t xml:space="preserve"> - обучение  населения основам безопасности жизне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месячно 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 числу за прошедший меся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5/ОБП – донесение о ходе обучения населения по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месячно 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 числу за прошедший меся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1/ОБУЧ</w:t>
            </w:r>
            <w:r>
              <w:rPr/>
              <w:t xml:space="preserve">  - доклад об итогах подготовки населения в области ГОЧ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к </w:t>
            </w:r>
          </w:p>
          <w:p>
            <w:pPr>
              <w:pStyle w:val="Normal"/>
              <w:jc w:val="center"/>
              <w:rPr/>
            </w:pPr>
            <w:r>
              <w:rPr/>
              <w:t>20 сент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несение о проведении месячника гражданской 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к </w:t>
            </w:r>
          </w:p>
          <w:p>
            <w:pPr>
              <w:pStyle w:val="Normal"/>
              <w:jc w:val="center"/>
              <w:rPr/>
            </w:pPr>
            <w:r>
              <w:rPr/>
              <w:t>25 сент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несения о проведении Дня защиты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к </w:t>
            </w:r>
          </w:p>
          <w:p>
            <w:pPr>
              <w:pStyle w:val="Normal"/>
              <w:jc w:val="center"/>
              <w:rPr/>
            </w:pPr>
            <w:r>
              <w:rPr/>
              <w:t>3 ию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ка на обучение должностных лиц и специалистов ГО и РСЧС в УМЦ по ГОЧС Оренбургской области на 2014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к </w:t>
            </w:r>
          </w:p>
          <w:p>
            <w:pPr>
              <w:pStyle w:val="Normal"/>
              <w:jc w:val="center"/>
              <w:rPr/>
            </w:pPr>
            <w:r>
              <w:rPr/>
              <w:t>25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1/ДУ – оперативная сво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ежемесячно к 25 числу текущего меся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2/ДУ - доклад о состоянии гражданской обор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1/ИТМ ГО – сведения о наличии защитных сооружений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 15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Форма 6/ИТМ ГО – </w:t>
            </w:r>
            <w:r>
              <w:rPr>
                <w:bCs/>
              </w:rPr>
              <w:t xml:space="preserve">сведения </w:t>
            </w:r>
            <w:r>
              <w:rPr/>
              <w:t>о состоянии и обеспеченности населения защитными сооружениями гражданской обороны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 15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5/ИТМ ГО – сведения об объектах хозяйственно-питьевого водоснаб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 15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2 ФВО ЗС ГО - состояние готовности ФВО для З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 к 15 числу последнего квартального меся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 1/эвак ЧС – основные показатели по эвакуации населения из зон  возможных ЧС природного и техногенного характе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2/эвак ЧС – сводные данные по эвакуации населения из зон вероятных ЧС природного и техногенного характера на территор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3с/эвак – основные показатели планирования эвакуации населения с территорий, отнесенных к группам по гражданской обороне и других потенциальных зон поражения в военное врем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5/эвак  - анализ деятельности эвакуационных органов за 2012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2/Рез ЧС - донесение о создании, наличии, использовании и восполнении резервов материальных ресурсов для ликвидации ЧС природного и техногенного характе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10 декабря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 10 ию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1/РХЗ – донесение о наличии сил радиационной и химической защи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  01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2/РХЗ – донесение об обеспеченности нештатных аварийно-спасательных формирований, рабочих  (служащих) и населения средствами радиационной и химической защи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ежегодно по состоянию на 01.01. к  01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1/ХОО - сведения по химически опасным объектам М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01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1/СНЛК – донесение об укомплектованности специалистами и обеспеченности лабораторным оборудованием и приборами учреждений СНЛ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ежегодно по состоянию на 01.01. к  01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1/МБЗ – сведения об обеспеченности установленных категорий населения и личного состава НАСФ медицинскими средствами защи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ежегодно по состоянию на 01.01. к  01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 1/Запас ГО - донесение о создании и содержании в целях гражданской обороны запасов продовольствия, медицински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ств индивидуальной защиты и и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 15 июня;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к 25 но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орма таблицы №1 - с</w:t>
            </w:r>
            <w:r>
              <w:rPr/>
              <w:t>ведения о назначении в организациях субъекта РФ, структурных подразделений (работников), уполномоченных на решение задач в области гражданской обор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 05 июня;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к 25 но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Форма таблицы № 2 - с</w:t>
            </w:r>
            <w:r>
              <w:rPr/>
              <w:t>ведения о назначении и укомплектованности органов, уполномоченных на решение задач в области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 15 июня;</w:t>
            </w:r>
          </w:p>
          <w:p>
            <w:pPr>
              <w:pStyle w:val="Normal"/>
              <w:jc w:val="center"/>
              <w:rPr/>
            </w:pPr>
            <w:r>
              <w:rPr/>
              <w:t>к 25 но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Форма таблицы № 3</w:t>
            </w:r>
            <w:r>
              <w:rPr/>
              <w:t xml:space="preserve"> - сведения о выделении (назначении) и освоении в 2012 году финансовых средств для совершенствования гражданской обор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 15 июня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 25 но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таблицы № 5 - перечень организаций, отнесенных к категориям по гражданской обороне,  расположенных на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 01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НОГ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6"/>
        <w:gridCol w:w="1208"/>
        <w:gridCol w:w="7229"/>
      </w:tblGrid>
      <w:tr>
        <w:trPr/>
        <w:tc>
          <w:tcPr>
            <w:tcW w:w="72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2"/>
              <w:rPr/>
            </w:pPr>
            <w:r>
              <w:rPr/>
              <w:t>Первый заместитель главы муниципального образования город Новотроиц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</w:t>
            </w:r>
            <w:r>
              <w:rPr>
                <w:sz w:val="28"/>
              </w:rPr>
              <w:t>В.А. Немашкал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Heading4"/>
              <w:spacing w:lineRule="auto" w:line="240"/>
              <w:jc w:val="left"/>
              <w:rPr/>
            </w:pPr>
            <w:r>
              <w:rPr/>
              <w:t xml:space="preserve">              </w:t>
            </w:r>
          </w:p>
          <w:p>
            <w:pPr>
              <w:pStyle w:val="Heading4"/>
              <w:spacing w:lineRule="auto" w:line="240"/>
              <w:rPr/>
            </w:pPr>
            <w:r>
              <w:rPr/>
              <w:t>Начальник отдела гражданской защиты</w:t>
            </w:r>
          </w:p>
          <w:p>
            <w:pPr>
              <w:pStyle w:val="Heading4"/>
              <w:spacing w:lineRule="auto" w:line="240"/>
              <w:rPr/>
            </w:pPr>
            <w:r>
              <w:rPr/>
              <w:t>администрации муниципального образования</w:t>
            </w:r>
          </w:p>
          <w:p>
            <w:pPr>
              <w:pStyle w:val="Heading4"/>
              <w:spacing w:lineRule="auto" w:line="240"/>
              <w:rPr/>
            </w:pPr>
            <w:r>
              <w:rPr/>
              <w:t>город Новотроицк                           В.Н. Саталкин</w:t>
            </w:r>
          </w:p>
        </w:tc>
      </w:tr>
      <w:tr>
        <w:trPr>
          <w:trHeight w:val="1138" w:hRule="atLeast"/>
        </w:trPr>
        <w:tc>
          <w:tcPr>
            <w:tcW w:w="7216" w:type="dxa"/>
            <w:tcBorders/>
          </w:tcPr>
          <w:p>
            <w:pPr>
              <w:pStyle w:val="32"/>
              <w:rPr/>
            </w:pPr>
            <w:r>
              <w:rPr/>
              <w:t>Заместитель главы муниципального образования город Новотроицк по социальным вопроса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</w:t>
            </w:r>
            <w:r>
              <w:rPr>
                <w:sz w:val="28"/>
              </w:rPr>
              <w:t>Д.В. Буфетов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З</w:t>
            </w:r>
            <w:r>
              <w:rPr>
                <w:sz w:val="28"/>
                <w:szCs w:val="28"/>
              </w:rPr>
              <w:t>аместитель главы муниципального образования город Новотроицк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 управлению муниципальным имуществом, финансам и экономик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</w:t>
            </w:r>
            <w:r>
              <w:rPr>
                <w:sz w:val="28"/>
              </w:rPr>
              <w:t xml:space="preserve">Г.В. Маутханова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143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13" w:right="-113" w:hanging="0"/>
      <w:jc w:val="center"/>
      <w:outlineLvl w:val="7"/>
    </w:pPr>
    <w:rPr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right="-143" w:firstLine="709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4">
    <w:name w:val=" Знак Знак4"/>
    <w:basedOn w:val="Style5"/>
    <w:qFormat/>
    <w:rPr>
      <w:b/>
      <w:color w:val="0000FF"/>
      <w:sz w:val="24"/>
      <w:szCs w:val="24"/>
      <w:lang w:val="ru-RU" w:bidi="ar-SA"/>
    </w:rPr>
  </w:style>
  <w:style w:type="character" w:styleId="5">
    <w:name w:val=" Знак Знак5"/>
    <w:basedOn w:val="Style5"/>
    <w:qFormat/>
    <w:rPr>
      <w:sz w:val="28"/>
      <w:szCs w:val="24"/>
      <w:lang w:val="ru-RU" w:bidi="ar-SA"/>
    </w:rPr>
  </w:style>
  <w:style w:type="character" w:styleId="Style7">
    <w:name w:val=" Знак Знак"/>
    <w:basedOn w:val="Style5"/>
    <w:qFormat/>
    <w:rPr>
      <w:sz w:val="28"/>
      <w:szCs w:val="24"/>
      <w:lang w:val="ru-RU" w:bidi="ar-SA"/>
    </w:rPr>
  </w:style>
  <w:style w:type="character" w:styleId="2">
    <w:name w:val=" Знак Знак2"/>
    <w:basedOn w:val="Style5"/>
    <w:qFormat/>
    <w:rPr>
      <w:sz w:val="28"/>
      <w:lang w:val="ru-RU" w:bidi="ar-SA"/>
    </w:rPr>
  </w:style>
  <w:style w:type="character" w:styleId="3">
    <w:name w:val=" Знак Знак3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color w:val="000000"/>
      <w:sz w:val="28"/>
    </w:rPr>
  </w:style>
  <w:style w:type="paragraph" w:styleId="Style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9">
    <w:name w:val="Краткий обратный адрес"/>
    <w:basedOn w:val="Normal"/>
    <w:qFormat/>
    <w:pPr>
      <w:jc w:val="both"/>
    </w:pPr>
    <w:rPr>
      <w:szCs w:val="20"/>
    </w:rPr>
  </w:style>
  <w:style w:type="paragraph" w:styleId="Style1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ind w:right="-143" w:firstLine="709"/>
      <w:jc w:val="both"/>
    </w:pPr>
    <w:rPr>
      <w:sz w:val="28"/>
      <w:szCs w:val="20"/>
    </w:rPr>
  </w:style>
  <w:style w:type="paragraph" w:styleId="Style1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ind w:right="-113" w:hanging="0"/>
      <w:jc w:val="center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7">
    <w:name w:val="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9:49:00Z</dcterms:created>
  <dc:creator>Пользователь</dc:creator>
  <dc:description/>
  <cp:keywords/>
  <dc:language>en-US</dc:language>
  <cp:lastModifiedBy>Пользователь</cp:lastModifiedBy>
  <cp:lastPrinted>2013-01-16T13:26:00Z</cp:lastPrinted>
  <dcterms:modified xsi:type="dcterms:W3CDTF">2013-01-18T05:29:00Z</dcterms:modified>
  <cp:revision>51</cp:revision>
  <dc:subject/>
  <dc:title/>
</cp:coreProperties>
</file>