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2"/>
        <w:spacing w:lineRule="auto" w:line="240" w:before="0" w:after="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2"/>
        <w:spacing w:lineRule="auto" w:line="240" w:before="0" w:after="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2"/>
        <w:spacing w:lineRule="auto" w:line="240" w:before="0" w:after="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2"/>
        <w:spacing w:lineRule="auto" w:line="240" w:before="0" w:after="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1.2013    № 5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збирательных участ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8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Центр участка, место нахождения участковой комиссии и помещения для голосования – г. Новотроицк, опорный пункт охраны правопорядка № 1,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ул. Советская, 10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>дома № 2, 2а, 4,5, 6, 7, 8, 9, 10, 13 по ул. Советской;</w:t>
      </w:r>
    </w:p>
    <w:p>
      <w:pPr>
        <w:pStyle w:val="Normal"/>
        <w:jc w:val="both"/>
        <w:rPr/>
      </w:pPr>
      <w:r>
        <w:rPr>
          <w:sz w:val="28"/>
          <w:szCs w:val="28"/>
        </w:rPr>
        <w:t>дома № 3, 5, 7 по ул. Железнодорожной;</w:t>
      </w:r>
    </w:p>
    <w:p>
      <w:pPr>
        <w:pStyle w:val="Heading1"/>
        <w:rPr>
          <w:szCs w:val="28"/>
        </w:rPr>
      </w:pPr>
      <w:r>
        <w:rPr>
          <w:szCs w:val="28"/>
        </w:rPr>
        <w:t>все дома по ул. Восточная Поляна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9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общежитие № 6,</w:t>
      </w:r>
      <w:r>
        <w:rPr>
          <w:b/>
          <w:bCs/>
          <w:szCs w:val="28"/>
        </w:rPr>
        <w:t xml:space="preserve"> </w:t>
      </w:r>
      <w:r>
        <w:rPr>
          <w:szCs w:val="28"/>
        </w:rPr>
        <w:t>ул. Советская, 1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>дома № 12, 14, 16, 17, 18, 19, 20, 21, 23, 25, 27 по ул. Советской;</w:t>
      </w:r>
    </w:p>
    <w:p>
      <w:pPr>
        <w:pStyle w:val="Normal"/>
        <w:jc w:val="both"/>
        <w:rPr/>
      </w:pPr>
      <w:r>
        <w:rPr>
          <w:sz w:val="28"/>
          <w:szCs w:val="28"/>
        </w:rPr>
        <w:t>дома № 9, 11, 13, 15 по ул. Железнодорожной;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ома № 2, 4, 6, 8, 10, 12, 14, 16, 18, 20, 22, 24, 24а, 26, 28, 30 по ул. Севастопольской (четная сторона)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0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</w:t>
      </w:r>
    </w:p>
    <w:p>
      <w:pPr>
        <w:pStyle w:val="Heading1"/>
        <w:jc w:val="center"/>
        <w:rPr/>
      </w:pPr>
      <w:r>
        <w:rPr>
          <w:szCs w:val="28"/>
        </w:rPr>
        <w:t>автономное учреждение «Гимназия №1 г. Новотроицка Оренбургской области», ул. Советская, 38а, ул. Зеленая, 47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22, 24, 26, 28, 30, 32, 34, 36, 38, 40 по ул. Совет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, 2, 2а, 4, 4а, 6, 7, 9, 11 по ул. Библиотечн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   № 3, 7 по ул. Пушкин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1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 ул. Горького, 34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35, 37, 39, 42, 44, 46, 48, 52 по ул. Советской;</w:t>
      </w:r>
    </w:p>
    <w:p>
      <w:pPr>
        <w:pStyle w:val="Normal"/>
        <w:jc w:val="both"/>
        <w:rPr/>
      </w:pPr>
      <w:r>
        <w:rPr>
          <w:sz w:val="28"/>
          <w:szCs w:val="28"/>
        </w:rPr>
        <w:t>дома с № 1 по № 15 (нечетная сторона) и с № 34 по № 42 по ул. Севастополь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9, 10, 11, 12, 13, 15, 17, 19, 21, 23, 27, 29 по ул. Пушкин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3, 5а, 6, 8, 8а, 14 по ул. Стро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№ 49, 51, 53, 55, 55а, 55б, 55в, 55г, 55д, 55е, 55ж по ул. Железнодорожн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4, 6, 10, 20 по ул. Школьн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5, 5а, 10 по ул. Ваулин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, 3, 4, 5, 6, 6а, 7, 9, 12 по ул. Л.Толстого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5, 7, 9, 12а, 21, 38, 42 по ул. Горького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3, 6 по ул. Жуко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   № 6а по ул. Библиотечн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7, 10 (общежитие) по ул. Сувор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2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Новотроицкий филиал Федерального</w:t>
      </w:r>
    </w:p>
    <w:p>
      <w:pPr>
        <w:pStyle w:val="Heading1"/>
        <w:jc w:val="center"/>
        <w:rPr/>
      </w:pPr>
      <w:r>
        <w:rPr>
          <w:szCs w:val="28"/>
        </w:rPr>
        <w:t>государственного образовательного учреждения высшего профессионального образования «Национальный исследовательский технологический университет</w:t>
      </w:r>
    </w:p>
    <w:p>
      <w:pPr>
        <w:pStyle w:val="Heading1"/>
        <w:jc w:val="center"/>
        <w:rPr/>
      </w:pPr>
      <w:r>
        <w:rPr>
          <w:szCs w:val="28"/>
        </w:rPr>
        <w:t xml:space="preserve">«Московский институт стали и сплавов», </w:t>
      </w:r>
      <w:r>
        <w:rPr/>
        <w:t>ул. Фрунзе, 8</w:t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43а, 43б, 45, 45а, 45б, 47, 47а, 55, 55а, 57 по ул. Совет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общежитие ПУ-34 по ул. Фрунзе,1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, 2, 3, 3а, 4, 5, 5а, 5б  по ул. Фрунзе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2, 2а по ул. Зинин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3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автономное учреждение «Лицей №1 г. Новотроицка Оренбургской области», ул. Фрунзе, 1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59, 61, 63, 63а, 63б, 65, 65а, 65б, 67, 69, 71 по ул. Совет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, 3, 3а по ул. Зинин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2а, 4 по ул. Комаро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9, 11, 13, 15, 17, 19, 22 по ул. Фрунзе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4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учебно-курсовой комбинат</w:t>
      </w:r>
    </w:p>
    <w:p>
      <w:pPr>
        <w:pStyle w:val="Heading1"/>
        <w:jc w:val="center"/>
        <w:rPr/>
      </w:pPr>
      <w:r>
        <w:rPr>
          <w:szCs w:val="28"/>
        </w:rPr>
        <w:t>открытого акционерного общества «Уральская Сталь», ул. Советская, 64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62а, 64а, 66, 68, 70 по ул. Совет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4, 5, 6 по переулку Студенческому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, 3, 4, 6 по переулку 8 Март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4, 6 по пл. Ленин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   № 35 по ул. Пушкина.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5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учебно-курсовой комбинат</w:t>
      </w:r>
    </w:p>
    <w:p>
      <w:pPr>
        <w:pStyle w:val="Heading1"/>
        <w:jc w:val="center"/>
        <w:rPr/>
      </w:pPr>
      <w:r>
        <w:rPr>
          <w:szCs w:val="28"/>
        </w:rPr>
        <w:t>открытого акционерного общества «Уральская Сталь», ул. Советская, 64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8,10 по переулку Студенческому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2, 44, 44а,  44б, 46, 46а по ул. Пушкин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57, 57а, 59, 59а, 61, 61а, 63 по ул. Железнодорожн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6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</w:t>
      </w:r>
    </w:p>
    <w:p>
      <w:pPr>
        <w:pStyle w:val="Heading1"/>
        <w:jc w:val="center"/>
        <w:rPr/>
      </w:pPr>
      <w:r>
        <w:rPr>
          <w:szCs w:val="28"/>
        </w:rPr>
        <w:t>автономное учреждение «Средняя общеобразовательная</w:t>
      </w:r>
    </w:p>
    <w:p>
      <w:pPr>
        <w:pStyle w:val="Heading1"/>
        <w:jc w:val="center"/>
        <w:rPr/>
      </w:pPr>
      <w:r>
        <w:rPr>
          <w:szCs w:val="28"/>
        </w:rPr>
        <w:t>школа № 17 г. Новотроицка Оренбургской области», ул. Пушкина, 60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72, 74, 74а, 76, 76а, 78 по ул. Совет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3, 5 по пл. Ленин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а, 2, 3, 4, 5 по ул. Родимце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54, 56, 57, 58, 59, 62, 64, 64а по ул. Пушкина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7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</w:t>
      </w:r>
    </w:p>
    <w:p>
      <w:pPr>
        <w:pStyle w:val="Heading1"/>
        <w:jc w:val="center"/>
        <w:rPr/>
      </w:pPr>
      <w:r>
        <w:rPr>
          <w:szCs w:val="28"/>
        </w:rPr>
        <w:t>автономное учреждение «Средняя общеобразовательная</w:t>
      </w:r>
    </w:p>
    <w:p>
      <w:pPr>
        <w:pStyle w:val="Heading1"/>
        <w:jc w:val="center"/>
        <w:rPr/>
      </w:pPr>
      <w:r>
        <w:rPr>
          <w:szCs w:val="28"/>
        </w:rPr>
        <w:t>школа № 17 г. Новотроицка Оренбургской области», ул. Пушкина, 60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48, 48а, 50, 52 по ул. Пушкин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65, 65а, 69, 71, 73, 75, 77, 79, 81, 83, 83а по ул. Железнодорож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 № 4, 1а по переулку Химиков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8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конференц-зал здания администрации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город Новотроицк, ул. Советская, 80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5, 7 по ул. Зелен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85, 87 по ул. Железнодорожн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66, 66а по ул. Пушк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9, 16, 16а, 18, 20 по ул. Комар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9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здание администрации муниципального образования город Новотроицк, ул. Советская, 80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 (№ 73 по ул. Советской), 3, 7, 8, 8а, 10, 12 по ул. Комар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 № 82 по ул. Советск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0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</w:t>
      </w:r>
    </w:p>
    <w:p>
      <w:pPr>
        <w:pStyle w:val="Heading1"/>
        <w:jc w:val="center"/>
        <w:rPr/>
      </w:pPr>
      <w:r>
        <w:rPr>
          <w:szCs w:val="28"/>
        </w:rPr>
        <w:t>автономное учреждение «Средняя общеобразовательная</w:t>
      </w:r>
    </w:p>
    <w:p>
      <w:pPr>
        <w:pStyle w:val="Heading1"/>
        <w:jc w:val="center"/>
        <w:rPr/>
      </w:pPr>
      <w:r>
        <w:rPr>
          <w:szCs w:val="28"/>
        </w:rPr>
        <w:t>школа № 18 г. Новотроицка Оренбургской области», ул. М.Корецкой, 37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, 1а, 2, 3, 4, 5, 6, 7, 9, 11, 13, 15, 15а, 17 по ул. М.Корецк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1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</w:t>
      </w:r>
    </w:p>
    <w:p>
      <w:pPr>
        <w:pStyle w:val="Heading1"/>
        <w:jc w:val="center"/>
        <w:rPr/>
      </w:pPr>
      <w:r>
        <w:rPr>
          <w:szCs w:val="28"/>
        </w:rPr>
        <w:t>автономное учреждение «Средняя общеобразовательная</w:t>
      </w:r>
    </w:p>
    <w:p>
      <w:pPr>
        <w:pStyle w:val="Heading1"/>
        <w:jc w:val="center"/>
        <w:rPr/>
      </w:pPr>
      <w:r>
        <w:rPr>
          <w:szCs w:val="28"/>
        </w:rPr>
        <w:t>школа № 18 г. Новотроицка Оренбургской области», ул. М.Корецкой, 37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9, 21, 23, 25, 27, 29, 31, 33, 33а по ул. М.Корец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9, 11, 15 по ул. Зеленой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2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</w:t>
      </w:r>
    </w:p>
    <w:p>
      <w:pPr>
        <w:pStyle w:val="Heading1"/>
        <w:jc w:val="center"/>
        <w:rPr/>
      </w:pPr>
      <w:r>
        <w:rPr>
          <w:szCs w:val="28"/>
        </w:rPr>
        <w:t>автономное учреждение «Гимназия № 1 г. Новотроицка Оренбургской области», ул. Советская, 38а, ул. Зеленая, 47а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>дома № 92, 96, 98, 100, 102, 104, 104а, 106, 108, 110, 112, 112а, 114, 114а, 116, 116а по ул. Советск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3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</w:t>
      </w:r>
    </w:p>
    <w:p>
      <w:pPr>
        <w:pStyle w:val="Heading1"/>
        <w:jc w:val="center"/>
        <w:rPr/>
      </w:pPr>
      <w:r>
        <w:rPr/>
        <w:t>автономное учреждение «Гимназия № 1</w:t>
      </w:r>
      <w:r>
        <w:rPr>
          <w:szCs w:val="28"/>
        </w:rPr>
        <w:t xml:space="preserve"> г. Новотроицка Оренбургской области</w:t>
      </w:r>
      <w:r>
        <w:rPr/>
        <w:t xml:space="preserve">», </w:t>
      </w:r>
      <w:r>
        <w:rPr>
          <w:szCs w:val="28"/>
        </w:rPr>
        <w:t>ул. Советская, 38а, ул. Зеленая, 47а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/>
      </w:pPr>
      <w:r>
        <w:rPr/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18, 118б, 120 по ул. Совет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41, 43, 45, 47 по ул. Зелен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4, 6, 8, 10, 12, 12а, 16 по ул. Гагарин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4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 Муниципальное общеобразовательно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автономное учреждение «Гимназия № 1 г. Новотроицка Оренбургской области», ул. Советская, 38а, ул. Зеленая, 47а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   № 102б по ул. Совет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№ 10а, 10б, 13, 15а, 17, 19, 19а, 21, 21а, 23, 25, 27, 29, 31, 33, 35, 37 по</w:t>
      </w:r>
    </w:p>
    <w:p>
      <w:pPr>
        <w:pStyle w:val="Normal"/>
        <w:jc w:val="both"/>
        <w:rPr/>
      </w:pPr>
      <w:r>
        <w:rPr>
          <w:sz w:val="28"/>
          <w:szCs w:val="28"/>
        </w:rPr>
        <w:t>ул. Зелен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5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</w:t>
      </w:r>
    </w:p>
    <w:p>
      <w:pPr>
        <w:pStyle w:val="Heading1"/>
        <w:jc w:val="center"/>
        <w:rPr/>
      </w:pPr>
      <w:r>
        <w:rPr>
          <w:szCs w:val="28"/>
        </w:rPr>
        <w:t>учреждение «Средняя общеобразовательная</w:t>
      </w:r>
    </w:p>
    <w:p>
      <w:pPr>
        <w:pStyle w:val="Heading1"/>
        <w:jc w:val="center"/>
        <w:rPr/>
      </w:pPr>
      <w:r>
        <w:rPr>
          <w:szCs w:val="28"/>
        </w:rPr>
        <w:t>школа № 15 г. Новотроицка Оренбургской области», ул. Гагарина, 7а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а, 5 по ул. Гагарин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24, 126, 128, 132, 136, 138 по ул. Советской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6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</w:t>
      </w:r>
    </w:p>
    <w:p>
      <w:pPr>
        <w:pStyle w:val="Heading1"/>
        <w:jc w:val="center"/>
        <w:rPr/>
      </w:pPr>
      <w:r>
        <w:rPr>
          <w:szCs w:val="28"/>
        </w:rPr>
        <w:t>учреждение «Средняя общеобразовательная</w:t>
      </w:r>
    </w:p>
    <w:p>
      <w:pPr>
        <w:pStyle w:val="Heading1"/>
        <w:jc w:val="center"/>
        <w:rPr/>
      </w:pPr>
      <w:r>
        <w:rPr>
          <w:szCs w:val="28"/>
        </w:rPr>
        <w:t>школа № 15 г. Новотроицка Оренбургской области», ул. Гагарина, 7а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5а, 7, 9, 11, 13, 14, 15, 17 по ул. Гагарин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2а, 14, 39, 49 по ул. Зелен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7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 Муниципальное общеобразовательное</w:t>
      </w:r>
    </w:p>
    <w:p>
      <w:pPr>
        <w:pStyle w:val="Heading1"/>
        <w:jc w:val="center"/>
        <w:rPr/>
      </w:pPr>
      <w:r>
        <w:rPr>
          <w:szCs w:val="28"/>
        </w:rPr>
        <w:t>учреждение «Средняя общеобразовательная школа № 15 г. Новотроицка Оренбургской области», ул. Гагарина, 7а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22, 24, 55а, 57, 57а, 59, 61, 63, 67 по ул. Зелен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8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</w:t>
      </w:r>
    </w:p>
    <w:p>
      <w:pPr>
        <w:pStyle w:val="Heading1"/>
        <w:jc w:val="center"/>
        <w:rPr/>
      </w:pPr>
      <w:r>
        <w:rPr>
          <w:szCs w:val="28"/>
        </w:rPr>
        <w:t>учреждение «Средняя общеобразовательная школа № 6 г. Новотроицка Оренбургской области», ул. Зеленая, 71а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34, 140, 140а, 142, 144, 146, 148 по ул. Совет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8а, 12а по ул. Винокур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9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</w:t>
      </w:r>
    </w:p>
    <w:p>
      <w:pPr>
        <w:pStyle w:val="Heading1"/>
        <w:jc w:val="center"/>
        <w:rPr/>
      </w:pPr>
      <w:r>
        <w:rPr>
          <w:szCs w:val="28"/>
        </w:rPr>
        <w:t>учреждение «Средняя общеобразовательная школа № 6 г. Новотроицка Оренбургской области», ул. Зеленая, 71а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0, 10а, 12, 14 по ул. Винокуро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63а, 65, 65а, 69, 71, 73, 75, 77 по ул. Зелен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0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</w:t>
      </w:r>
    </w:p>
    <w:p>
      <w:pPr>
        <w:pStyle w:val="Heading1"/>
        <w:jc w:val="center"/>
        <w:rPr/>
      </w:pPr>
      <w:r>
        <w:rPr>
          <w:szCs w:val="28"/>
        </w:rPr>
        <w:t>учреждение «Средняя общеобразовательная школа № 6 г. Новотроицка Оренбургской области», ул. Зеленая, 71а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50, 152, 154, 156, 158, 160 по ул. Совет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4, 6, 8 по ул. Винокур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1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</w:t>
      </w:r>
    </w:p>
    <w:p>
      <w:pPr>
        <w:pStyle w:val="Heading1"/>
        <w:jc w:val="center"/>
        <w:rPr/>
      </w:pPr>
      <w:r>
        <w:rPr/>
        <w:t>учреждение «Средняя общеобразовательная школа № 7</w:t>
      </w:r>
      <w:r>
        <w:rPr>
          <w:szCs w:val="28"/>
        </w:rPr>
        <w:t xml:space="preserve"> г. Новотроицка Оренбургской области</w:t>
      </w:r>
      <w:r>
        <w:rPr/>
        <w:t>», пр. Металлургов, 9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both"/>
        <w:rPr>
          <w:szCs w:val="28"/>
        </w:rPr>
      </w:pPr>
      <w:r>
        <w:rPr/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11, 115, 117, 121, 123, 125 по ул. Совет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   № 2 по ул. Винокурова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2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учреждение «Средняя общеобразовательная школа № 7 г. Новотроицка Оренбургской области», пр. Металлургов, 9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6, 6а, 8, 8а, 10, 10а, 12 по ул. Ураль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6, 8, 11, 13 по пр. Металлургов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   № 113 по ул. Советск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3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учреждение «Средняя общеобразовательная школа № 7 г. Новотроицка Оренбургской области», пр. Металлургов, 9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03, 105, 107, 109 по ул. Совет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2, 2а, 4, 4а по ул. Уральской.</w:t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4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 учреждение «Средняя общеобразовательная школа № 13 г. Новотроицка Оренбургской области», пр. Комсомольский,10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, 3, 9 по ул. Юных Ленинцев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  № 1, 1а по ул. Ураль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83, 85, 91, 93, 95, 97 по ул. Совет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  № 2, 4 по пр. Комсомольскому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5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 учреждение «Средняя общеобразовательная школа № 13 г. Новотроицка Оренбургской области», пр. Комсомольский, 10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3, 5, 7, 17 по ул. Ураль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4, 6, 10, 12, 14, 14а, 16, 18, 20 по ул. Юных Ленинцев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2, 14, 16 по пр. Комсомольскому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6</w:t>
      </w:r>
    </w:p>
    <w:p>
      <w:pPr>
        <w:pStyle w:val="Heading1"/>
        <w:jc w:val="center"/>
        <w:rPr/>
      </w:pPr>
      <w:r>
        <w:rPr>
          <w:szCs w:val="28"/>
        </w:rPr>
        <w:t xml:space="preserve">Центр участка, место нахождения участковой комиссии и помещения для голосования – г. Новотроицк, Муниципальное образовательное автономное учреждение дополнительного образования детей «Центр развития творчества детей и юношества г. Новотроицка Оренбургской области»,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р. Металлургов, 23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9, 15, 19 по ул. Ураль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21, 25, 27 по пр. Металлургов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20, 22, 24, 26, 28 по пр. Комсомольскому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7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разовательно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автономное учреждение дополнительного образования детей «Центр развития творчества детей и юношества г. Новотроицка Оренбургской области»,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р. Металлургов, 23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25, 27, 27а по ул. Ураль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29, 34, 36, 38, 40, 42, 44 по пр. Металлургов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30, 32, 34, 36, 38 по пр. Комсомольскому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8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 автономное учреждение «Средняя общеобразовательная школа № 23 г. Новотроицка Оренбургской области», ул. Уральская, 44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20, 22, 23, 24 по ул. Ураль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8, 20, 20а, 22 по пр. Металлургов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9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 учреждение «Средняя общеобразовательная школа № 22 г. Новотроицка Оренбургской области», ул. Воинов-интернационалистов, 5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35, 35а по ул. Ураль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, 3 по ул. Воинов-интернационалистов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42, 44, 46, 48, 50 по пр. Комсомольскому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0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 автономное учреждение «Средняя общеобразовательная школа № 23 г. Новотроицка Оренбургской области», ул. Уральская, 44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6, 30, 31, 32, 33, 34, 36, 38, 40, 42 по ул. Ураль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все дома по ул. Малиновая, Троицкая, Вишневая, Рябиновая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1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 учреждение «Средняя общеобразовательная школа № 10 г. Новотроицка Оренбургской области», ул. Орская, 9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2, 4, 4а, 6, 6а по ул. Железнодорожн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2, 4, 6, 8, 10, 12 по ул. Мир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3, 5, 7, 11 по ул. Орской, общежитие ПУ-5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3, 4, 6, 6а, 7, 10, 10б, 12 по ул. Черемных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 3, 3а, 5, 5а, 5б, 9, 9а, 9б, 11 по ул. Свистун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2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автономное учрежд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культуры «Молодежный центр», ул. Мира, 14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, 3, 5, 5а, 7, 9, 9а, 9б, 9в, 11, 11а, 11б по ул. Мир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8, 20, 20а, 20б, 22, 24 по ул. Черемных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3, 4, 5, 7, 8, 8а, 9, 10, 10б, 11, 12, 13, 13а, 14, 16, 18, 18а по ул. Мичурин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0, 10а, 17, 19, 21, 27 по ул. Свистуно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2а, 4, 4а, 6, 8, 10, 12 по ул. Лыс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3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автономное учрежд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культуры «Молодежный центр», ул. Мира, 14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3, 13а, 13б, 15, 16, 18, 18а, 18б, 20, 20а, 22 по ул. Мир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3, 3а, 5а, 7, 7а, 9а по ул. Ситкина;</w:t>
      </w:r>
    </w:p>
    <w:p>
      <w:pPr>
        <w:pStyle w:val="Normal"/>
        <w:jc w:val="both"/>
        <w:rPr/>
      </w:pPr>
      <w:r>
        <w:rPr>
          <w:sz w:val="28"/>
          <w:szCs w:val="28"/>
        </w:rPr>
        <w:t>дома № 8, 8а, 9, 10, 10а, 16, 18, 19, 20, 20а, 22, 24, 28, 30, 32, 34а, 36 по ул. Ломоносо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2, 4, 6 по 1-ому проезду Ломоносо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, 3, 5 по 2-ому проезду Ломоносо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5, 17, 17а, 17б, 19, 21, 23 по ул. Ор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5, 17, 19, 20а, 22, 22а, 22б, 24 по ул. Мичурин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4, 16 по ул. Лыс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4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разовательно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учреждение дополнительного образования детей «Детско-юношеская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спортивная школа № 1», ул. Орская, 4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3, 15, 17 по ул. Ситкин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4, 14а, 16, 18 по ул. Губин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2, 14 по ул. Есенк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5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Государственное специализированно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бразовательное учреждение «Специальная (коррекционная) общеобразовательная школа-интернат», учебный корпус, ул. Черемных, 3а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4, 6, 8, 10 по ул. Есенко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4, 6, 8, 10, 12, 12а по ул. Губина;</w:t>
      </w:r>
    </w:p>
    <w:p>
      <w:pPr>
        <w:pStyle w:val="Normal"/>
        <w:jc w:val="both"/>
        <w:rPr/>
      </w:pPr>
      <w:r>
        <w:rPr>
          <w:sz w:val="28"/>
          <w:szCs w:val="28"/>
        </w:rPr>
        <w:t>дом № 3а по ул. Черемных (здание образовательной коррекционной школы-интерната)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6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Государственное специализированно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бразовательное учреждение «Специальная (коррекционная) общеобразовательная школа-интернат», спальный корпус, переулок  Гвардеец труда, 1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1 по № 67 и с № 2 по № 54 по ул. Подзоро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1 по № 61 и с № 2 по № 48 по ул. 1 Мая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дома с № 1 по № 77 и с № 2 по № 80 по ул. Гвардеец труда;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1 по № 43 и с № 2 по № 14 по ул. Сибир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1 по № 15 по ул. Рудницкого (нечетная сторона)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7 по № 37 по ул. Заовражн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все дома по ул. Рабочей, Народной, Трудовой, Линейной;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 дома по переулкам Нагорному, Короткому, Халиловскому, Юргинскому,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вардеец труда, Крыл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№ 2 тупика улицы 1 Мая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7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</w:t>
      </w:r>
    </w:p>
    <w:p>
      <w:pPr>
        <w:pStyle w:val="Heading1"/>
        <w:jc w:val="center"/>
        <w:rPr/>
      </w:pPr>
      <w:r>
        <w:rPr>
          <w:szCs w:val="28"/>
        </w:rPr>
        <w:t>автономное учреждение «Средняя общеобразовательная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школа № 16 г. Новотроицка Оренбургской области»,</w:t>
      </w:r>
    </w:p>
    <w:p>
      <w:pPr>
        <w:pStyle w:val="Heading1"/>
        <w:jc w:val="center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ул. Уметбаева, 1, ул. Северная , 76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В состав участка входят</w:t>
      </w:r>
      <w:r>
        <w:rPr>
          <w:szCs w:val="28"/>
        </w:rPr>
        <w:t>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24, 24а, 26, 26а, 28 по ул. Мир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3, 3а, 5, 5а, 7 по ул. Уметбае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44, 46, 48 по ул. Ломоносо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8, 8а, 10 по ул. Орск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8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</w:t>
      </w:r>
    </w:p>
    <w:p>
      <w:pPr>
        <w:pStyle w:val="Heading1"/>
        <w:jc w:val="center"/>
        <w:rPr/>
      </w:pPr>
      <w:r>
        <w:rPr>
          <w:szCs w:val="28"/>
        </w:rPr>
        <w:t>автономное учреждение «Средняя общеобразовательная</w:t>
      </w:r>
    </w:p>
    <w:p>
      <w:pPr>
        <w:pStyle w:val="Heading1"/>
        <w:jc w:val="center"/>
        <w:rPr/>
      </w:pPr>
      <w:r>
        <w:rPr/>
        <w:t>школа № 16</w:t>
      </w:r>
      <w:r>
        <w:rPr>
          <w:szCs w:val="28"/>
        </w:rPr>
        <w:t xml:space="preserve"> г. Новотроицка Оренбургской области</w:t>
      </w:r>
      <w:r>
        <w:rPr/>
        <w:t>»,</w:t>
      </w:r>
    </w:p>
    <w:p>
      <w:pPr>
        <w:pStyle w:val="Heading1"/>
        <w:jc w:val="center"/>
        <w:rPr/>
      </w:pPr>
      <w:r>
        <w:rPr>
          <w:rFonts w:eastAsia="Times New Roman"/>
        </w:rPr>
        <w:t xml:space="preserve"> </w:t>
      </w:r>
      <w:r>
        <w:rPr>
          <w:szCs w:val="28"/>
        </w:rPr>
        <w:t>ул. Уметбаева, 1, ул. Северная , 76</w:t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с № 38 по № 112 (четная сторона) по ул. Мичурин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1 по № 75 и с № 2 по № 62 по ул. Некрасо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1 по № 49 и с № 2 по № 58 по ул. Нахимо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1 по № 55 и с № 2 по № 46 по ул. Носко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1 по № 43 и с № 2 по № 48 по ул. Грибоедо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1 по № 41 и с № 2 по № 26 по ул. Мал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25 по № 51 и с № 14 по № 22 по ул. Орск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2 по № 44 по ул. Уметбае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2 по № 44 и с № 3 по № 45 по ул. Б.Хмельницкого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9 по № 27 и с № 10 по № 28 по пер. Загородному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дома с № 3 по № 41 и с № 2 по № 55 по ул. Радищева; 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3 по № 59 и с № 2 по № 54а по ул. Степ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по переулкам Весеннему, Энергетиков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23 по № 93 и с № 30 по № 100 по ул. Мира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9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автономное учреждение</w:t>
      </w:r>
    </w:p>
    <w:p>
      <w:pPr>
        <w:pStyle w:val="Heading1"/>
        <w:jc w:val="center"/>
        <w:rPr/>
      </w:pPr>
      <w:r>
        <w:rPr>
          <w:szCs w:val="28"/>
        </w:rPr>
        <w:t>здравоохранения «Городская больница № 1», ул. Уметбаева, 1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В состав участка входят</w:t>
      </w:r>
      <w:r>
        <w:rPr>
          <w:szCs w:val="28"/>
        </w:rPr>
        <w:t>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7, 17а, 19, 19а, 21, 21а по ул. Мир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3, 5 по ул. Ломоносо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3, 15 по ул. Уметбаева;</w:t>
      </w:r>
    </w:p>
    <w:p>
      <w:pPr>
        <w:pStyle w:val="Normal"/>
        <w:jc w:val="both"/>
        <w:rPr/>
      </w:pPr>
      <w:r>
        <w:rPr>
          <w:sz w:val="28"/>
          <w:szCs w:val="28"/>
        </w:rPr>
        <w:t>дома с № 26 по № 36 (четная сторона), с № 29 по № 75 (нечетная сторона) по ул. Мичур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61 и с № 2 по № 70 по ул. Лугов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1 по № 63 и с № 2 по № 62 по ул. Киро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43 по № 57 и с № 54 по № 76 по ул. Радище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61 по № 81 и с № 60 по № 80 по ул. Степной;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все дома по переулкам Степному, Гайскому, П.Морозова, Чапаева, Кувандыкскому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1 по № 8 по пер. Загородному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9,51 по ул. Б.Хмельницкого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80</w:t>
      </w:r>
    </w:p>
    <w:p>
      <w:pPr>
        <w:pStyle w:val="Heading1"/>
        <w:tabs>
          <w:tab w:val="clear" w:pos="708"/>
          <w:tab w:val="center" w:pos="4770" w:leader="none"/>
          <w:tab w:val="right" w:pos="9540" w:leader="none"/>
        </w:tabs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 Муниципальное общеобразовательно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автономное учреждение «Средняя общеобразовательная школа № 16», </w:t>
      </w:r>
    </w:p>
    <w:p>
      <w:pPr>
        <w:pStyle w:val="Normal"/>
        <w:jc w:val="center"/>
        <w:rPr/>
      </w:pPr>
      <w:r>
        <w:rPr>
          <w:sz w:val="28"/>
          <w:szCs w:val="28"/>
        </w:rPr>
        <w:t>ул. Уметбаева, 1, ул. Северная , 76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43 по № 113 и с № 54 по № 108 по ул. Северн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1 по № 47 по ул. Калинина (нечетная сторона)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16 по № 60 по ул. Лермонто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1 по № 65 и с № 2 по № 60 по ул. Лесной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1 по № 29 и с № 2 по № 20 по ул. Декабристов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64 по № 152 и с № 67 по № 157 по ул. Киро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79 по № 123 и с № 70 по № 116 по ул. Победы;</w:t>
      </w:r>
    </w:p>
    <w:p>
      <w:pPr>
        <w:pStyle w:val="Normal"/>
        <w:jc w:val="both"/>
        <w:rPr/>
      </w:pPr>
      <w:r>
        <w:rPr>
          <w:sz w:val="28"/>
          <w:szCs w:val="28"/>
        </w:rPr>
        <w:t>дома с № 79 по № 139 (нечетная сторона) и с № 114 по № 172 (четная сторона) по ул. Мичурин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все дома по ул. Москов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2 по № 44 и с № 1 по № 29 по ул. Докучаев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1 по № 41 и с № 4 по № 36 по ул. Граждан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се дома по улицам Герцена, Васильева, Рудной, Репин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85 по № 107 и с № 120 по № 140 по ул. Рудницкого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с № 24 по № 40 и с № 55 по № 67 по ул. Орской;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все дома по переулкам Медногорскому, Лесному, Пролетарскому, Партизанскому, Шолохова, Лямзина, Оренбургскому, Василье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ма по проезду Южному и кольцу Север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81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Красный уголок Новотроицкого</w:t>
      </w:r>
    </w:p>
    <w:p>
      <w:pPr>
        <w:pStyle w:val="Heading1"/>
        <w:jc w:val="center"/>
        <w:rPr/>
      </w:pPr>
      <w:r>
        <w:rPr>
          <w:szCs w:val="28"/>
        </w:rPr>
        <w:t>участка ГУП «Кувандыкский лесхоз», ул. Рудницкого, 66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>дома с № 2 по № 54 по ул. Калинина (четная сторона);</w:t>
      </w:r>
    </w:p>
    <w:p>
      <w:pPr>
        <w:pStyle w:val="Normal"/>
        <w:jc w:val="both"/>
        <w:rPr/>
      </w:pPr>
      <w:r>
        <w:rPr>
          <w:sz w:val="28"/>
          <w:szCs w:val="28"/>
        </w:rPr>
        <w:t>дома № 7, 9, 11 с № 17 по № 55, № 55а и дома частного жилого фонда с № 40 по № 64 по ул. Ломоносова;</w:t>
      </w:r>
    </w:p>
    <w:p>
      <w:pPr>
        <w:pStyle w:val="Normal"/>
        <w:jc w:val="both"/>
        <w:rPr/>
      </w:pPr>
      <w:r>
        <w:rPr>
          <w:sz w:val="28"/>
          <w:szCs w:val="28"/>
        </w:rPr>
        <w:t>дома с № 62 по № 72 по ул. Лесной;</w:t>
      </w:r>
    </w:p>
    <w:p>
      <w:pPr>
        <w:pStyle w:val="Normal"/>
        <w:jc w:val="both"/>
        <w:rPr/>
      </w:pPr>
      <w:r>
        <w:rPr>
          <w:sz w:val="28"/>
          <w:szCs w:val="28"/>
        </w:rPr>
        <w:t>дома с № 154 по № 170 и с № 159 по № 175 по ул. Кирова;</w:t>
      </w:r>
    </w:p>
    <w:p>
      <w:pPr>
        <w:pStyle w:val="Normal"/>
        <w:jc w:val="both"/>
        <w:rPr/>
      </w:pPr>
      <w:r>
        <w:rPr>
          <w:sz w:val="28"/>
          <w:szCs w:val="28"/>
        </w:rPr>
        <w:t>дома с № 1 по № 77 и с № 2а по № 68 по ул. Победы;</w:t>
      </w:r>
    </w:p>
    <w:p>
      <w:pPr>
        <w:pStyle w:val="Normal"/>
        <w:jc w:val="both"/>
        <w:rPr/>
      </w:pPr>
      <w:r>
        <w:rPr>
          <w:sz w:val="28"/>
          <w:szCs w:val="28"/>
        </w:rPr>
        <w:t>дома с № 2 по № 114 и с № 17 по № 83 по ул. Рудницкого;</w:t>
      </w:r>
    </w:p>
    <w:p>
      <w:pPr>
        <w:pStyle w:val="Normal"/>
        <w:jc w:val="both"/>
        <w:rPr/>
      </w:pPr>
      <w:r>
        <w:rPr>
          <w:sz w:val="28"/>
          <w:szCs w:val="28"/>
        </w:rPr>
        <w:t>дома с № 1 по № 41 и с № 2а по № 55 по ул. Северной;</w:t>
      </w:r>
    </w:p>
    <w:p>
      <w:pPr>
        <w:pStyle w:val="Normal"/>
        <w:jc w:val="both"/>
        <w:rPr/>
      </w:pPr>
      <w:r>
        <w:rPr>
          <w:sz w:val="28"/>
          <w:szCs w:val="28"/>
        </w:rPr>
        <w:t>дома с № 37а по № 61 по ул. Заовражной;</w:t>
      </w:r>
    </w:p>
    <w:p>
      <w:pPr>
        <w:pStyle w:val="Normal"/>
        <w:jc w:val="both"/>
        <w:rPr/>
      </w:pPr>
      <w:r>
        <w:rPr>
          <w:sz w:val="28"/>
          <w:szCs w:val="28"/>
        </w:rPr>
        <w:t>все дома по улицам Кутузова, Чкалова, Шевченко, Пионерской, М.Джалиля, Комсомольской, Красноармейской, Краснознаменной, Островского, Гоголя, Овражной, Губерлинской, Г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ма по переулкам Гайдара, Лазо, Терешковой, Куйбышевск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охраны газопро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82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село Пригорное, Муниципальное общеобразовательное бюджетное</w:t>
      </w:r>
    </w:p>
    <w:p>
      <w:pPr>
        <w:pStyle w:val="Heading1"/>
        <w:jc w:val="center"/>
        <w:rPr/>
      </w:pPr>
      <w:r>
        <w:rPr>
          <w:szCs w:val="28"/>
        </w:rPr>
        <w:t xml:space="preserve">учреждение «Средняя общеобразовательная школа № 5 села Пригорное муниципального образования город Новотроицк Оренбургской области», </w:t>
      </w:r>
    </w:p>
    <w:p>
      <w:pPr>
        <w:pStyle w:val="Heading1"/>
        <w:jc w:val="center"/>
        <w:rPr/>
      </w:pPr>
      <w:r>
        <w:rPr>
          <w:szCs w:val="28"/>
        </w:rPr>
        <w:t>ул. Западная, 17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ма села Пригорное и поселка Крык-Пш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83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село Хабарное, Муниципальное общеобразовательное бюджетное</w:t>
      </w:r>
    </w:p>
    <w:p>
      <w:pPr>
        <w:pStyle w:val="Heading1"/>
        <w:jc w:val="center"/>
        <w:rPr/>
      </w:pPr>
      <w:r>
        <w:rPr>
          <w:szCs w:val="28"/>
        </w:rPr>
        <w:t>учреждение «Средняя общеобразовательная школа № 5 села Хабарное муниципального образования город Новотроицк Оренбургской области», ул. Зеленая, 4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ма села Хабарное и дома поселка Старая Аккерман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84</w:t>
      </w:r>
    </w:p>
    <w:p>
      <w:pPr>
        <w:pStyle w:val="Heading1"/>
        <w:rPr>
          <w:szCs w:val="28"/>
        </w:rPr>
      </w:pPr>
      <w:r>
        <w:rPr>
          <w:szCs w:val="28"/>
        </w:rPr>
        <w:t>Центр участка, место нахождения участковой комиссии и помещения для голосования – сельский поселок Аккермановка, здание клуба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>все дома сельского поселка Аккерман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85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Центр участка, место нахождения участковой комиссии и помещения для голосования – сельский поселок Новорудный, здание администрации поселка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>все дома сельского поселка Новору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86</w:t>
      </w:r>
    </w:p>
    <w:p>
      <w:pPr>
        <w:pStyle w:val="Heading1"/>
        <w:jc w:val="center"/>
        <w:rPr/>
      </w:pPr>
      <w:r>
        <w:rPr/>
        <w:t>Центр участка</w:t>
      </w:r>
      <w:r>
        <w:rPr>
          <w:szCs w:val="28"/>
        </w:rPr>
        <w:t>, место нахождения участковой комиссии и помещения для голосования</w:t>
      </w:r>
      <w:r>
        <w:rPr/>
        <w:t xml:space="preserve"> – село Новоникольск, здание клуба</w:t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ма села Новоникольск, разъезда № 213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87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станция Губерля, Красный уголок федерального</w:t>
      </w:r>
    </w:p>
    <w:p>
      <w:pPr>
        <w:pStyle w:val="Heading1"/>
        <w:jc w:val="center"/>
        <w:rPr/>
      </w:pPr>
      <w:r>
        <w:rPr>
          <w:szCs w:val="28"/>
        </w:rPr>
        <w:t>бюджетного учреждения «Колония-поселение № 11»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ма станции Губер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88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автономное учреждение «Средняя общеобразовательная школа № 18 г. Новотроицк Оренбургской области», ул. М.Корецкой, 37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дома № 8, 10, 12, 14, 16, 18, 20, 24, 28 по ул. М.Корецкой.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89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 учреждение «Средняя общеобразовательная школа № 15 г. Новотроицк Оренбургской области», ул. Гагарина, 7а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дома № 16, 18, 20, 53, 53а, 55 по ул. Зеленой;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дом  № 19 по ул. Гагарина;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дом  № 14а по ул. Винокурова.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90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разовательно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автономное учреждение дополнительного образования детей «Центр развития творчества детей и юношества (Центр дополнительного образования)»,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р. Металлургов,23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дома № 13, 14, 21, 23а по ул. Уральской;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дома № 15, 17, 19, 28, 30 по пр.Металлургов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91</w:t>
      </w:r>
    </w:p>
    <w:p>
      <w:pPr>
        <w:pStyle w:val="Heading1"/>
        <w:jc w:val="center"/>
        <w:rPr/>
      </w:pPr>
      <w:r>
        <w:rPr>
          <w:szCs w:val="28"/>
        </w:rPr>
        <w:t>Центр участка, место нахождения участковой комиссии и помещения для голосования – г. Новотроицк, Муниципальное общеобразовательное</w:t>
      </w:r>
    </w:p>
    <w:p>
      <w:pPr>
        <w:pStyle w:val="Heading1"/>
        <w:jc w:val="center"/>
        <w:rPr/>
      </w:pPr>
      <w:r>
        <w:rPr>
          <w:szCs w:val="28"/>
        </w:rPr>
        <w:t>автономное учреждение «Средняя общеобразовательная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школа № 23 г. Новотроицк Оренбургской области», ул. Уральская, 44</w:t>
      </w:r>
    </w:p>
    <w:p>
      <w:pPr>
        <w:pStyle w:val="2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став участка входят: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дома № 1, 3, 5, 7, 10, 12, 14, 16 по пр. Металлургов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28:00Z</dcterms:created>
  <dc:creator>Пресса-служба главы Мо город Новотроицк</dc:creator>
  <dc:description/>
  <cp:keywords/>
  <dc:language>en-US</dc:language>
  <cp:lastModifiedBy>Пресса-служба главы Мо город Новотроицк</cp:lastModifiedBy>
  <dcterms:modified xsi:type="dcterms:W3CDTF">2013-01-18T05:28:00Z</dcterms:modified>
  <cp:revision>1</cp:revision>
  <dc:subject/>
  <dc:title>Приложение</dc:title>
</cp:coreProperties>
</file>