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040" w:leader="none"/>
        </w:tabs>
        <w:ind w:left="1416" w:firstLine="708"/>
        <w:rPr/>
      </w:pPr>
      <w:r>
        <w:rPr>
          <w:sz w:val="28"/>
          <w:szCs w:val="28"/>
        </w:rPr>
        <w:tab/>
      </w:r>
      <w:r>
        <w:rPr>
          <w:bCs/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5040" w:leader="none"/>
        </w:tabs>
        <w:ind w:left="1416"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к постановлению администрации</w:t>
      </w:r>
    </w:p>
    <w:p>
      <w:pPr>
        <w:pStyle w:val="Normal"/>
        <w:tabs>
          <w:tab w:val="clear" w:pos="708"/>
          <w:tab w:val="left" w:pos="5040" w:leader="none"/>
        </w:tabs>
        <w:ind w:left="1416"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муниципального образования</w:t>
      </w:r>
    </w:p>
    <w:p>
      <w:pPr>
        <w:pStyle w:val="Normal"/>
        <w:tabs>
          <w:tab w:val="clear" w:pos="708"/>
          <w:tab w:val="left" w:pos="5040" w:leader="none"/>
        </w:tabs>
        <w:ind w:left="1416"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город Новотроицк</w:t>
      </w:r>
    </w:p>
    <w:p>
      <w:pPr>
        <w:pStyle w:val="Normal"/>
        <w:tabs>
          <w:tab w:val="clear" w:pos="708"/>
          <w:tab w:val="left" w:pos="5040" w:leader="none"/>
        </w:tabs>
        <w:ind w:left="1416"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от 09.01.2013   №  5-п</w:t>
      </w:r>
    </w:p>
    <w:p>
      <w:pPr>
        <w:pStyle w:val="Normal"/>
        <w:tabs>
          <w:tab w:val="clear" w:pos="708"/>
          <w:tab w:val="left" w:pos="5040" w:leader="none"/>
        </w:tabs>
        <w:ind w:left="1416"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ндарт качеств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едоставления муниципальной услуги «Социально-реабилитационная услуга инвалидам, в соответствии с индивидуальной программой реабилитации, находящимся в трудной жизненной ситуаци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hd w:fill="auto" w:val="clear"/>
        <w:spacing w:lineRule="exact" w:line="269" w:before="0" w:after="0"/>
        <w:ind w:left="20" w:firstLine="5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TextBody"/>
        <w:shd w:fill="auto" w:val="clear"/>
        <w:spacing w:lineRule="exact" w:line="269" w:before="0" w:after="0"/>
        <w:ind w:left="20" w:firstLine="5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 Разработчик стандарта качества предоставления муниципальной услуги (</w:t>
      </w:r>
      <w:r>
        <w:rPr>
          <w:sz w:val="28"/>
          <w:szCs w:val="28"/>
        </w:rPr>
        <w:t>далее</w:t>
      </w:r>
      <w:r>
        <w:rPr>
          <w:b/>
          <w:sz w:val="28"/>
          <w:szCs w:val="28"/>
        </w:rPr>
        <w:t xml:space="preserve"> -</w:t>
      </w:r>
      <w:r>
        <w:rPr>
          <w:sz w:val="28"/>
          <w:szCs w:val="28"/>
        </w:rPr>
        <w:t xml:space="preserve"> стандарт): Управление социальной защиты населения администрации муниципального образования город Новотроицк Оренбургской области (далее – Управление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1.2. Наименование муниципальной услуги:</w:t>
      </w:r>
      <w:r>
        <w:rPr>
          <w:sz w:val="28"/>
          <w:szCs w:val="28"/>
        </w:rPr>
        <w:t xml:space="preserve"> «Социально-реабилитационная услуга инвалидам, в соответствии с индивидуальной программой реабилитации, находящимся в трудной жизненной ситуации» (далее -  муниципальная услуга).</w:t>
      </w:r>
    </w:p>
    <w:p>
      <w:pPr>
        <w:pStyle w:val="TextBody"/>
        <w:shd w:fill="auto" w:val="clear"/>
        <w:tabs>
          <w:tab w:val="clear" w:pos="708"/>
          <w:tab w:val="left" w:pos="0" w:leader="none"/>
        </w:tabs>
        <w:spacing w:lineRule="exact" w:line="288" w:before="0" w:after="0"/>
        <w:ind w:left="20" w:right="20" w:firstLine="688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>1.3. Область применения стандарт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Муниципальную услугу предоставляет Муниципальное автономное учреждение ««Комплексный центр социального обслуживания населения» муниципального образования город Новотроицк Оренбургской области (далее – учреждение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сновными целями применения стандарта являются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а) повышение степени удовлетворенности получателей муниципальной услуги за счет повышения качества предоставления муниципальной услуги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б) повышение эффективности деятельности органов местного самоуправления и организации, предоставляющей муниципальную услугу, за счет создания системы контроля за непосредственными результатами их деятельности со стороны получателей муниципальной услуги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) определение объемов финансового обеспечения организации, предоставляющей муниципальную услугу, необходимые для соблюдения стандартов качества предоставления муниципальных услуг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г) обеспечение всем получателям муниципальной услуги доступа к муниципальной услуге равного качеств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1.4. Термины и опред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настоящем стандарте применяются следующие термины и определ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трудная жизненная ситуация - ситуация, объективно нарушающая жизнедеятельность гражданина (инвалидность, неспособность к самообслуживанию в связи с преклонным возрастом, болезнью, сиротство, безнадзорность, малообеспеченность, безработица, отсутствие определенного местожительства, конфликты и жестокое обращение в семье, одиночество, нарушение законных прав и интересов и т.д.), которую он не может преодолеть самостоятельн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оциальные службы - предприятия и учреждения, независимо от форм собственности предоставляющие социальные услуги, а также граждане, занимающиеся предпринимательской деятельностью по социальному обслуживанию населения без образования юридического лиц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циальные услуги - действия социальной службы по оказанию социальной помощи для преодоления трудной жизненной ситуации;</w:t>
      </w:r>
    </w:p>
    <w:p>
      <w:pPr>
        <w:pStyle w:val="TextBody"/>
        <w:shd w:fill="auto" w:val="clear"/>
        <w:spacing w:lineRule="auto" w:line="240" w:before="0" w:after="0"/>
        <w:ind w:left="40" w:right="40" w:firstLine="668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учреждение социального обслуживания - юридическое лицо независимо от формы собственности и организационно-правовой формы, представляющее социальные услуги в соответствии с действующим законодательством и осуществляющее социальную реабилитацию и адаптацию граждан, оказавшихся в трудной жизненной ситуации;</w:t>
      </w:r>
    </w:p>
    <w:p>
      <w:pPr>
        <w:pStyle w:val="Normal"/>
        <w:ind w:firstLine="720"/>
        <w:jc w:val="both"/>
        <w:rPr>
          <w:color w:val="FFFFFF"/>
          <w:sz w:val="28"/>
          <w:szCs w:val="28"/>
        </w:rPr>
      </w:pPr>
      <w:r>
        <w:rPr>
          <w:sz w:val="28"/>
          <w:szCs w:val="28"/>
        </w:rPr>
        <w:t>муниципальная услуга,</w:t>
      </w:r>
      <w:r>
        <w:rPr/>
        <w:t xml:space="preserve"> </w:t>
      </w:r>
      <w:r>
        <w:rPr>
          <w:sz w:val="28"/>
          <w:szCs w:val="28"/>
        </w:rPr>
        <w:t>предоставляемая органом местного самоуправления (далее - муниципальная услуга)</w:t>
      </w:r>
      <w:r>
        <w:rPr/>
        <w:t>,</w:t>
      </w:r>
      <w:r>
        <w:rPr>
          <w:sz w:val="28"/>
          <w:szCs w:val="28"/>
        </w:rPr>
        <w:t xml:space="preserve"> – деятельность по реализации функций органа местного самоуправления (далее - орган, предоставляющий муниципальные услуги), которая осуществляется по запросам заявителей в пределах полномочий органа, предоставляющего муниципальные услуги, по решению вопросов местного значения, установленных в соответствии с Федеральным законом от 6 октября 2003 года N 131-ФЗ "Об общих принципах организации местного самоуправления в Российской Федерации" и уставами муниципальных образований;</w:t>
      </w:r>
    </w:p>
    <w:p>
      <w:pPr>
        <w:pStyle w:val="TextBody"/>
        <w:shd w:fill="auto" w:val="clear"/>
        <w:spacing w:lineRule="auto" w:line="240" w:before="0" w:after="0"/>
        <w:ind w:left="40" w:right="40" w:firstLine="668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получатель муниципальной услуги – физические и юридические лица, реализующие свое право на получение муниципальной услуги;</w:t>
      </w:r>
    </w:p>
    <w:p>
      <w:pPr>
        <w:pStyle w:val="TextBody"/>
        <w:shd w:fill="auto" w:val="clear"/>
        <w:spacing w:lineRule="auto" w:line="240" w:before="0" w:after="0"/>
        <w:ind w:left="40" w:right="40" w:firstLine="668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предоставление муниципальных услуг – действия направленные на удовлетворение общественных потребностей получателей муниципальных услуг, которые предпринимаются по поручению (заказу, заданию) органов местного самоуправления и оплачиваются за счет средств местного бюджета;</w:t>
      </w:r>
    </w:p>
    <w:p>
      <w:pPr>
        <w:pStyle w:val="TextBody"/>
        <w:shd w:fill="auto" w:val="clear"/>
        <w:spacing w:lineRule="auto" w:line="240" w:before="0" w:after="0"/>
        <w:ind w:left="40" w:right="40" w:firstLine="668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муниципальное задание  - документ, устанавливающий требования к составу, качеству и (или) объему (содержанию), условиям, порядку и результатам оказания муниципальных услуг (выполнения работ);</w:t>
      </w:r>
    </w:p>
    <w:p>
      <w:pPr>
        <w:pStyle w:val="TextBody"/>
        <w:shd w:fill="auto" w:val="clear"/>
        <w:spacing w:lineRule="auto" w:line="240" w:before="0" w:after="0"/>
        <w:ind w:left="40" w:right="40" w:firstLine="668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стандарт качества предоставления муниципальных услуг (далее – стандарт) – обязательные для исполнения правила, устанавливаемые в интересах получателей муниципальных услуг, минимальные требования к оказанию услуги, включающие количественные и качественные характеристики (параметры) оказания данной услуги с  точки зрения ее получателя.</w:t>
      </w:r>
    </w:p>
    <w:tbl>
      <w:tblPr>
        <w:tblW w:w="98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9"/>
      </w:tblGrid>
      <w:tr>
        <w:trPr/>
        <w:tc>
          <w:tcPr>
            <w:tcW w:w="9859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</w:t>
            </w:r>
            <w:r>
              <w:rPr>
                <w:b/>
                <w:sz w:val="28"/>
                <w:szCs w:val="28"/>
              </w:rPr>
              <w:t>1.5. Нормативные правовые акты, регламентирующие качество предоставления муниципальной услуг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Предоставление муниципальной услуги осуществляется в соответствии со следующими нормативно-правовыми актами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- Федеральный закон от 02.08.1995 № 122-ФЗ «О социальном обслуживании граждан пожилого возраста и инвалидов»;</w:t>
            </w:r>
          </w:p>
        </w:tc>
      </w:tr>
      <w:tr>
        <w:trPr/>
        <w:tc>
          <w:tcPr>
            <w:tcW w:w="985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- Федеральный закон от 24.11.1995 № 181-ФЗ «О социальной защите инвалидов в Российской Федерации»;</w:t>
            </w:r>
          </w:p>
        </w:tc>
      </w:tr>
      <w:tr>
        <w:trPr/>
        <w:tc>
          <w:tcPr>
            <w:tcW w:w="985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- Федеральный закон от 10.12.1995 № 195-ФЗ «Об основах социального обслуживания населения в Российской Федерации»;</w:t>
            </w:r>
          </w:p>
        </w:tc>
      </w:tr>
      <w:tr>
        <w:trPr/>
        <w:tc>
          <w:tcPr>
            <w:tcW w:w="985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- постановление Государственного комитета Российской Федерации по стандартизации и метрологии от 24.11.2003 № 326-ст «О принятии и введении в действие национального стандарта» (национальный стандарт Российской Федерации ГОСТ Р 52142-2003 «Социальное обслуживание населения. Качество социальных услуг. Общие положения»);</w:t>
            </w:r>
          </w:p>
        </w:tc>
      </w:tr>
      <w:tr>
        <w:trPr/>
        <w:tc>
          <w:tcPr>
            <w:tcW w:w="985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- постановление Государственного комитета Российской Федерации по стандартизации и метрологии от 24.11.2003 № 327-ст «О принятии и введении в действие национального стандарта» (национальный стандарт Российской Федерации ГОСТ Р 52143-2003 «Социальное обслуживание населения. Основные виды социальных услуг»);</w:t>
            </w:r>
          </w:p>
        </w:tc>
      </w:tr>
      <w:tr>
        <w:trPr>
          <w:trHeight w:val="704" w:hRule="atLeast"/>
        </w:trPr>
        <w:tc>
          <w:tcPr>
            <w:tcW w:w="985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- приказ Федерального агентства по техническому регулированию и метрологии от 30.12.2005 № 532-ст «Об утверждении национального стандарта» (национальный стандарт Российской Федерации ГОСТ Р 52495-2005 «Социальное обслуживание населения. Термины и определения»);</w:t>
            </w:r>
          </w:p>
        </w:tc>
      </w:tr>
      <w:tr>
        <w:trPr/>
        <w:tc>
          <w:tcPr>
            <w:tcW w:w="985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- приказ Федерального агентства по техническому регулированию и метрологии от 30.12.2005 № 533-ст «Об утверждении национального стандарта» (национальный стандарт Российской Федерации ГОСТ Р 52496-2005 «Социальное обслуживание населения. Контроль качества социальных услуг. Основные положения»);</w:t>
            </w:r>
          </w:p>
        </w:tc>
      </w:tr>
      <w:tr>
        <w:trPr/>
        <w:tc>
          <w:tcPr>
            <w:tcW w:w="985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- приказ Федерального агентства по техническому регулированию и метрологии от 30.12.2005 № 534-ст «Об утверждении национального стандарта» (национальный стандарт Российской Федерации ГОСТ Р 52497-2005 «Социальное обслуживание населения. Система качества учреждений социального обслуживания»);</w:t>
            </w:r>
          </w:p>
        </w:tc>
      </w:tr>
      <w:tr>
        <w:trPr/>
        <w:tc>
          <w:tcPr>
            <w:tcW w:w="985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- приказ Федерального агентства по техническому регулированию и метрологии от 30.12.2005 № 535-ст «Об утверждении национального стандарта» (национальный стандарт Российской Федерации ГОСТ Р 52498-2005 «Социальное обслуживание населения. Классификация учреждений социального обслуживания»);</w:t>
            </w:r>
          </w:p>
        </w:tc>
      </w:tr>
      <w:tr>
        <w:trPr/>
        <w:tc>
          <w:tcPr>
            <w:tcW w:w="985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- Закон Оренбургской области от 10.11.2006 № 684/124-IV-ОЗ «О социальном обслуживании населения в Оренбургской области»;</w:t>
            </w:r>
          </w:p>
        </w:tc>
      </w:tr>
      <w:tr>
        <w:trPr/>
        <w:tc>
          <w:tcPr>
            <w:tcW w:w="985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- Закон Оренбургской области от 02.11.2004 № 1526/257-III-ОЗ «О квотировании рабочих мест в Оренбургской области»;</w:t>
            </w:r>
          </w:p>
        </w:tc>
      </w:tr>
      <w:tr>
        <w:trPr/>
        <w:tc>
          <w:tcPr>
            <w:tcW w:w="985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- постановление администрации Оренбургской области от 05.04.2004        № 67-п «Об утверждении тарифов на гарантированные и дополнительные социальные услуги, предоставляемые гражданам пожилого возраста и инвалидам на дому, в полустационарных и стационарных условиях государственными и муниципальными учреждениями социального обслуживания населения Оренбургской области»;</w:t>
            </w:r>
          </w:p>
        </w:tc>
      </w:tr>
      <w:tr>
        <w:trPr>
          <w:trHeight w:val="901" w:hRule="atLeast"/>
        </w:trPr>
        <w:tc>
          <w:tcPr>
            <w:tcW w:w="9859" w:type="dxa"/>
            <w:tcBorders/>
          </w:tcPr>
          <w:p>
            <w:pPr>
              <w:pStyle w:val="Normal"/>
              <w:tabs>
                <w:tab w:val="clear" w:pos="708"/>
                <w:tab w:val="left" w:pos="76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- постановление администрации Оренбургской области от 01.08.2005         № 209-п «О перечне гарантированных государством социальных услуг, предоставляемых гражданам пожилого возраста и инвалидам государственными учреждениями социального обслуживания на территории Оренбургской области»;</w:t>
            </w:r>
          </w:p>
          <w:p>
            <w:pPr>
              <w:pStyle w:val="Normal"/>
              <w:ind w:right="-5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становление администрации муниципального образования город Новотроицк от 04.06.2012 № 1041-п «Об утверждении административного регламента предоставления муниципальной услуги «Социально-реабилитационные услуги инвалидам, в соответствии с индивидуальной программой реабилитации, находящимся в трудной жизненной ситуации» муниципальным автономным учреждением «Комплексный центр социального обслуживания населения» муниципального образования город Новотроицк Оренбургской области».</w:t>
            </w:r>
          </w:p>
        </w:tc>
      </w:tr>
    </w:tbl>
    <w:p>
      <w:pPr>
        <w:pStyle w:val="TextBody"/>
        <w:shd w:fill="auto" w:val="clear"/>
        <w:spacing w:lineRule="exact" w:line="254"/>
        <w:ind w:left="40" w:right="40" w:hanging="0"/>
        <w:jc w:val="center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>II. Требования к качеству предоставления муниципальной услуги</w:t>
      </w:r>
    </w:p>
    <w:p>
      <w:pPr>
        <w:pStyle w:val="TextBody"/>
        <w:shd w:fill="auto" w:val="clear"/>
        <w:spacing w:lineRule="auto" w:line="240" w:before="0" w:after="0"/>
        <w:ind w:left="40" w:right="40" w:firstLine="668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>2.1. Сведения о муниципальной услуге.</w:t>
      </w:r>
    </w:p>
    <w:p>
      <w:pPr>
        <w:pStyle w:val="TextBody"/>
        <w:shd w:fill="auto" w:val="clear"/>
        <w:spacing w:lineRule="auto" w:line="240" w:before="0" w:after="0"/>
        <w:ind w:left="40" w:right="40" w:firstLine="668"/>
        <w:rPr/>
      </w:pPr>
      <w:r>
        <w:rPr>
          <w:sz w:val="28"/>
          <w:szCs w:val="28"/>
          <w:lang w:val="ru-RU" w:eastAsia="ru-RU"/>
        </w:rPr>
        <w:t>2.1.1. Цель оказания муниципальной услуги: выполнение мероприятий по частичному восстановлению способностей инвалидов к бытовой, общественной деятельности, социальной адаптации и интеграции в общество.</w:t>
      </w:r>
    </w:p>
    <w:p>
      <w:pPr>
        <w:pStyle w:val="TextBody"/>
        <w:shd w:fill="auto" w:val="clear"/>
        <w:spacing w:lineRule="auto" w:line="240" w:before="0" w:after="0"/>
        <w:ind w:left="40" w:right="40" w:hanging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ab/>
        <w:t>2.1.2. Получателями муниципальной услуги являются совершеннолетние инвалиды с индивидуальными программами реабилитации (далее – ИПР), разработанные федеральным государственным учреждением медико-социальной экспертизы.</w:t>
      </w:r>
    </w:p>
    <w:p>
      <w:pPr>
        <w:pStyle w:val="TextBody"/>
        <w:shd w:fill="auto" w:val="clear"/>
        <w:spacing w:lineRule="auto" w:line="240" w:before="0" w:after="0"/>
        <w:ind w:left="40" w:right="40" w:firstLine="668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2.1.3. Единица измерения показателей объема оказания муниципальной услуги является число инвалидов обратившихся в течение года в учреждение, которым были предоставлены необходимые реабилитационные услуги.</w:t>
      </w:r>
    </w:p>
    <w:p>
      <w:pPr>
        <w:pStyle w:val="TextBody"/>
        <w:shd w:fill="auto" w:val="clear"/>
        <w:spacing w:lineRule="auto" w:line="240" w:before="0" w:after="0"/>
        <w:ind w:left="40" w:right="40" w:firstLine="668"/>
        <w:rPr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>2.2. Результат предоставления муниципальной услуги</w:t>
      </w:r>
      <w:r>
        <w:rPr>
          <w:sz w:val="28"/>
          <w:szCs w:val="28"/>
          <w:lang w:val="ru-RU" w:eastAsia="ru-RU"/>
        </w:rPr>
        <w:t>: выполнение мероприятий по частичному восстановлению способностей совершеннолетних инвалидов к бытовой, общественной деятельности, социальной адаптации и интеграции в общество либо отказ в предоставлении муниципальной услуги.</w:t>
      </w:r>
    </w:p>
    <w:p>
      <w:pPr>
        <w:pStyle w:val="TextBody"/>
        <w:shd w:fill="auto" w:val="clear"/>
        <w:spacing w:lineRule="auto" w:line="240" w:before="0" w:after="0"/>
        <w:ind w:left="40" w:right="40" w:firstLine="668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>2.3. Система показателей качества муниципальной услуги.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372"/>
        <w:gridCol w:w="3448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ind w:right="4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№</w:t>
            </w:r>
          </w:p>
          <w:p>
            <w:pPr>
              <w:pStyle w:val="TextBody"/>
              <w:shd w:fill="auto" w:val="clear"/>
              <w:spacing w:lineRule="auto" w:line="240" w:before="0" w:after="0"/>
              <w:ind w:right="4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ind w:right="4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Показатели качества </w:t>
            </w:r>
          </w:p>
          <w:p>
            <w:pPr>
              <w:pStyle w:val="TextBody"/>
              <w:shd w:fill="auto" w:val="clear"/>
              <w:spacing w:lineRule="auto" w:line="240" w:before="0" w:after="0"/>
              <w:ind w:right="4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муниципальной услуги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ind w:right="4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Значение индикатора</w:t>
            </w:r>
          </w:p>
          <w:p>
            <w:pPr>
              <w:pStyle w:val="TextBody"/>
              <w:shd w:fill="auto" w:val="clear"/>
              <w:spacing w:lineRule="auto" w:line="240" w:before="0" w:after="0"/>
              <w:ind w:right="4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ind w:right="4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ind w:right="4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роцент лиц из числа обратившихся инвалидов с индивидуальной программой реабилитации  в отчетном году в учреждение, которым предоставлялись необходимые муниципальные услуги (%)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ind w:right="4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%</w:t>
            </w:r>
          </w:p>
        </w:tc>
      </w:tr>
    </w:tbl>
    <w:p>
      <w:pPr>
        <w:pStyle w:val="TextBody"/>
        <w:shd w:fill="auto" w:val="clear"/>
        <w:spacing w:lineRule="auto" w:line="240" w:before="0" w:after="0"/>
        <w:ind w:left="40" w:right="40" w:hanging="0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TextBody"/>
        <w:shd w:fill="auto" w:val="clear"/>
        <w:spacing w:lineRule="auto" w:line="240" w:before="0" w:after="0"/>
        <w:ind w:left="40" w:right="40" w:firstLine="668"/>
        <w:jc w:val="left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>2.4. Документы, регламентирующие деятельность учреждения:</w:t>
      </w:r>
    </w:p>
    <w:p>
      <w:pPr>
        <w:pStyle w:val="TextBody"/>
        <w:shd w:fill="auto" w:val="clear"/>
        <w:spacing w:lineRule="auto" w:line="240" w:before="0" w:after="0"/>
        <w:ind w:left="40" w:right="40" w:firstLine="668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- Устав, утвержденный постановлением администрации муниципального образования город Новотроицк от 09.11.2011г. № 1924-п «О создании муниципального автономного учреждения путем изменения типа Муниципального учреждения «Комплексный центр социального обслуживания населения» муниципального образования город Новотроицк Оренбургской области;</w:t>
      </w:r>
    </w:p>
    <w:p>
      <w:pPr>
        <w:pStyle w:val="TextBody"/>
        <w:shd w:fill="auto" w:val="clear"/>
        <w:spacing w:lineRule="auto" w:line="240" w:before="0" w:after="0"/>
        <w:ind w:left="40" w:right="40" w:firstLine="668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- положение о социально-реабилитационном отделении инвалидов от 02.08.2007г.;</w:t>
      </w:r>
    </w:p>
    <w:p>
      <w:pPr>
        <w:pStyle w:val="TextBody"/>
        <w:shd w:fill="auto" w:val="clear"/>
        <w:spacing w:lineRule="auto" w:line="240" w:before="0" w:after="0"/>
        <w:ind w:left="40" w:right="40" w:firstLine="668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- должностные инструкции работников отделения.</w:t>
      </w:r>
    </w:p>
    <w:p>
      <w:pPr>
        <w:pStyle w:val="TextBody"/>
        <w:shd w:fill="auto" w:val="clear"/>
        <w:spacing w:lineRule="auto" w:line="240" w:before="0" w:after="0"/>
        <w:ind w:left="40" w:right="40" w:firstLine="668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>2.5. Условия размещения и режим работы учреждения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/>
      </w:pPr>
      <w:r>
        <w:rPr>
          <w:sz w:val="28"/>
          <w:szCs w:val="28"/>
        </w:rPr>
        <w:t>2.5.1. Помещение для предоставления муниципальной услуги размещается на первом этаже жилого дома, позволяющий обеспечить  беспрепятственный доступ для инвалидов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5.2. Помещение обеспечено всеми средствами коммунально-бытового обслуживания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5.3. Помещение соответствует установленным государственным санитарно-эпидемиологическим правилам и нормативам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/>
      </w:pPr>
      <w:r>
        <w:rPr>
          <w:sz w:val="28"/>
          <w:szCs w:val="28"/>
        </w:rPr>
        <w:t>2.5.4. Муниципальная услуга предоставляется в филиале № 1 по адресу: г.Новотроицк ул. Уральская д.5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5.5.  Муниципальная услуга предоставляется ежедневно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Понедельник – четверг: с 8-00ч. до 17-00ч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Пятница: с 8-00ч. до 16-00ч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Обеденный перерыв: с 12-00ч. до 12-48ч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ыходные: суббота, воскресенье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5.6. Контактный телефон: 63-30-09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6. Техническое оснащение учреждения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учреждении имеются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/>
      </w:pPr>
      <w:r>
        <w:rPr>
          <w:sz w:val="28"/>
          <w:szCs w:val="28"/>
        </w:rPr>
        <w:t>- средства пожаротушения и средства оказания доврачебной медицинской помощи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исправная мебель и бытовое оборудование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/>
      </w:pPr>
      <w:r>
        <w:rPr>
          <w:sz w:val="28"/>
          <w:szCs w:val="28"/>
        </w:rPr>
        <w:t>- места ожидания оборудованы «посадочными местами». Количество мест ожидания определяется исходя из фактической нагрузки и возможностей для их размещения в здании учреждения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7. Укомплектованность  учреждения кадрами и их квалификация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/>
      </w:pPr>
      <w:r>
        <w:rPr>
          <w:sz w:val="28"/>
          <w:szCs w:val="28"/>
        </w:rPr>
        <w:t>Учреждение должно располагать необходимым числом специалистов в соответствии со штатным расписание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ряду с соответствующей квалификацией и профессиональными навыками все сотрудники учреждения должны обладать высокими моральными и морально-этическими качествами, руководствоваться принципами гуманности, справедливости, объективности и доброжелательности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услуга должна предоставляться подготовленными специалистами. Каждый специалист обязан иметь соответствующие образование и квалификацию, обладать знаниями и опытом, необходимыми для выполнения возложенных на него обязанностей, и повышать профессиональную подготовку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 специалистов должны быть должностные инструкции, устанавливающие их обязанности и права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оказании муниципальной услуги персонал учреждения должен проявлять к клиентам максимальные чуткость, вежливость, внимание, выдержку, предусмотрительность, терпение, учитывать их физическое и психическое состояние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8. Требования к технологии оказания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>
          <w:b/>
          <w:b/>
          <w:sz w:val="28"/>
          <w:szCs w:val="28"/>
        </w:rPr>
      </w:pPr>
      <w:r>
        <w:rPr>
          <w:sz w:val="28"/>
          <w:szCs w:val="28"/>
        </w:rPr>
        <w:t>2.8.1. Муниципальная услуга предоставляется в филиале № 1 по адресу: индекс 462363, Оренбургская область, г. Новотроицк, ул. Уральская, д. 5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Муниципальная услуга предоставляется ежедневно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Понедельник – четверг: с 8-00 ч. до 17-00 ч.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/>
      </w:pPr>
      <w:r>
        <w:rPr>
          <w:sz w:val="28"/>
          <w:szCs w:val="28"/>
        </w:rPr>
        <w:t>Пятница: с 8-00 ч. до 16-00 ч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/>
      </w:pPr>
      <w:r>
        <w:rPr>
          <w:sz w:val="28"/>
          <w:szCs w:val="28"/>
        </w:rPr>
        <w:t>Обеденный перерыв: с 12-00 ч. до 12-48 ч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jc w:val="both"/>
        <w:outlineLvl w:val="2"/>
        <w:rPr/>
      </w:pPr>
      <w:r>
        <w:rPr>
          <w:sz w:val="28"/>
          <w:szCs w:val="28"/>
        </w:rPr>
        <w:tab/>
        <w:t>Выходные: суббота, воскресенье.</w:t>
        <w:tab/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Справочный телефон учреждения, предоставляющего муниципальную услугу: 8 (3537) 63-30-09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8.2. Перечень документов необходимых для предоставления муниципальной услуги: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- паспорт или пенсионное удостоверение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окументы, подтверждающие наличие у гражданина инвалидности (справка МСЭ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индивидуальная программа реабилитации инвалида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8.3. Состав и последовательность действий получателя муниципальной услуги и учреждения, предоставляющего муниципальную услугу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8.3.1. Прием и регистрация индивидуальных программ реабилитации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анием для начала предоставления муниципальной услуги является добровольное согласие инвалида с ИПР на получение муниципальной услуги, кроме случаев, предусмотренных законодательством Российской Федерации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ветственный за предоставление муниципальной услуги является заведующий отделением. 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ведующий социально-реабилитационным отделением инвалидов: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станавливает личность при наличии документов (паспорт или пенсионное удостоверение)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веряет документы, подтверждающие наличие у гражданина инвалидности (справка МСЭ)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веряет наличие у инвалида индивидуальной программы реабилитации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носит персональные данные инвалида в журнал «Регистрации индивидуальных программ реабилитации»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- делает отметку в ИПР инвалида о посещении учреждения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8.3.2. Заполнение анкеты нуждаемости инвалида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8.3.3. Консультация по предоставлению муниципальной услуги инвалиду с индивидуальной программой реабилитации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8.3.4. Проведение реабилитационных мероприятий в соответствии с индивидуальной программой реабилит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8.4. Срок оказания муниципальной услуги, а также срок на совершение действий (принятие решений) в процессе оказания муниципальной услуги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Р</w:t>
      </w:r>
      <w:r>
        <w:rPr>
          <w:sz w:val="28"/>
          <w:szCs w:val="28"/>
        </w:rPr>
        <w:t>еабилитационные мероприятия в соответствии с индивидуальной программой реабилитации, разработанной федеральным государственным учреждением медико-социальной экспертизы, могут проходить как в день обращения, так и в течение действия индивидуальной программы реабилитации (в течение года)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8.5. Перечень оснований для отказа в оказании муниципальной услуги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инвалид не имеет индивидуальной программы реабилитаци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- психические заболевания в стадии обострения, хронический алкоголизм, венерические, карантинные инфекционные заболевания, бактерионосительство, активные формы туберкулеза, иные тяжелые заболевания, требующие лечения в специализированных учреждениях здравоохранения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- истечение срока  индивидуальной программы реабилитаци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8.6. Результат, который должен получить получатель муниципальной услуги является выполнение мероприятий по частичному восстановлению способностей инвалидов к бытовой, общественной деятельности, социальной адаптации и интеграции в общество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8.7. Порядок подачи, регистрации и рассмотрения жалоб на недостаточные доступность и качество муниципальной услуги указаны в 3.6 настоящего стандарта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III. </w:t>
      </w:r>
      <w:r>
        <w:rPr>
          <w:b/>
          <w:caps/>
          <w:sz w:val="28"/>
          <w:szCs w:val="28"/>
        </w:rPr>
        <w:t>Информационное обеспечение получателей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. Сведения о графике работы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/>
      </w:pPr>
      <w:r>
        <w:rPr>
          <w:sz w:val="28"/>
          <w:szCs w:val="28"/>
        </w:rPr>
        <w:t>3.1.1. Информация о муниципальной услуге предоставляется должностными лицами учреждения непосредственно лицам, которым предоставляется муниципальная услуга, а также в отношении лиц, признанных в установленном законом порядке недееспособными, - их законным представителям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Информация о муниципальной услуге и процедуре ее оказания предоставляется бесплатно непосредственно в помещении учреждения, оказывающего муниципальную услугу (информационные стенды), в общественных организациях (советы ветеранов войны и труда, общества инвалидов), а также с использованием средств телефонной связи, в средствах массовой информации (городское телевидение и местные газеты), издания информационных материалов (брошюры, буклеты, проспекты и т.д.)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3.1.2. Помещение учреждения расположено по адресу: г. Новотроицк, ул. Уральская, д. 5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Адрес электронной почты: csonnov@mail.ru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3.1.3. Сведения о графике работы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Муниципальная услуга предоставляется ежедневно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Понедельник – четверг: с 8-00ч. до 17-00ч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Пятница: с 8-00ч. до 16-00ч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Обеденный перерыв: с 12-00ч. до 12-48ч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ыходные: суббота, воскресенье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Права и обязанности посетителей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олучении муниципальной услуги инвалиды имеют право на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формацию о своих правах, обязанностях и условиях оказания муниципальных услуг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ажительное и гуманное отношение со стороны работников, предоставляющих услуги социальной реабилитации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фиденциальность информации личного характера, ставшей известной работнику при оказании муниципальной услуги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щиту своих прав и законных интересов, в том числе  в судебном порядке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каз от получения муниципальной услуг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личного характера, ставшие известными специалистами при оказании муниципальных услуг, составляют профессиональную тайну. Специалисты виновные в разглашении профессиональной тайны, несут ответственность в порядке, установленном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3. Порядок и правила предоставления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Муниципальная услуга предоставляется  на основании обращения клиента или его законного представителя в учреждение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Муниципальная услуга предоставляется при условии добровольного согласия клиента на их получение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Основанием для получения муниципальной услуги является наличие ИПР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услуга предоставляется при соблюдении следующих принципов социальной справедливост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) соблюдение прав гражданина и человек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ориентации социального обслуживания на индивидуальные потребности инвалид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) приоритета мер по социальной защите инвалидов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г) обеспечения равных возможностей в получении муниципальной услуги и  их доступности для инвалид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) предоставления государственных гарантий в сфере социального обслуживания населения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4. Контактная информация о руководителе с указанием фамилии, имени, отчества, должности, номеров телефонов, времени  и месте приема посетите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иректор: Крыжановский Константин Иванович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нтактный телефон: 63-04-17, 64-11-52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сто и время приема посетителей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л. Юных Ленинцев, д. 20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недельник – четверг: с 8-00ч. до 17-00ч.;</w:t>
      </w:r>
    </w:p>
    <w:p>
      <w:pPr>
        <w:pStyle w:val="Normal"/>
        <w:rPr/>
      </w:pPr>
      <w:r>
        <w:rPr>
          <w:sz w:val="28"/>
          <w:szCs w:val="28"/>
        </w:rPr>
        <w:t>- пятница: с 8-00ч. до 16-00ч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Обеденный перерыв: с 12-00ч. до 12-48ч.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Выходные: суббота, воскресенье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5. Порядок рассмотрения жалоб, замечаний и предложений по качеству предоставляемых муниципальных услуг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5.1. Обжаловать нарушение требований настоящего стандарта может любое лицо, являющееся получателем муниципальной услуг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5.2. Заявитель может обратиться с жалобой, в том числе в следующих случаях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нарушение срока предоставления муниципальной услуг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5.3. Общие требования к порядку подачи и рассмотрения жалоб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Жалоба может быть подана в письменном виде (лично, посредством почтовой связи, по электронной почте) или устно (на личном приеме)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а имя директора учреждения, предоставляющего муниципальную услугу – Крыжановского Константина Ивановича.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рием жалоб</w:t>
      </w:r>
      <w:r>
        <w:rPr>
          <w:color w:val="000000"/>
          <w:sz w:val="28"/>
          <w:szCs w:val="28"/>
        </w:rPr>
        <w:t xml:space="preserve"> осуществляется по адресу:</w:t>
      </w:r>
      <w:r>
        <w:rPr>
          <w:sz w:val="28"/>
          <w:szCs w:val="28"/>
        </w:rPr>
        <w:t xml:space="preserve"> индекс 462363, Оренбургская область, г. Новотроицк, ул. Юных Ленинцев, д. 20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График приема жалоб: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Понедельник – четверг: с 8-00 ч. до 17-00 ч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Пятница: с 8-00 ч. до 16-00 ч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Обеденный перерыв: с 12-00 ч. до 12-48 ч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мер телефона: 8 (3537) 64-11-52, факс: 8 (3537) 63-04-17,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: </w:t>
      </w:r>
      <w:hyperlink r:id="rId2">
        <w:r>
          <w:rPr>
            <w:rStyle w:val="InternetLink"/>
            <w:color w:val="000000"/>
            <w:sz w:val="28"/>
            <w:szCs w:val="28"/>
            <w:lang w:val="en-US"/>
          </w:rPr>
          <w:t>csonnov</w:t>
        </w:r>
        <w:r>
          <w:rPr>
            <w:rStyle w:val="InternetLink"/>
            <w:color w:val="000000"/>
            <w:sz w:val="28"/>
            <w:szCs w:val="28"/>
          </w:rPr>
          <w:t>@</w:t>
        </w:r>
        <w:r>
          <w:rPr>
            <w:rStyle w:val="InternetLink"/>
            <w:color w:val="000000"/>
            <w:sz w:val="28"/>
            <w:szCs w:val="28"/>
            <w:lang w:val="en-US"/>
          </w:rPr>
          <w:t>mail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на имя начальника УСЗН – Янгичера Савелия Анатольевича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Прием жалоб</w:t>
      </w:r>
      <w:r>
        <w:rPr>
          <w:color w:val="000000"/>
          <w:sz w:val="28"/>
          <w:szCs w:val="28"/>
        </w:rPr>
        <w:t xml:space="preserve"> осуществляется по адресу: индекс 462359, Оренбургская область, г. Новотроицк, ул. Советская, д. 80, каб. 14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График приема жалоб: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Понедельник, среда с 8-00 ч. до 17-12 ч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Обеденный перерыв: с 12-00 ч. до 13-00 ч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Номер телефона: 8 (3537) 67-54-25,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sznnt</w:t>
      </w:r>
      <w:r>
        <w:rPr>
          <w:sz w:val="28"/>
          <w:szCs w:val="28"/>
        </w:rPr>
        <w:t>1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orb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на имя заместителя главы города муниципального образования г.Новотроицк по социальным вопросам – Буфетова Дмитрия Владимировича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Прием жалоб</w:t>
      </w:r>
      <w:r>
        <w:rPr>
          <w:color w:val="000000"/>
          <w:sz w:val="28"/>
          <w:szCs w:val="28"/>
        </w:rPr>
        <w:t xml:space="preserve"> осуществляется по адресу: индекс 462359, Оренбургская область, г. Новотроицк, ул. Советская, д. 80, каб. 41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График приема жалоб: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Еженедельно по четвергам с 15.00 ч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Номер телефона: (3537) 62-04-04,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: novotroitsk.org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а имя главы муниципального образования г.Новотроицк – Чижовой Галины Дмитриевны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Прием жалоб</w:t>
      </w:r>
      <w:r>
        <w:rPr>
          <w:color w:val="000000"/>
          <w:sz w:val="28"/>
          <w:szCs w:val="28"/>
        </w:rPr>
        <w:t xml:space="preserve"> осуществляется по адресу: индекс 462359, Оренбургская область, г. Новотроицк, ул. Советская, д. 80, каб. 31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График приема жалоб: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Еженедельно по вторникам с 15.00 ч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Номер телефона: 8 (3537) 62-01-01,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: novotroitsk.org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5.4. Жалоба должна содержать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именование учреждения, предоставляющего муниципальную услугу,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олжности, фамилии, имени и отчества специалиста учреждения (при наличии информации), решение, действие (бездействие) которого обжалуетс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фамилию, имя, отчество (последнее - при наличии), сведения о месте жительства заявителя, сведения о месте нахождения заявителя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ind w:firstLine="708"/>
        <w:jc w:val="both"/>
        <w:rPr>
          <w:color w:val="339966"/>
          <w:sz w:val="28"/>
          <w:szCs w:val="28"/>
        </w:rPr>
      </w:pPr>
      <w:r>
        <w:rPr>
          <w:sz w:val="28"/>
          <w:szCs w:val="28"/>
        </w:rPr>
        <w:t>- сведения об обжалуемых решениях и действиях (бездействии), учреждения, предоставляющего муниципальную услугу, или специалиста, предоставляющего муниципальную услугу;</w:t>
      </w:r>
    </w:p>
    <w:p>
      <w:pPr>
        <w:pStyle w:val="Normal"/>
        <w:ind w:firstLine="708"/>
        <w:jc w:val="both"/>
        <w:rPr>
          <w:color w:val="339966"/>
          <w:sz w:val="28"/>
          <w:szCs w:val="28"/>
        </w:rPr>
      </w:pPr>
      <w:r>
        <w:rPr>
          <w:sz w:val="28"/>
          <w:szCs w:val="28"/>
        </w:rPr>
        <w:t>- доводы, на основании которых заявитель не согласен с решением и действием (бездействием) учреждения, предоставляющего муниципальную услугу, либо специалиста, предоставляющего муниципальную услугу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5.5. Жалоба, поступившая в учреждение, предоставляющее  муниципальную услугу, подлежит рассмотрению руководителем учреждения, в течение пятнадцати рабочих дней со дня ее регистрации, а в случае обжалования отказа учреждения, предоставляющего муниципальную услугу, или специалист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5.6. По результатам рассмотрения жалобы учреждение, предоставляющее муниципальную услугу, принимает одно из следующих решений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удовлетворяет жалобу, в том числе в форме отмены принятого решения, исправления допущенных учреждение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тказывает в удовлетворении жалоб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5.7. Не позднее дня, следующего за днем принятия решения, заявителю в письменной форме направляется мотивированный ответ о результатах рассмотрения жалоб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IV. Защита интересов получателей услуг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1. Реквизиты структурных подразделений и должностные лица, осуществляющие контроль за предоставлением муниципальных услуг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4.1.1. Организация обеспечения качества и доступности предоставления муниципальных услуг достигается посредством осуществления контроля за деятельностью муниципальных учреждений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1.2. Контроль за предоставлением муниципальной услуги осуществляется посредством проведения процедур внутреннего и внешнего контрол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.3. Внутренний контроль осуществляет руководитель муниципального автономного учреждения «Комплексный центр социального обслуживания населения» муниципального образования город Новотроицк Оренбургской област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дрес: г.Новотроицк ул. Юных Ленинцев д.20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Номер телефона: 8 (3537) 64-11-52, факс: 8 (3537) 63-04-17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.4. Внешний контроль за деятельностью муниципальных учреждений осуществляют Управление социальной защиты населения муниципального образования город Новотроицк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: г. Новотроицк, ул. Советская, д. 80, каб.14. </w:t>
      </w:r>
    </w:p>
    <w:p>
      <w:pPr>
        <w:pStyle w:val="Normal"/>
        <w:ind w:firstLine="720"/>
        <w:rPr/>
      </w:pPr>
      <w:r>
        <w:rPr>
          <w:sz w:val="28"/>
          <w:szCs w:val="28"/>
        </w:rPr>
        <w:t>Номер телефона: 8 (3537) 67-54-25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4.2. Исполнитель муниципальной услуги</w:t>
      </w:r>
      <w:r>
        <w:rPr>
          <w:sz w:val="28"/>
          <w:szCs w:val="28"/>
        </w:rPr>
        <w:t>: специалист социально-реабилитационного отделения инвалидов Муниципального автономного учреждения «Комплексный центр социального обслуживания населения» муниципального образования город Новотроицк Оренбургской област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footerReference w:type="default" r:id="rId3"/>
      <w:type w:val="nextPage"/>
      <w:pgSz w:w="11906" w:h="16838"/>
      <w:pgMar w:left="1701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sz w:val="22"/>
      <w:szCs w:val="22"/>
      <w:lang w:bidi="ar-SA"/>
    </w:rPr>
  </w:style>
  <w:style w:type="character" w:styleId="InternetLink">
    <w:name w:val="Hyperlink"/>
    <w:basedOn w:val="Style14"/>
    <w:rPr>
      <w:color w:val="000080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78" w:before="240" w:after="240"/>
      <w:jc w:val="both"/>
    </w:pPr>
    <w:rPr>
      <w:sz w:val="22"/>
      <w:szCs w:val="2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sonnov@mail.ru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08:59:00Z</dcterms:created>
  <dc:creator>Пользователь</dc:creator>
  <dc:description/>
  <cp:keywords/>
  <dc:language>en-US</dc:language>
  <cp:lastModifiedBy>Пресса-служба главы Мо город Новотроицк</cp:lastModifiedBy>
  <cp:lastPrinted>2012-08-06T10:54:00Z</cp:lastPrinted>
  <dcterms:modified xsi:type="dcterms:W3CDTF">2013-01-16T03:00:00Z</dcterms:modified>
  <cp:revision>3</cp:revision>
  <dc:subject/>
  <dc:title/>
</cp:coreProperties>
</file>